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520" w:leader="none"/>
        </w:tabs>
        <w:spacing w:lineRule="auto" w:line="360"/>
        <w:jc w:val="right"/>
        <w:rPr>
          <w:b w:val="false"/>
          <w:b w:val="false"/>
          <w:bCs w:val="false"/>
          <w:lang w:val="pl-PL"/>
        </w:rPr>
      </w:pPr>
      <w:r>
        <w:rPr>
          <w:b w:val="false"/>
          <w:bCs w:val="false"/>
          <w:lang w:val="pl-PL"/>
        </w:rPr>
        <w:t>Załącznik nr 1 do SIWZ</w:t>
      </w:r>
    </w:p>
    <w:p>
      <w:pPr>
        <w:pStyle w:val="Heading"/>
        <w:tabs>
          <w:tab w:val="clear" w:pos="708"/>
          <w:tab w:val="left" w:pos="2520" w:leader="none"/>
        </w:tabs>
        <w:spacing w:lineRule="auto" w:line="360"/>
        <w:rPr>
          <w:b w:val="false"/>
          <w:b w:val="false"/>
          <w:bCs w:val="false"/>
          <w:sz w:val="28"/>
          <w:lang w:val="pl-PL"/>
        </w:rPr>
      </w:pPr>
      <w:r>
        <w:rPr>
          <w:b w:val="false"/>
          <w:bCs w:val="false"/>
          <w:sz w:val="28"/>
          <w:lang w:val="pl-PL"/>
        </w:rPr>
      </w:r>
    </w:p>
    <w:p>
      <w:pPr>
        <w:pStyle w:val="Heading"/>
        <w:tabs>
          <w:tab w:val="clear" w:pos="708"/>
          <w:tab w:val="left" w:pos="2520" w:leader="none"/>
        </w:tabs>
        <w:spacing w:lineRule="auto" w:line="360"/>
        <w:rPr>
          <w:bCs w:val="false"/>
          <w:sz w:val="28"/>
          <w:lang w:val="pl-PL"/>
        </w:rPr>
      </w:pPr>
      <w:r>
        <w:rPr>
          <w:bCs w:val="false"/>
          <w:sz w:val="28"/>
          <w:lang w:val="pl-PL"/>
        </w:rPr>
        <w:t>PRZEDMIAR ROBÓT</w:t>
      </w:r>
    </w:p>
    <w:p>
      <w:pPr>
        <w:pStyle w:val="Heading"/>
        <w:tabs>
          <w:tab w:val="clear" w:pos="708"/>
          <w:tab w:val="left" w:pos="2520" w:leader="none"/>
        </w:tabs>
        <w:spacing w:lineRule="auto" w:line="360"/>
        <w:rPr>
          <w:bCs w:val="false"/>
          <w:sz w:val="28"/>
          <w:lang w:val="pl-PL"/>
        </w:rPr>
      </w:pPr>
      <w:r>
        <w:rPr>
          <w:bCs w:val="false"/>
          <w:sz w:val="28"/>
          <w:lang w:val="pl-PL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6" w:hanging="360"/>
        <w:rPr>
          <w:b/>
          <w:b/>
          <w:bCs/>
        </w:rPr>
      </w:pPr>
      <w:r>
        <w:rPr>
          <w:b/>
          <w:bCs/>
        </w:rPr>
        <w:t>OGÓLNA CHARAKTERYSTYKA OBIEKTU</w:t>
      </w:r>
    </w:p>
    <w:p>
      <w:pPr>
        <w:pStyle w:val="Heading"/>
        <w:jc w:val="lef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Normal"/>
        <w:ind w:firstLine="708"/>
        <w:jc w:val="both"/>
        <w:rPr/>
      </w:pPr>
      <w:r>
        <w:rPr>
          <w:iCs/>
          <w:color w:val="000000"/>
          <w:spacing w:val="-1"/>
          <w:sz w:val="22"/>
          <w:szCs w:val="22"/>
        </w:rPr>
        <w:t>Odcinek drogi objęty niniejszym opracowaniem zlokalizowany jest na terenie gminy Puńsk. Jest to ciąg komunikacyjny Nr 1163B Sejwy-Widugiery-Sankury łączący drogę wojewódzką Nr 651 Gołdap-Żytkiejmy-Szypliszki-Sejny z oddalonym o niespełna 15km drogowym przejściem granicznym z Litwą. Obecnie droga posiada nawierzchnię asfaltową szerokości 5,5 m z poboczami szer. śr. 1,25m. Nawierzchnia poboczy porośnięta jest darniną. Projektowany odcinek trasy przebiega w terenie o luźnej zabudowie poprzez tereny typowo rolnicze w otoczeniu pól uprawnych , łąk i pastwisk. Dominującymi gruntami przylegającym do przebudowywanego odcinka drogi są pola uprawne, łąki i pastwiska.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Z przedmiotową drogą stykają się liczne drogi gminne przez co odbywa się po niej znaczny ruch pojazdów samochodowych. Z uwagi na powyższe organizacja robót powinna być tak opracowana aby roboty budowlane były wykonywane w sposób nie powodujący znacznych utrudnień w funkcjonowaniu ruchu drogowego. </w:t>
      </w:r>
    </w:p>
    <w:p>
      <w:pPr>
        <w:pStyle w:val="Tekstpodstawowywcity2"/>
        <w:spacing w:lineRule="auto" w:line="240"/>
        <w:ind w:left="12" w:firstLine="696"/>
        <w:jc w:val="both"/>
        <w:rPr>
          <w:iCs/>
          <w:color w:val="000000"/>
          <w:spacing w:val="-1"/>
          <w:sz w:val="22"/>
          <w:szCs w:val="22"/>
        </w:rPr>
      </w:pPr>
      <w:r>
        <w:rPr>
          <w:iCs/>
          <w:color w:val="000000"/>
          <w:spacing w:val="-1"/>
          <w:sz w:val="22"/>
          <w:szCs w:val="22"/>
        </w:rPr>
      </w:r>
    </w:p>
    <w:p>
      <w:pPr>
        <w:pStyle w:val="Normal"/>
        <w:rPr>
          <w:iCs/>
          <w:color w:val="000000"/>
          <w:spacing w:val="-1"/>
          <w:sz w:val="22"/>
          <w:szCs w:val="22"/>
          <w:u w:val="single"/>
        </w:rPr>
      </w:pPr>
      <w:r>
        <w:rPr>
          <w:iCs/>
          <w:color w:val="000000"/>
          <w:spacing w:val="-1"/>
          <w:sz w:val="22"/>
          <w:szCs w:val="22"/>
          <w:u w:val="single"/>
        </w:rPr>
        <w:t>Założenia do kosztorysowania</w:t>
      </w:r>
    </w:p>
    <w:p>
      <w:pPr>
        <w:pStyle w:val="Normal"/>
        <w:jc w:val="both"/>
        <w:rPr>
          <w:iCs/>
          <w:color w:val="000000"/>
          <w:spacing w:val="-1"/>
          <w:sz w:val="22"/>
          <w:szCs w:val="22"/>
        </w:rPr>
      </w:pPr>
      <w:r>
        <w:rPr>
          <w:iCs/>
          <w:color w:val="000000"/>
          <w:spacing w:val="-1"/>
          <w:sz w:val="22"/>
          <w:szCs w:val="22"/>
        </w:rPr>
        <w:tab/>
        <w:t>Projektowana droga w całości przebiegać będzie po istniejącej już drodze o nawierzchni asfaltowej. Projektowane jest wykonanie wyrównania istniejącej nawierzchni asfaltowej mieszanką mineralno</w:t>
      </w:r>
      <w:r>
        <w:rPr>
          <w:rFonts w:eastAsia="Symbol" w:cs="Symbol" w:ascii="Symbol" w:hAnsi="Symbol"/>
          <w:iCs/>
          <w:color w:val="000000"/>
          <w:spacing w:val="-1"/>
          <w:sz w:val="22"/>
          <w:szCs w:val="22"/>
        </w:rPr>
        <w:t></w:t>
      </w:r>
      <w:r>
        <w:rPr>
          <w:iCs/>
          <w:color w:val="000000"/>
          <w:spacing w:val="-1"/>
          <w:sz w:val="22"/>
          <w:szCs w:val="22"/>
        </w:rPr>
        <w:t>asfaltowej na której zostanie rozłożona warstwa ścieralna z MMA dla  KR-2 o grubości 5cm i szerokości 5,5 m. Projektowana jest ścinka poboczy i usunięcie korzeni po ściętych krzakach. Po wykonaniu nawierzchni asfaltowej pobocza zostaną uzupełnione mieszanką kruszywową  frakcji 0-31,5mm o ciągłym uziarnieniu z 30% dodatkiem kruszywa łamanego. Na zjazdach indywidualnych i skrzyżowaniach z drogami bocznymi zostanie wykonana nawierzchnia asfaltowa KR-2 o gr. 5cm. Na zjazdach gospodarczych nawierzchnia wykonana zostanie z mieszanki kruszywa naturalnego z 30% dodatkiem kruszywa łamanego.</w:t>
      </w:r>
    </w:p>
    <w:p>
      <w:pPr>
        <w:pStyle w:val="Normal"/>
        <w:ind w:firstLine="426"/>
        <w:jc w:val="both"/>
        <w:rPr/>
      </w:pPr>
      <w:r>
        <w:rPr>
          <w:iCs/>
          <w:color w:val="000000"/>
          <w:spacing w:val="-1"/>
          <w:sz w:val="22"/>
          <w:szCs w:val="22"/>
        </w:rPr>
        <w:t>Projektuje się ustawienia urządzeń bezpieczeństw ruchu drogowego w postaci barier stalowych na dojazdach do mostu i ustawienie barieroporęczy stalowych na moście. Na całej długości  zostaną ustawione słupki hektometrowe z naniesieniem pikietaża drogi, na łukach słupki U-1a będą zagęszczone. Ponadto projektuje się wymianę istniejącego oznakowania pionowego.</w:t>
      </w:r>
    </w:p>
    <w:p>
      <w:pPr>
        <w:pStyle w:val="Normal"/>
        <w:ind w:firstLine="426"/>
        <w:jc w:val="both"/>
        <w:rPr/>
      </w:pPr>
      <w:r>
        <w:rPr>
          <w:iCs/>
          <w:color w:val="000000"/>
          <w:spacing w:val="-1"/>
          <w:sz w:val="22"/>
          <w:szCs w:val="22"/>
        </w:rPr>
        <w:t>Projektuje się wykonanie zatok autobusowych wraz z peronami o nawierzchni z betonowej kostki brukowej.</w:t>
      </w:r>
    </w:p>
    <w:p>
      <w:pPr>
        <w:pStyle w:val="Normal"/>
        <w:ind w:firstLine="426"/>
        <w:jc w:val="both"/>
        <w:rPr/>
      </w:pPr>
      <w:r>
        <w:rPr>
          <w:iCs/>
          <w:color w:val="000000"/>
          <w:spacing w:val="-1"/>
          <w:sz w:val="22"/>
          <w:szCs w:val="22"/>
        </w:rPr>
        <w:t>Przepust pod koroną drogi z kręgów betonowych z uwagi na zły stan techniczny zostanie przebudowany i zastąpiony przepustem z tworzywa sztucznego.</w:t>
      </w:r>
    </w:p>
    <w:p>
      <w:pPr>
        <w:pStyle w:val="Normal"/>
        <w:ind w:firstLine="426"/>
        <w:jc w:val="both"/>
        <w:rPr>
          <w:iCs/>
          <w:color w:val="000000"/>
          <w:spacing w:val="-1"/>
          <w:sz w:val="22"/>
          <w:szCs w:val="22"/>
        </w:rPr>
      </w:pPr>
      <w:r>
        <w:rPr>
          <w:iCs/>
          <w:color w:val="000000"/>
          <w:spacing w:val="-1"/>
          <w:sz w:val="22"/>
          <w:szCs w:val="22"/>
        </w:rPr>
        <w:t xml:space="preserve"> </w:t>
      </w:r>
    </w:p>
    <w:p>
      <w:pPr>
        <w:pStyle w:val="Normal"/>
        <w:jc w:val="both"/>
        <w:rPr>
          <w:iCs/>
          <w:color w:val="000000"/>
          <w:spacing w:val="-1"/>
          <w:sz w:val="22"/>
          <w:szCs w:val="22"/>
        </w:rPr>
      </w:pPr>
      <w:r>
        <w:rPr>
          <w:iCs/>
          <w:color w:val="000000"/>
          <w:spacing w:val="-1"/>
          <w:sz w:val="22"/>
          <w:szCs w:val="22"/>
        </w:rPr>
      </w:r>
    </w:p>
    <w:p>
      <w:pPr>
        <w:pStyle w:val="Tekstpodstawowywcity2"/>
        <w:spacing w:lineRule="auto" w:line="240"/>
        <w:ind w:left="12" w:firstLine="696"/>
        <w:jc w:val="both"/>
        <w:rPr>
          <w:iCs/>
          <w:color w:val="000000"/>
          <w:spacing w:val="-1"/>
          <w:sz w:val="22"/>
          <w:szCs w:val="22"/>
          <w:lang w:val="pl-PL"/>
        </w:rPr>
      </w:pPr>
      <w:r>
        <w:rPr>
          <w:iCs/>
          <w:color w:val="000000"/>
          <w:spacing w:val="-1"/>
          <w:sz w:val="22"/>
          <w:szCs w:val="22"/>
          <w:lang w:val="pl-PL"/>
        </w:rPr>
      </w:r>
    </w:p>
    <w:p>
      <w:pPr>
        <w:pStyle w:val="Tekstpodstawowywcity2"/>
        <w:spacing w:lineRule="auto" w:line="240"/>
        <w:ind w:left="12" w:firstLine="696"/>
        <w:jc w:val="both"/>
        <w:rPr>
          <w:iCs/>
          <w:color w:val="000000"/>
          <w:spacing w:val="-1"/>
          <w:sz w:val="22"/>
          <w:szCs w:val="22"/>
          <w:lang w:val="pl-PL"/>
        </w:rPr>
      </w:pPr>
      <w:r>
        <w:rPr>
          <w:iCs/>
          <w:color w:val="000000"/>
          <w:spacing w:val="-1"/>
          <w:sz w:val="22"/>
          <w:szCs w:val="22"/>
          <w:lang w:val="pl-PL"/>
        </w:rPr>
      </w:r>
    </w:p>
    <w:p>
      <w:pPr>
        <w:pStyle w:val="Tekstpodstawowywcity2"/>
        <w:spacing w:lineRule="auto" w:line="240"/>
        <w:ind w:left="12" w:firstLine="696"/>
        <w:jc w:val="both"/>
        <w:rPr>
          <w:iCs/>
          <w:color w:val="000000"/>
          <w:spacing w:val="-1"/>
          <w:sz w:val="22"/>
          <w:szCs w:val="22"/>
          <w:lang w:val="pl-PL"/>
        </w:rPr>
      </w:pPr>
      <w:r>
        <w:rPr>
          <w:iCs/>
          <w:color w:val="000000"/>
          <w:spacing w:val="-1"/>
          <w:sz w:val="22"/>
          <w:szCs w:val="22"/>
          <w:lang w:val="pl-PL"/>
        </w:rPr>
      </w:r>
    </w:p>
    <w:p>
      <w:pPr>
        <w:pStyle w:val="Tekstpodstawowywcity2"/>
        <w:spacing w:lineRule="auto" w:line="240"/>
        <w:ind w:left="12" w:firstLine="696"/>
        <w:jc w:val="both"/>
        <w:rPr>
          <w:iCs/>
          <w:color w:val="000000"/>
          <w:spacing w:val="-1"/>
          <w:sz w:val="22"/>
          <w:szCs w:val="22"/>
          <w:lang w:val="pl-PL"/>
        </w:rPr>
      </w:pPr>
      <w:r>
        <w:rPr>
          <w:iCs/>
          <w:color w:val="000000"/>
          <w:spacing w:val="-1"/>
          <w:sz w:val="22"/>
          <w:szCs w:val="22"/>
          <w:lang w:val="pl-PL"/>
        </w:rPr>
      </w:r>
    </w:p>
    <w:p>
      <w:pPr>
        <w:pStyle w:val="Tekstpodstawowywcity2"/>
        <w:spacing w:lineRule="auto" w:line="240"/>
        <w:ind w:left="12" w:firstLine="696"/>
        <w:jc w:val="both"/>
        <w:rPr>
          <w:iCs/>
          <w:color w:val="000000"/>
          <w:spacing w:val="-1"/>
          <w:sz w:val="22"/>
          <w:szCs w:val="22"/>
          <w:lang w:val="pl-PL"/>
        </w:rPr>
      </w:pPr>
      <w:r>
        <w:rPr>
          <w:iCs/>
          <w:color w:val="000000"/>
          <w:spacing w:val="-1"/>
          <w:sz w:val="22"/>
          <w:szCs w:val="22"/>
          <w:lang w:val="pl-PL"/>
        </w:rPr>
      </w:r>
    </w:p>
    <w:p>
      <w:pPr>
        <w:pStyle w:val="Tekstpodstawowywcity2"/>
        <w:spacing w:lineRule="auto" w:line="240"/>
        <w:ind w:left="12" w:firstLine="696"/>
        <w:jc w:val="both"/>
        <w:rPr>
          <w:iCs/>
          <w:color w:val="000000"/>
          <w:spacing w:val="-1"/>
          <w:sz w:val="22"/>
          <w:szCs w:val="22"/>
          <w:lang w:val="pl-PL"/>
        </w:rPr>
      </w:pPr>
      <w:r>
        <w:rPr>
          <w:iCs/>
          <w:color w:val="000000"/>
          <w:spacing w:val="-1"/>
          <w:sz w:val="22"/>
          <w:szCs w:val="22"/>
          <w:lang w:val="pl-PL"/>
        </w:rPr>
      </w:r>
    </w:p>
    <w:p>
      <w:pPr>
        <w:pStyle w:val="Tekstpodstawowywcity2"/>
        <w:spacing w:lineRule="auto" w:line="240"/>
        <w:ind w:left="12" w:firstLine="696"/>
        <w:jc w:val="both"/>
        <w:rPr>
          <w:iCs/>
          <w:color w:val="000000"/>
          <w:spacing w:val="-1"/>
          <w:sz w:val="22"/>
          <w:szCs w:val="22"/>
          <w:lang w:val="pl-PL"/>
        </w:rPr>
      </w:pPr>
      <w:r>
        <w:rPr>
          <w:iCs/>
          <w:color w:val="000000"/>
          <w:spacing w:val="-1"/>
          <w:sz w:val="22"/>
          <w:szCs w:val="22"/>
          <w:lang w:val="pl-PL"/>
        </w:rPr>
      </w:r>
    </w:p>
    <w:p>
      <w:pPr>
        <w:pStyle w:val="Tekstpodstawowywcity2"/>
        <w:spacing w:lineRule="auto" w:line="240"/>
        <w:ind w:left="12" w:firstLine="696"/>
        <w:jc w:val="both"/>
        <w:rPr>
          <w:iCs/>
          <w:color w:val="000000"/>
          <w:spacing w:val="-1"/>
          <w:sz w:val="22"/>
          <w:szCs w:val="22"/>
          <w:lang w:val="pl-PL"/>
        </w:rPr>
      </w:pPr>
      <w:r>
        <w:rPr>
          <w:iCs/>
          <w:color w:val="000000"/>
          <w:spacing w:val="-1"/>
          <w:sz w:val="22"/>
          <w:szCs w:val="22"/>
          <w:lang w:val="pl-PL"/>
        </w:rPr>
      </w:r>
    </w:p>
    <w:p>
      <w:pPr>
        <w:pStyle w:val="Tekstpodstawowywcity2"/>
        <w:spacing w:lineRule="auto" w:line="240"/>
        <w:ind w:left="12" w:firstLine="696"/>
        <w:jc w:val="both"/>
        <w:rPr>
          <w:iCs/>
          <w:color w:val="000000"/>
          <w:spacing w:val="-1"/>
          <w:sz w:val="22"/>
          <w:szCs w:val="22"/>
          <w:lang w:val="pl-PL"/>
        </w:rPr>
      </w:pPr>
      <w:r>
        <w:rPr>
          <w:iCs/>
          <w:color w:val="000000"/>
          <w:spacing w:val="-1"/>
          <w:sz w:val="22"/>
          <w:szCs w:val="22"/>
          <w:lang w:val="pl-PL"/>
        </w:rPr>
      </w:r>
    </w:p>
    <w:p>
      <w:pPr>
        <w:pStyle w:val="Tekstpodstawowywcity2"/>
        <w:spacing w:lineRule="auto" w:line="240"/>
        <w:ind w:left="12" w:firstLine="696"/>
        <w:jc w:val="both"/>
        <w:rPr>
          <w:iCs/>
          <w:color w:val="000000"/>
          <w:spacing w:val="-1"/>
          <w:sz w:val="22"/>
          <w:szCs w:val="22"/>
          <w:lang w:val="pl-PL"/>
        </w:rPr>
      </w:pPr>
      <w:r>
        <w:rPr>
          <w:iCs/>
          <w:color w:val="000000"/>
          <w:spacing w:val="-1"/>
          <w:sz w:val="22"/>
          <w:szCs w:val="22"/>
          <w:lang w:val="pl-PL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6" w:right="-568" w:hanging="426"/>
        <w:rPr>
          <w:b/>
          <w:b/>
          <w:bCs/>
        </w:rPr>
      </w:pPr>
      <w:r>
        <w:rPr>
          <w:b/>
          <w:bCs/>
        </w:rPr>
        <w:t xml:space="preserve">PRZEDMIAR ROBÓT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4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"/>
        <w:gridCol w:w="1238"/>
        <w:gridCol w:w="5853"/>
        <w:gridCol w:w="960"/>
        <w:gridCol w:w="976"/>
      </w:tblGrid>
      <w:tr>
        <w:trPr>
          <w:trHeight w:val="58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.p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ST</w:t>
            </w:r>
          </w:p>
        </w:tc>
        <w:tc>
          <w:tcPr>
            <w:tcW w:w="5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PIS ROBÓ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bliczenie ilości robó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j.m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lość</w:t>
            </w:r>
          </w:p>
        </w:tc>
      </w:tr>
      <w:tr>
        <w:trPr>
          <w:trHeight w:val="300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90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ZIAŁ I  ROBOTY PRZYGOTOWAWCZE, ZIEMNE I PRZEBUDOWA PRZEPUSTU</w:t>
            </w:r>
          </w:p>
        </w:tc>
      </w:tr>
      <w:tr>
        <w:trPr>
          <w:trHeight w:val="300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90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 01.00.00 Roboty przygotowawcze</w:t>
            </w:r>
          </w:p>
        </w:tc>
      </w:tr>
      <w:tr>
        <w:trPr>
          <w:trHeight w:val="900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01.01.01</w:t>
            </w:r>
          </w:p>
        </w:tc>
        <w:tc>
          <w:tcPr>
            <w:tcW w:w="5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tworzenie trasy i punktów wysokościowych przy liniowych robotach ziemnych (drogi) w terenie równinnym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rzedmiar: od km 2+560 do 7+560 =5,000km.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km 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900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.01.02.01 </w:t>
            </w:r>
          </w:p>
        </w:tc>
        <w:tc>
          <w:tcPr>
            <w:tcW w:w="5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unięcie  korzeni po ściętych krzakach rosnących na poboczu i rowach przydrożnych. Karczowanie krzaków i podszycia ilości sztuk krzaków 1000/ha. Przedmiar: wg tabeli nr   1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ha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75</w:t>
            </w:r>
          </w:p>
        </w:tc>
      </w:tr>
      <w:tr>
        <w:trPr>
          <w:trHeight w:val="900" w:hRule="atLeast"/>
        </w:trPr>
        <w:tc>
          <w:tcPr>
            <w:tcW w:w="4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01.02.02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boty ziemne związane ze ścinką warstwy humusu/darniny z  poboczy  śr.  grub. warstwy  5cm do poziomu istniejącej nawierzchni asfaltowej z wywiezieniem nadmiaru humusu na odkład.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80,25</w:t>
            </w:r>
          </w:p>
        </w:tc>
      </w:tr>
      <w:tr>
        <w:trPr>
          <w:trHeight w:val="450" w:hRule="atLeast"/>
        </w:trPr>
        <w:tc>
          <w:tcPr>
            <w:tcW w:w="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miar: (5000-346,5)*1,5*2&lt;strony&gt;=14480,25 m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4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01.02.02</w:t>
            </w:r>
          </w:p>
        </w:tc>
        <w:tc>
          <w:tcPr>
            <w:tcW w:w="5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djęcie warstwy ziemi urodzajnej (humusu) o grub. warstwy do 15cm z wywiezieniem nadmiaru humusu na odkład. 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11</w:t>
            </w:r>
          </w:p>
        </w:tc>
      </w:tr>
      <w:tr>
        <w:trPr>
          <w:trHeight w:val="750" w:hRule="atLeast"/>
        </w:trPr>
        <w:tc>
          <w:tcPr>
            <w:tcW w:w="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jazdy gospodarcze i zatoki autobusowe.</w:t>
              <w:br/>
              <w:t>Przedmiar: 398,34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*0,15m+204,5m*3,5*0,15= 167,11m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90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D 02.00.00 Roboty ziemne, wykopy, nasypy</w:t>
            </w:r>
          </w:p>
        </w:tc>
      </w:tr>
      <w:tr>
        <w:trPr>
          <w:trHeight w:val="450" w:hRule="atLeast"/>
        </w:trPr>
        <w:tc>
          <w:tcPr>
            <w:tcW w:w="4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02.01.01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py w gruntach kat. I-III   wykonane mechanicznie  na odkład - zużycie na miejscu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,61</w:t>
            </w:r>
          </w:p>
        </w:tc>
      </w:tr>
      <w:tr>
        <w:trPr>
          <w:trHeight w:val="300" w:hRule="atLeast"/>
        </w:trPr>
        <w:tc>
          <w:tcPr>
            <w:tcW w:w="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dmiar: </w:t>
            </w:r>
          </w:p>
          <w:p>
            <w:pPr>
              <w:pStyle w:val="Normal"/>
              <w:numPr>
                <w:ilvl w:val="0"/>
                <w:numId w:val="2"/>
              </w:numPr>
              <w:ind w:left="251" w:hanging="2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pusty pod zjazdami: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8szt. *7m + 2*10m+11m)*0,6m*1m=136,20 m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20</w:t>
            </w:r>
          </w:p>
        </w:tc>
        <w:tc>
          <w:tcPr>
            <w:tcW w:w="9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51" w:hanging="2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pust pod koroną drogi:</w:t>
              <w:br/>
              <w:t>98,73 m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+16,27 m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+14,65 m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+9,4 m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=139,05m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05</w:t>
            </w:r>
          </w:p>
        </w:tc>
        <w:tc>
          <w:tcPr>
            <w:tcW w:w="9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51" w:hanging="2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ryto pod w-wy konstrukcyjne zatok autobusowych (108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+114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*0,38m=84,36m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84,36</w:t>
            </w:r>
          </w:p>
        </w:tc>
        <w:tc>
          <w:tcPr>
            <w:tcW w:w="9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zem: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,61</w:t>
            </w:r>
          </w:p>
        </w:tc>
        <w:tc>
          <w:tcPr>
            <w:tcW w:w="9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0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02.01.01</w:t>
            </w:r>
          </w:p>
        </w:tc>
        <w:tc>
          <w:tcPr>
            <w:tcW w:w="5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konanie wykopów mechanicznych w gruncie kat. III-IV z transportem urobku samochodami na odl. (zużycie w obrębie przebudowy drogi). </w:t>
              <w:br/>
              <w:t xml:space="preserve">Zebranie 2. skarp przy skrzyżowaniach w celu zwiększenia trójkąta widoczności  na skrzyżowaniu. </w:t>
              <w:br/>
              <w:t>Przedmiar: 20m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+(½*10m*5m*1,5m)=57,50m</w:t>
            </w:r>
            <w:r>
              <w:rPr>
                <w:sz w:val="22"/>
                <w:szCs w:val="22"/>
                <w:vertAlign w:val="superscript"/>
              </w:rPr>
              <w:t xml:space="preserve">3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50</w:t>
            </w:r>
          </w:p>
        </w:tc>
      </w:tr>
      <w:tr>
        <w:trPr>
          <w:trHeight w:val="1350" w:hRule="atLeast"/>
        </w:trPr>
        <w:tc>
          <w:tcPr>
            <w:tcW w:w="4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02.03.01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Formowanie i zagęszczanie  nasypów mechanicznie z gruntu kat. I-II  i zwilżeniem w miarę potrzeby w-w zagęszczonych wodą. Dwie zatoki autobusowe - nasyp i uzupełnienie koryta do poziomu warstwy podsypki cementowo-piaskowej na peronie zatok autobusowych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9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92</w:t>
            </w:r>
          </w:p>
        </w:tc>
      </w:tr>
      <w:tr>
        <w:trPr>
          <w:trHeight w:val="919" w:hRule="atLeast"/>
        </w:trPr>
        <w:tc>
          <w:tcPr>
            <w:tcW w:w="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rzedmiar:0,5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*50m = 50m</w:t>
            </w:r>
            <w:r>
              <w:rPr>
                <w:sz w:val="22"/>
                <w:szCs w:val="22"/>
                <w:vertAlign w:val="superscript"/>
              </w:rPr>
              <w:t xml:space="preserve">3 </w:t>
            </w:r>
            <w:r>
              <w:rPr>
                <w:sz w:val="22"/>
                <w:szCs w:val="22"/>
              </w:rPr>
              <w:t>½*(0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+3,26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*16m+½*(3,26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+0,7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*21m= 67,66m</w:t>
            </w:r>
            <w:r>
              <w:rPr>
                <w:sz w:val="22"/>
                <w:szCs w:val="22"/>
                <w:vertAlign w:val="superscript"/>
              </w:rPr>
              <w:t xml:space="preserve">3 </w:t>
            </w:r>
            <w:r>
              <w:rPr>
                <w:sz w:val="22"/>
                <w:szCs w:val="22"/>
              </w:rPr>
              <w:t>100,5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*0,25m=25,13m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*2 = 50,26m</w:t>
            </w:r>
            <w:r>
              <w:rPr>
                <w:sz w:val="22"/>
                <w:szCs w:val="22"/>
                <w:vertAlign w:val="superscript"/>
              </w:rPr>
              <w:t xml:space="preserve">3 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Razem 142,92 m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90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 04.02.00 Warstwy konstrukcyjne - podbudowa</w:t>
            </w:r>
          </w:p>
        </w:tc>
      </w:tr>
      <w:tr>
        <w:trPr>
          <w:trHeight w:val="690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04.02.01</w:t>
            </w:r>
          </w:p>
        </w:tc>
        <w:tc>
          <w:tcPr>
            <w:tcW w:w="5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nie i zagęszczenie  mechanicznie warstwy odsączającej z piasku  w korycie, grub. warstwy 15cm.  Zatoki autobusowe. Przedmiar: 2*( 1/2*24m*3m+3m*20m+1/2*12m*3m)=228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</w:t>
            </w:r>
          </w:p>
        </w:tc>
      </w:tr>
      <w:tr>
        <w:trPr>
          <w:trHeight w:val="841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04.04.02</w:t>
            </w:r>
          </w:p>
        </w:tc>
        <w:tc>
          <w:tcPr>
            <w:tcW w:w="5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konanie podbudowy z mieszanki kruszywa naturalnego z 50% dodatkiem kruszywa łamanego, grubość podbudowy 20cm.  Zatoki autobusowe i przepust pod koroną drogi. </w:t>
              <w:br/>
              <w:t>Przedmiar: 228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+5,75m*5m=256,75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,75</w:t>
            </w:r>
          </w:p>
        </w:tc>
      </w:tr>
      <w:tr>
        <w:trPr>
          <w:trHeight w:val="88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04.07.01a</w:t>
            </w:r>
          </w:p>
        </w:tc>
        <w:tc>
          <w:tcPr>
            <w:tcW w:w="5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konanie podbudowy z mieszanki mineralno-asfaltowej  (zatoka autobusowa + przepust pod koroną drogi) grubość warstwy po zagęszczeniu 7cm - KR2. </w:t>
              <w:br/>
              <w:t>Przedmiar: 228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+5,6m*5m=256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</w:t>
            </w:r>
          </w:p>
        </w:tc>
      </w:tr>
      <w:tr>
        <w:trPr>
          <w:trHeight w:val="300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90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Przepust pod drogą</w:t>
            </w:r>
          </w:p>
        </w:tc>
      </w:tr>
      <w:tr>
        <w:trPr>
          <w:trHeight w:val="1200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01.02.04</w:t>
            </w:r>
          </w:p>
        </w:tc>
        <w:tc>
          <w:tcPr>
            <w:tcW w:w="5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zebranie nawierzchni z mieszanek mineralno-bitumicznych, grubość nawierzchni 4cm - jezdnia nad przepustem pod koroną drogi w km  4+876 . </w:t>
              <w:br/>
              <w:t>Przedmiar 5,5m*5m=27,5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</w:tc>
      </w:tr>
      <w:tr>
        <w:trPr>
          <w:trHeight w:val="94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01.02.04</w:t>
            </w:r>
          </w:p>
        </w:tc>
        <w:tc>
          <w:tcPr>
            <w:tcW w:w="5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3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Rozebranie części przelotowej przepustu z rur betonowych </w:t>
              <w:br/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ϕ</w:t>
            </w:r>
            <w:r>
              <w:rPr>
                <w:sz w:val="22"/>
                <w:szCs w:val="22"/>
              </w:rPr>
              <w:t xml:space="preserve"> 80cm z uprzednim odkopaniem . </w:t>
              <w:br/>
              <w:t>Przedmiar  - 17,00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</w:tr>
      <w:tr>
        <w:trPr>
          <w:trHeight w:val="1421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01.02.04</w:t>
            </w:r>
          </w:p>
        </w:tc>
        <w:tc>
          <w:tcPr>
            <w:tcW w:w="5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wiezienie gruzu z terenu rozbiórki samochodami samowyładowczymi z terenu budowy. </w:t>
              <w:br/>
              <w:t xml:space="preserve">Przedmiar: </w:t>
              <w:br/>
              <w:t>przepust 17m*(3,14*(0,45m)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-3,14*(0,4m)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=2,27 m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wierzchnia asfaltowa 1,13m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</w:tr>
      <w:tr>
        <w:trPr>
          <w:trHeight w:val="84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03.01.01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Wykonanie części przelotowej przepustu </w:t>
            </w:r>
            <w:r>
              <w:rPr>
                <w:rFonts w:cs="Arial" w:ascii="Arial" w:hAnsi="Arial"/>
                <w:sz w:val="22"/>
                <w:szCs w:val="22"/>
              </w:rPr>
              <w:t>ϕ</w:t>
            </w:r>
            <w:r>
              <w:rPr>
                <w:sz w:val="22"/>
                <w:szCs w:val="22"/>
              </w:rPr>
              <w:t xml:space="preserve">80cm z rur PEHD (SN-8). wraz z wykonaniem ławy żwirowej gr. 30cm i szer. 80cm.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</w:tr>
      <w:tr>
        <w:trPr>
          <w:trHeight w:val="120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02.03.01</w:t>
            </w:r>
          </w:p>
        </w:tc>
        <w:tc>
          <w:tcPr>
            <w:tcW w:w="5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konanie nasypów mechanicznie z gruntu kat. I-II z transportem urobku na nasyp z formowaniem i zagęszczeniem nasypu i zwilżeniem w miarę potrzeby w-w. zagęszczonych wodą. Zasypanie przepustu do poziomu warstw konstrukcyjnych nawierzchni. </w:t>
              <w:br/>
              <w:t>Przedmiar: =116,56m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-10,8m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-9,4m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=96,36m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36</w:t>
            </w:r>
          </w:p>
        </w:tc>
      </w:tr>
      <w:tr>
        <w:trPr>
          <w:trHeight w:val="300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90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ZIAŁ II NWIERZCHNIA JEZDNI</w:t>
            </w:r>
          </w:p>
        </w:tc>
      </w:tr>
      <w:tr>
        <w:trPr>
          <w:trHeight w:val="300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90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 05.03.00a  Nawierzchnie z betonu asfaltowego</w:t>
            </w:r>
          </w:p>
        </w:tc>
      </w:tr>
      <w:tr>
        <w:trPr>
          <w:trHeight w:val="900" w:hRule="atLeast"/>
        </w:trPr>
        <w:tc>
          <w:tcPr>
            <w:tcW w:w="42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05.03.05b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równanie istniejącej nawierzchni mieszanką mineralno-asfaltową częściowo zamkniętą  wraz z oczyszczeniem i skropieniem emulsją jezdni przed rozłożeniem mieszanki.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5,00</w:t>
            </w:r>
          </w:p>
        </w:tc>
      </w:tr>
      <w:tr>
        <w:trPr>
          <w:trHeight w:val="300" w:hRule="atLeast"/>
        </w:trPr>
        <w:tc>
          <w:tcPr>
            <w:tcW w:w="4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miar: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zdnia 5000m*5,6m*100kg/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,00</w:t>
            </w:r>
          </w:p>
        </w:tc>
        <w:tc>
          <w:tcPr>
            <w:tcW w:w="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datkowe miejsce 16m*5,5m*100kg/ 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0</w:t>
            </w:r>
          </w:p>
        </w:tc>
        <w:tc>
          <w:tcPr>
            <w:tcW w:w="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datkowe miejsce 27m*5,5m*100kg/ 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5</w:t>
            </w:r>
          </w:p>
        </w:tc>
        <w:tc>
          <w:tcPr>
            <w:tcW w:w="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datkowe miejsce 13m*5,5m*100kg/ 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5</w:t>
            </w:r>
          </w:p>
        </w:tc>
        <w:tc>
          <w:tcPr>
            <w:tcW w:w="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datkowe miejsce 24m*5,5m*100kg/ 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0</w:t>
            </w:r>
          </w:p>
        </w:tc>
        <w:tc>
          <w:tcPr>
            <w:tcW w:w="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datkowe miejsce 17,98m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*2,5t/m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0</w:t>
            </w:r>
          </w:p>
        </w:tc>
        <w:tc>
          <w:tcPr>
            <w:tcW w:w="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datkowe miejsce 14,68m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*2,5t/m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70</w:t>
            </w:r>
          </w:p>
        </w:tc>
        <w:tc>
          <w:tcPr>
            <w:tcW w:w="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datkowe miejsce 21m*5,6m*100kg/ 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6</w:t>
            </w:r>
          </w:p>
        </w:tc>
        <w:tc>
          <w:tcPr>
            <w:tcW w:w="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datkowe miejsce 14m*5,6m*100kg/ 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4</w:t>
            </w:r>
          </w:p>
        </w:tc>
        <w:tc>
          <w:tcPr>
            <w:tcW w:w="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datkowo krawędzie jezdni  5000m*(0,3m*2)*100kg/ 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  <w:tc>
          <w:tcPr>
            <w:tcW w:w="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zem pełnych t.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5,00</w:t>
            </w:r>
          </w:p>
        </w:tc>
        <w:tc>
          <w:tcPr>
            <w:tcW w:w="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0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1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140" w:leader="none"/>
              </w:tabs>
              <w:rPr/>
            </w:pPr>
            <w:r>
              <w:rPr>
                <w:sz w:val="22"/>
                <w:szCs w:val="22"/>
              </w:rPr>
              <w:tab/>
              <w:t>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05.03.05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Wykonanie  w-wy ścieralnej gr.  5cm dla kategorii ruchu KR-2 z oczyszczeniem i skropieniem emulsją jezdni przed rozłożeniem mieszanki. W pozycji uwzględnić frezowanie nawierzchni w celu wykonania „wcinek” na początku i końcu drogi oraz na połączeniach z drogami gminnymi o nawierzchni asfaltowej (5 dróg) - jezdnia i zatoki autobusowe.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50,0</w:t>
            </w:r>
          </w:p>
        </w:tc>
      </w:tr>
      <w:tr>
        <w:trPr>
          <w:trHeight w:val="184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rzedmiar:</w:t>
              <w:br/>
              <w:t>jezdnia 5000m*5,5m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skrzyżowanie w km 2+609 strona lew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rzyżowanie w km 2+609 strona praw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toki autobusowe w km 4+947 i w km 6+74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zerzenie na moście w km 6+052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zem: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br/>
              <w:t>27500,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7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2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0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u w:val="single"/>
              </w:rPr>
              <w:t xml:space="preserve">        </w:t>
            </w:r>
            <w:r>
              <w:rPr>
                <w:sz w:val="22"/>
                <w:szCs w:val="22"/>
                <w:u w:val="single"/>
              </w:rPr>
              <w:t>9,1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50,0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90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ZIAŁ III ROBOTY WYKOŃCZENIOWE</w:t>
            </w:r>
          </w:p>
        </w:tc>
      </w:tr>
      <w:tr>
        <w:trPr>
          <w:trHeight w:val="300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90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D 06.00.00 Zjazdy, pobocza</w:t>
            </w:r>
          </w:p>
        </w:tc>
      </w:tr>
      <w:tr>
        <w:trPr>
          <w:trHeight w:val="600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05.03.05a</w:t>
            </w:r>
          </w:p>
        </w:tc>
        <w:tc>
          <w:tcPr>
            <w:tcW w:w="5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konanie warstwy ścieralnej z mieszanki mineralno-asfaltowej , grubość warstwy po zagęszczeniu 5cm - KR 1 - zjazdy indywidualne i skrzyżowania w obrębie dróg gminnych. </w:t>
              <w:br/>
              <w:t>Przedmiar:  12szt. * 22,5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+34,8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+ 6szt. *40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+ 70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=614,8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14,8</w:t>
            </w:r>
          </w:p>
        </w:tc>
      </w:tr>
      <w:tr>
        <w:trPr>
          <w:trHeight w:val="900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06.01.01</w:t>
            </w:r>
          </w:p>
        </w:tc>
        <w:tc>
          <w:tcPr>
            <w:tcW w:w="5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ocnienie skarp brukowcem grubości 16-20cm z kamienia narzutowego (polnego) na podsypce cementowo-piaskowej, spoiny wypełnione zaprawą cementową (wloty i wyloty).</w:t>
              <w:br/>
              <w:t xml:space="preserve">Przedmiar: </w:t>
              <w:br/>
              <w:t>-przepusty pod zjazdami: 30szt.*3,6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=108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. </w:t>
              <w:br/>
              <w:t>-przepust pod koroną drogi 2*4m*1,5m =12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</w:tr>
      <w:tr>
        <w:trPr>
          <w:trHeight w:val="60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 06.03.01</w:t>
            </w:r>
          </w:p>
        </w:tc>
        <w:tc>
          <w:tcPr>
            <w:tcW w:w="5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zupełnienie poboczy mieszanką kruszywa naturalnego frakcji 0-31,5 o ciągłym uziarnieniu z 30% dodatkiem kruszywa łamanego. Średnia grubość 10cm. </w:t>
              <w:br/>
              <w:t>Przedmiar: 5000m*1,25m*2-(644,5m*1,25)=11694,38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br/>
              <w:t>11694,38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*0,1m=1169,44 m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9,44</w:t>
            </w:r>
          </w:p>
        </w:tc>
      </w:tr>
      <w:tr>
        <w:trPr>
          <w:trHeight w:val="900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06.02.01a</w:t>
            </w:r>
          </w:p>
        </w:tc>
        <w:tc>
          <w:tcPr>
            <w:tcW w:w="5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Ułożenie przepustów drogowych  jednootworowych z rur  karbowanych o średnicy 40cm posadowionych na podsypce żwirowej z zasypaniem do poziomu nawierzchni żwirowej. Przedmiar: 28*7m+2*10m+11m=227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</w:t>
            </w:r>
          </w:p>
        </w:tc>
      </w:tr>
      <w:tr>
        <w:trPr>
          <w:trHeight w:val="600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.06.03.01</w:t>
            </w:r>
          </w:p>
        </w:tc>
        <w:tc>
          <w:tcPr>
            <w:tcW w:w="5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konanie nawierzchni na zjazdach gr.15cm z mieszanki kruszywa naturalnego frakcji 0-31,5mm o ciągłym uziarnieniu z 30% dodatkiem kruszywa łamanego. </w:t>
              <w:br/>
              <w:t>Przedmiar: 52*33,5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+49,7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=1791,7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1,7</w:t>
            </w:r>
          </w:p>
        </w:tc>
      </w:tr>
      <w:tr>
        <w:trPr>
          <w:trHeight w:val="300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90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 06.04.00 Konserwacja rowów przydrożnych</w:t>
            </w:r>
          </w:p>
        </w:tc>
      </w:tr>
      <w:tr>
        <w:trPr>
          <w:trHeight w:val="720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.06.04.01</w:t>
            </w:r>
          </w:p>
        </w:tc>
        <w:tc>
          <w:tcPr>
            <w:tcW w:w="5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zyszczenie rowów przydrożnych. Oczyszczenie rowów z namułu z profilowaniem dna i skarp, śr. grub. namułu do 30cm. Przedmiar wg tabel</w:t>
            </w:r>
            <w:r>
              <w:rPr>
                <w:bCs/>
                <w:sz w:val="22"/>
                <w:szCs w:val="22"/>
              </w:rPr>
              <w:t>i nr 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4</w:t>
            </w:r>
          </w:p>
        </w:tc>
      </w:tr>
      <w:tr>
        <w:trPr>
          <w:trHeight w:val="1631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02.01.01</w:t>
            </w:r>
          </w:p>
        </w:tc>
        <w:tc>
          <w:tcPr>
            <w:tcW w:w="5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tworzenie rowów przydrożnych o przekroju trapezowym z profilowaniem dna i skarp z odwiezieniem urobku na odległość do 5km. Pole przekroju rowu 0,575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. </w:t>
              <w:br/>
              <w:t>Przedmiar wg tabeli nr 3. 420m*0,575m2=241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,5</w:t>
            </w:r>
          </w:p>
        </w:tc>
      </w:tr>
      <w:tr>
        <w:trPr>
          <w:trHeight w:val="300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90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 07.00.00 Urządzenia bezpieczeństwa ruchu</w:t>
            </w:r>
          </w:p>
        </w:tc>
      </w:tr>
      <w:tr>
        <w:trPr>
          <w:trHeight w:val="354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90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aki pionowe</w:t>
            </w:r>
          </w:p>
        </w:tc>
      </w:tr>
      <w:tr>
        <w:trPr>
          <w:trHeight w:val="600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 07.02.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Znaki ostrzegawcze: A-1:1szt;A-2:1szt;A-3:2szt;A-4:1szt.;A-6a:3szt.;A-6b:2szt.;A-6c:2szt.;A-7:4szt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aki informacyjne: D-15: 3szt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aki kierunku i miejscowości E 2a i E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1550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62965" cy="412115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87" r="-42" b="-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2965" cy="41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drawing>
                <wp:inline distT="0" distB="0" distL="0" distR="0">
                  <wp:extent cx="856615" cy="393700"/>
                  <wp:effectExtent l="0" t="0" r="0" b="0"/>
                  <wp:docPr id="2" name="Obraz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2" t="-91" r="-42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6615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 xml:space="preserve">  </w:t>
            </w:r>
            <w:r>
              <w:rPr>
                <w:lang w:val="en-US" w:eastAsia="en-US"/>
              </w:rPr>
              <w:drawing>
                <wp:inline distT="0" distB="0" distL="0" distR="0">
                  <wp:extent cx="838200" cy="443865"/>
                  <wp:effectExtent l="0" t="0" r="0" b="0"/>
                  <wp:docPr id="3" name="Obraz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az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" t="-39" r="-21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443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drawing>
                <wp:inline distT="0" distB="0" distL="0" distR="0">
                  <wp:extent cx="901700" cy="418465"/>
                  <wp:effectExtent l="0" t="0" r="0" b="0"/>
                  <wp:docPr id="4" name="Obraz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braz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0" t="-86" r="-4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1700" cy="418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06450" cy="329565"/>
                  <wp:effectExtent l="0" t="0" r="0" b="0"/>
                  <wp:docPr id="5" name="Obraz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Obraz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5" t="-108" r="-45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6450" cy="329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 xml:space="preserve">  </w:t>
            </w:r>
            <w:r>
              <w:rPr>
                <w:lang w:val="en-US" w:eastAsia="en-US"/>
              </w:rPr>
              <w:drawing>
                <wp:inline distT="0" distB="0" distL="0" distR="0">
                  <wp:extent cx="716915" cy="405765"/>
                  <wp:effectExtent l="0" t="0" r="0" b="0"/>
                  <wp:docPr id="6" name="Obraz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Obraz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0" t="-88" r="-50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6915" cy="405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2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90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lang w:val="en-US" w:eastAsia="en-US"/>
              </w:rPr>
              <w:t>Urządzenia bezpieczeństwa ruchu</w:t>
            </w:r>
          </w:p>
        </w:tc>
      </w:tr>
      <w:tr>
        <w:trPr>
          <w:trHeight w:val="900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07.05.01</w:t>
            </w:r>
          </w:p>
        </w:tc>
        <w:tc>
          <w:tcPr>
            <w:tcW w:w="5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ontaż barier drogowych stalowych typu SP-09/4 wraz z elementami odblaskowymi na dojazdach do mostu. </w:t>
              <w:br/>
              <w:t xml:space="preserve">Przedmiar: 4 odcinki po 12m każdy łącznie z odcinkami początkowymi.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</w:tr>
      <w:tr>
        <w:trPr>
          <w:trHeight w:val="1200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19.01.06</w:t>
            </w:r>
          </w:p>
        </w:tc>
        <w:tc>
          <w:tcPr>
            <w:tcW w:w="5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Barieroporęcze stalowe U-11b na obiektach mostowych. Montaż mostowych barier ochronnych wraz z elementami odblaskowymi. Długość jednej strony 5,5m. W pozycji należy uwzględnić rozbiórkę 6 betonowych słupków i zabezpieczenie miejsc  po ich usunięciu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5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 07.02.02</w:t>
            </w:r>
          </w:p>
        </w:tc>
        <w:tc>
          <w:tcPr>
            <w:tcW w:w="5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rządzenia bezpieczeństwa ruchu; słupki U-1a. </w:t>
              <w:br/>
              <w:t>Przedmiar:</w:t>
            </w:r>
          </w:p>
          <w:p>
            <w:pPr>
              <w:pStyle w:val="Normal"/>
              <w:numPr>
                <w:ilvl w:val="0"/>
                <w:numId w:val="4"/>
              </w:numPr>
              <w:ind w:left="393" w:hanging="360"/>
              <w:rPr/>
            </w:pPr>
            <w:r>
              <w:rPr>
                <w:sz w:val="22"/>
                <w:szCs w:val="22"/>
              </w:rPr>
              <w:t>100szt. hektometry obie strony z przyklejeniem cyfr kilometrażu (kilometraż zostanie uzgodniony na etapie wykonawstwa),</w:t>
            </w:r>
          </w:p>
          <w:p>
            <w:pPr>
              <w:pStyle w:val="Normal"/>
              <w:numPr>
                <w:ilvl w:val="0"/>
                <w:numId w:val="4"/>
              </w:numPr>
              <w:ind w:left="393" w:hanging="360"/>
              <w:rPr/>
            </w:pPr>
            <w:r>
              <w:rPr>
                <w:sz w:val="22"/>
                <w:szCs w:val="22"/>
              </w:rPr>
              <w:t>24szt. zagęszczenia co 20m na łukach poziomych,</w:t>
            </w:r>
          </w:p>
          <w:p>
            <w:pPr>
              <w:pStyle w:val="Normal"/>
              <w:numPr>
                <w:ilvl w:val="0"/>
                <w:numId w:val="4"/>
              </w:numPr>
              <w:ind w:left="393" w:hanging="360"/>
              <w:rPr/>
            </w:pPr>
            <w:r>
              <w:rPr>
                <w:sz w:val="22"/>
                <w:szCs w:val="22"/>
              </w:rPr>
              <w:t xml:space="preserve">36szt. nad 9. przepustami drogowymi. </w:t>
              <w:br/>
              <w:t>Razem 160szt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</w:tr>
      <w:tr>
        <w:trPr>
          <w:trHeight w:val="300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90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D 08.00.00 Elementy ulic- peron na 2. zatokach autobusowych </w:t>
            </w:r>
          </w:p>
        </w:tc>
      </w:tr>
      <w:tr>
        <w:trPr>
          <w:trHeight w:val="900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 08.01.01</w:t>
            </w:r>
          </w:p>
        </w:tc>
        <w:tc>
          <w:tcPr>
            <w:tcW w:w="5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Ustawienie betonowych krawężników 15x30x100 z betonu wibroprasowanego kl. min. C25/30.   na betonowej  ławie z oporem. Przekrój ławy 0,075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, beton C12/15. </w:t>
              <w:br/>
              <w:t>Przedmiar: 2*67m=134m -2 zatok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</w:t>
            </w:r>
          </w:p>
        </w:tc>
      </w:tr>
      <w:tr>
        <w:trPr>
          <w:trHeight w:val="600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5.03.23</w:t>
            </w:r>
          </w:p>
        </w:tc>
        <w:tc>
          <w:tcPr>
            <w:tcW w:w="5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nie nawierzchni peronu  z betonowej kostki brukowej gr. 6cm na podsypce cem-piaskowej 1:4 gr. 3cm poprzedzonej  podsypką z piasku gr. 5cm. Kolor kostki szary. Przedmiar: 67m*1,5m*2zatoki =201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</w:t>
            </w:r>
          </w:p>
        </w:tc>
      </w:tr>
      <w:tr>
        <w:trPr>
          <w:trHeight w:val="600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 08.03.01</w:t>
            </w:r>
          </w:p>
        </w:tc>
        <w:tc>
          <w:tcPr>
            <w:tcW w:w="5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Ustawienie  betonowych obrzeży 6x20x100  wibroprasowanych z betonu kl. C25/30 na podsypce cem.-piaskowej 1:4 . Przedmiar: 2*67m=134m -2 zatok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</w:t>
            </w:r>
          </w:p>
        </w:tc>
      </w:tr>
      <w:tr>
        <w:trPr>
          <w:trHeight w:val="300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90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boty inżynieryjne</w:t>
            </w:r>
          </w:p>
        </w:tc>
      </w:tr>
      <w:tr>
        <w:trPr>
          <w:trHeight w:val="300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racowanie i wdrożenie projektu organizacji ruchu na czas prowadzenia robót 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pl.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nie geodezyjnej inwentaryzacji powykonawczej w 2. egzemplarzach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pl.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09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0"/>
        <w:jc w:val="center"/>
        <w:rPr>
          <w:sz w:val="22"/>
          <w:szCs w:val="22"/>
        </w:rPr>
      </w:pPr>
      <w:r>
        <w:rPr>
          <w:sz w:val="22"/>
          <w:szCs w:val="22"/>
        </w:rPr>
        <w:t>tabela nr 1 – ilość karczowania korzeni po ściętych krzakach</w:t>
      </w:r>
    </w:p>
    <w:tbl>
      <w:tblPr>
        <w:tblW w:w="919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6"/>
        <w:gridCol w:w="1306"/>
        <w:gridCol w:w="1853"/>
        <w:gridCol w:w="865"/>
        <w:gridCol w:w="552"/>
        <w:gridCol w:w="1418"/>
        <w:gridCol w:w="1891"/>
      </w:tblGrid>
      <w:tr>
        <w:trPr>
          <w:trHeight w:val="300" w:hRule="atLeast"/>
        </w:trPr>
        <w:tc>
          <w:tcPr>
            <w:tcW w:w="91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czowanie korzeni po ściętych krzakach</w:t>
            </w:r>
          </w:p>
        </w:tc>
      </w:tr>
      <w:tr>
        <w:trPr>
          <w:trHeight w:val="255" w:hRule="atLeast"/>
        </w:trPr>
        <w:tc>
          <w:tcPr>
            <w:tcW w:w="4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ona lewa</w:t>
            </w:r>
          </w:p>
        </w:tc>
        <w:tc>
          <w:tcPr>
            <w:tcW w:w="47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ona prawa</w:t>
            </w:r>
          </w:p>
        </w:tc>
      </w:tr>
      <w:tr>
        <w:trPr>
          <w:trHeight w:val="255" w:hRule="atLeast"/>
        </w:trPr>
        <w:tc>
          <w:tcPr>
            <w:tcW w:w="2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dcinku od km  do km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owierzchnia [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]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 odcinku od km do km </w:t>
            </w:r>
          </w:p>
        </w:tc>
        <w:tc>
          <w:tcPr>
            <w:tcW w:w="1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owierzchnia [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]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+058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+271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+8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+911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+555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+654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+91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+275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+713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+876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+27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+395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+918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+246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+39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+662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+275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+379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+66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+854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+379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+662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+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+014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+662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+854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+49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+543,5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+618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+658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+54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+668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+669,5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+718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ma strona prawa:</w:t>
            </w:r>
          </w:p>
        </w:tc>
        <w:tc>
          <w:tcPr>
            <w:tcW w:w="18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5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+17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+183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ma strona lewa: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5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zem strona  L i P [ha]:</w:t>
            </w:r>
          </w:p>
        </w:tc>
        <w:tc>
          <w:tcPr>
            <w:tcW w:w="47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7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418" w:firstLine="3"/>
        <w:rPr/>
      </w:pPr>
      <w:r>
        <w:rPr>
          <w:sz w:val="22"/>
          <w:szCs w:val="22"/>
        </w:rPr>
        <w:t>tabela nr 2</w:t>
      </w:r>
      <w:r>
        <w:rPr/>
        <w:t xml:space="preserve"> - oczyszczenie rowów z namułu z profilowaniem dna i skarp</w:t>
      </w:r>
    </w:p>
    <w:tbl>
      <w:tblPr>
        <w:tblW w:w="7516" w:type="dxa"/>
        <w:jc w:val="left"/>
        <w:tblInd w:w="1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9"/>
        <w:gridCol w:w="1029"/>
        <w:gridCol w:w="1785"/>
        <w:gridCol w:w="950"/>
        <w:gridCol w:w="951"/>
        <w:gridCol w:w="1772"/>
      </w:tblGrid>
      <w:tr>
        <w:trPr>
          <w:trHeight w:val="255" w:hRule="atLeast"/>
        </w:trPr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ów lewy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Łączna długość</w:t>
              <w:br/>
            </w:r>
            <w:r>
              <w:rPr>
                <w:sz w:val="20"/>
                <w:szCs w:val="20"/>
              </w:rPr>
              <w:t>[m]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ów lewy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Łączna długość</w:t>
              <w:br/>
            </w:r>
            <w:r>
              <w:rPr>
                <w:sz w:val="20"/>
                <w:szCs w:val="20"/>
              </w:rPr>
              <w:t>[m]</w:t>
            </w:r>
          </w:p>
        </w:tc>
      </w:tr>
      <w:tr>
        <w:trPr>
          <w:trHeight w:val="255" w:hRule="atLeast"/>
        </w:trPr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 odcinku</w:t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 odcinku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km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km</w:t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km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km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+609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+674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+813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+929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</w:tr>
      <w:tr>
        <w:trPr>
          <w:trHeight w:val="25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+67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+904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+929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+986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</w:tr>
      <w:tr>
        <w:trPr>
          <w:trHeight w:val="25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+9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+98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+986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+230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+98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+187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+23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+334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</w:tr>
      <w:tr>
        <w:trPr>
          <w:trHeight w:val="25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+23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+271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+538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+634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</w:tr>
      <w:tr>
        <w:trPr>
          <w:trHeight w:val="25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+27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+344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+634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+824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</w:tr>
      <w:tr>
        <w:trPr>
          <w:trHeight w:val="25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+61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+634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+29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+205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+63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+824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+205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+555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</w:tr>
      <w:tr>
        <w:trPr>
          <w:trHeight w:val="25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+94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+993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+555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+713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</w:tr>
      <w:tr>
        <w:trPr>
          <w:trHeight w:val="25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+058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+271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+918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+275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</w:tr>
      <w:tr>
        <w:trPr>
          <w:trHeight w:val="25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+27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+377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+275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+395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</w:tr>
      <w:tr>
        <w:trPr>
          <w:trHeight w:val="25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+377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+555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+66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+854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>
          <w:trHeight w:val="25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+555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+654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+944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+014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>
          <w:trHeight w:val="25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+71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+876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+479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+491</w:t>
            </w:r>
          </w:p>
        </w:tc>
        <w:tc>
          <w:tcPr>
            <w:tcW w:w="17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+918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+246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+633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+680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</w:tr>
      <w:tr>
        <w:trPr>
          <w:trHeight w:val="25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+24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+662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+72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+766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</w:tr>
      <w:tr>
        <w:trPr>
          <w:trHeight w:val="25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+66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+854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+776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+914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</w:tr>
      <w:tr>
        <w:trPr>
          <w:trHeight w:val="270" w:hRule="atLeast"/>
        </w:trPr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+456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+568</w:t>
            </w:r>
          </w:p>
        </w:tc>
        <w:tc>
          <w:tcPr>
            <w:tcW w:w="178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+833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+992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+28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+404</w:t>
            </w:r>
          </w:p>
        </w:tc>
        <w:tc>
          <w:tcPr>
            <w:tcW w:w="1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+4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+428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+516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+573,5</w:t>
            </w:r>
          </w:p>
        </w:tc>
        <w:tc>
          <w:tcPr>
            <w:tcW w:w="178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ma rów lewy: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2</w:t>
            </w:r>
          </w:p>
        </w:tc>
        <w:tc>
          <w:tcPr>
            <w:tcW w:w="1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ma rów prawy:</w:t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2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 rów L i P:</w:t>
            </w:r>
          </w:p>
        </w:tc>
        <w:tc>
          <w:tcPr>
            <w:tcW w:w="36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4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418" w:firstLine="3"/>
        <w:rPr/>
      </w:pPr>
      <w:r>
        <w:rPr/>
        <w:t>tabela nr 3 – odtworzenie rowów przydrożnych o przekroju trapezowym</w:t>
      </w:r>
    </w:p>
    <w:tbl>
      <w:tblPr>
        <w:tblW w:w="75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9"/>
        <w:gridCol w:w="1029"/>
        <w:gridCol w:w="1785"/>
        <w:gridCol w:w="950"/>
        <w:gridCol w:w="951"/>
        <w:gridCol w:w="1772"/>
      </w:tblGrid>
      <w:tr>
        <w:trPr>
          <w:trHeight w:val="255" w:hRule="atLeast"/>
        </w:trPr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ów lewy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Łączna długość</w:t>
              <w:br/>
            </w:r>
            <w:r>
              <w:rPr>
                <w:sz w:val="20"/>
                <w:szCs w:val="20"/>
              </w:rPr>
              <w:t>[m]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ów lewy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Łączna długość</w:t>
              <w:br/>
            </w:r>
            <w:r>
              <w:rPr>
                <w:sz w:val="20"/>
                <w:szCs w:val="20"/>
              </w:rPr>
              <w:t>[m]</w:t>
            </w:r>
          </w:p>
        </w:tc>
      </w:tr>
      <w:tr>
        <w:trPr>
          <w:trHeight w:val="255" w:hRule="atLeast"/>
        </w:trPr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 odcinku</w:t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 odcinku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km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km</w:t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km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km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+609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+674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+609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+813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+854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+844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+813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+929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+634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+824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+951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+995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</w:tr>
      <w:tr>
        <w:trPr>
          <w:trHeight w:val="25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+995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+180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</w:tr>
      <w:tr>
        <w:trPr>
          <w:trHeight w:val="25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+68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+721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</w:tr>
      <w:tr>
        <w:trPr>
          <w:trHeight w:val="255" w:hRule="atLeast"/>
        </w:trPr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ma rów lewy: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ma rów prawy:</w:t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 rów L i P:</w:t>
            </w:r>
          </w:p>
        </w:tc>
        <w:tc>
          <w:tcPr>
            <w:tcW w:w="36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6" w:hanging="426"/>
        <w:rPr>
          <w:b/>
          <w:b/>
        </w:rPr>
      </w:pPr>
      <w:r>
        <w:rPr>
          <w:b/>
        </w:rPr>
        <w:t>Tabela do  sporządzenia  kosztorysu  ofertowego</w:t>
      </w:r>
    </w:p>
    <w:p>
      <w:pPr>
        <w:pStyle w:val="Normal"/>
        <w:ind w:left="426" w:hanging="0"/>
        <w:rPr>
          <w:b/>
          <w:b/>
        </w:rPr>
      </w:pPr>
      <w:r>
        <w:rPr>
          <w:b/>
        </w:rPr>
      </w:r>
    </w:p>
    <w:tbl>
      <w:tblPr>
        <w:tblW w:w="1034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"/>
        <w:gridCol w:w="1250"/>
        <w:gridCol w:w="4678"/>
        <w:gridCol w:w="760"/>
        <w:gridCol w:w="1082"/>
        <w:gridCol w:w="857"/>
        <w:gridCol w:w="1276"/>
      </w:tblGrid>
      <w:tr>
        <w:trPr>
          <w:trHeight w:val="555" w:hRule="atLeast"/>
        </w:trPr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ST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pis robót do wykonania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j.m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lość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na jednostkowa [zł]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 [zł]</w:t>
            </w:r>
          </w:p>
        </w:tc>
      </w:tr>
      <w:tr>
        <w:trPr>
          <w:trHeight w:val="495" w:hRule="atLeas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02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2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</w:tr>
      <w:tr>
        <w:trPr>
          <w:trHeight w:val="63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990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ZIAŁ I  ROBOTY PRZYGOTOWAWCZE, ZIEMNE, PODBUDOWA I PRZEBUDOWA PRZEPUSTU</w:t>
            </w:r>
          </w:p>
        </w:tc>
      </w:tr>
      <w:tr>
        <w:trPr>
          <w:trHeight w:val="45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990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 01.00.00 Roboty przygotowawcze</w:t>
            </w:r>
          </w:p>
        </w:tc>
      </w:tr>
      <w:tr>
        <w:trPr>
          <w:trHeight w:val="85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01.01.0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tworzenie trasy i punktów wysokościowych przy liniowych robotach ziemnych (drogi) w terenie równinnym.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m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9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.01.02.01 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unięcie krzaków rosnących na poboczu i rowach przydrożnych. Karczowanie krzaków i podszycia ilości sztuk krzaków 1000/ha.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75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1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01.02.02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boty ziemne związane ze ścinką  warstwy humusu/darniny z  poboczy  śr.  grub. warstwy  5cm do poziomu istniejącej nawierzchni asfaltowej z wywiezieniem nadmiaru humusu na odkład. 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80,25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01.02.02</w:t>
            </w:r>
          </w:p>
        </w:tc>
        <w:tc>
          <w:tcPr>
            <w:tcW w:w="46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djęcie warstwy  darniny o grub. warstwy  do 15cm z wywiezieniem nadmiaru na odkład. Zjazdy gospodarcze i zatoki autobusowe.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1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990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D 02.00.00 Roboty ziemne, wykopy, nasypy</w:t>
            </w:r>
          </w:p>
        </w:tc>
      </w:tr>
      <w:tr>
        <w:trPr>
          <w:trHeight w:val="570" w:hRule="atLeast"/>
        </w:trPr>
        <w:tc>
          <w:tcPr>
            <w:tcW w:w="4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02.01.0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py w gruntach kat. I-III  (bez transportu) wykonane mechanicznie na odkład - zużycie na miejscu.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,6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27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02.01.0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nie wykopów mechanicznych w gruncie kat. III-IV z transportem urobku samochodami na odl. (zużycie w obrębie przebudowy drogi).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5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2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02.03.0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owanie i zagęszczanie  nasypów mechanicznie z gruntu kat. I-II  i zwilżeniem w miarę potrzeby w-w zagęszczonych wodą. Dwie zatoki autobusowe -nasyp i uzupełnienie koryta do poziomu warstwy podsypki cementowo-piaskowej na peronie zatok autobusowych.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9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990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 04.02.00 Warstwy konstrukcyjne - podbudowa</w:t>
            </w:r>
          </w:p>
        </w:tc>
      </w:tr>
      <w:tr>
        <w:trPr>
          <w:trHeight w:val="85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04.02.0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nie i zagęszczenie  mechanicznie warstwy odsączającej z piasku  w korycie, grub. warstwy 15cm.  Zatoki autobusowe.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04.04.02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nie podbudowy z mieszanki kruszywa naturalnego z 50% dodatkiem kruszywa łamanego, grubość podbudowy 20cm.  Zatoki autobusowe i przepust pod koroną drogi.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,75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04.07.01a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nie podbudowy z mieszanki mineralno-asfaltowej  (zatoka autobusowa + przepust pod koroną drogi) grubość warstwy po zagęszczeniu 7cm - KR2.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990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zepust pod koroną drogi</w:t>
            </w:r>
          </w:p>
        </w:tc>
      </w:tr>
      <w:tr>
        <w:trPr>
          <w:trHeight w:val="123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01.02.04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ebranie nawierzchni z mieszanek mineralno-bitumicznych, grubość nawierzchni 4cm</w:t>
              <w:br/>
              <w:t>Obmiar: jezdnia - przepusty pod koroną drogi</w:t>
              <w:br/>
              <w:t>km  4+876 .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01.02.04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Rozebranie części przelotowej przepustu z rur betonowych  Ø 80cm z uprzednim odkopaniem . Przepusty pod koroną drogi - 17,00m.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01.02.04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wiezienie gruzu z terenu rozbiórki samochodami samowyładowczymi z terenu budowy.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03.01.0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konanie części przelotowej przepustu o średnicy 80cm wraz z wykonaniem ławy żwirowej gr. 30cm i szer. 80cm. Rury PEHD (SN-8).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82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02.03.0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konanie nasypów mechanicznie z gruntu kat. I-II z transportem urobku na nasyp z formowaniem i zagęszczeniem nasypu i zwilżeniem w miarę potrzeby w-w. zagęszczonych wodą.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36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862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ział I razem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990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ZIAŁ II NWIERZCHNIA JEZDNI</w:t>
            </w:r>
          </w:p>
        </w:tc>
      </w:tr>
      <w:tr>
        <w:trPr>
          <w:trHeight w:val="42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990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 05.03.00a  Nawierzchnie z betonu asfaltowego</w:t>
            </w:r>
          </w:p>
        </w:tc>
      </w:tr>
      <w:tr>
        <w:trPr>
          <w:trHeight w:val="118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04.08.0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równanie istniejącej nawierzchni mieszanką mineralno-asfaltową częściowo zamkniętą  wraz z oczyszczeniem i skropieniem emulsją jezdni przed rozłożeniem mieszanki.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5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78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05.03.05a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konanie  w-wy ścieralnej gr.  5cm dla kategorii ruchu KR-2 z oczyszczeniem i skropieniem emulsją jezdni przed rozłożeniem mieszanki -jezdnia i zatoki autobusowe.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5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862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ział II razem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ind w:left="-168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990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ZIAŁ III ROBOTY WYKOŃCZENIOWE</w:t>
            </w:r>
          </w:p>
        </w:tc>
      </w:tr>
      <w:tr>
        <w:trPr>
          <w:trHeight w:val="30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990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D 06.00.00  Zjazdy, pobocza</w:t>
            </w:r>
          </w:p>
        </w:tc>
      </w:tr>
      <w:tr>
        <w:trPr>
          <w:trHeight w:val="85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05.03.05a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nie warstwy ścieralnej z mieszanki mineralno-asfaltowej , grubość warstwy po zagęszczeniu 5cm - KR 1 - zjazdy indywidualne  i skrzyżowania.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,8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74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06.01.0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mocnienie skarp brukowcem grubości 16-20cm z kamienia narzutowego (polnego) na podsypce cementowo-piaskowej, spoiny wypełnione zaprawą cementową.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 06.03.0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zupełnienie poboczy mieszanką kruszywa naturalnego frakcji 0-31,5 o ciągłym uziarnieniu z 30% dodatkiem kruszywa łamanego.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9,4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1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06.02.01a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łożenie przepustów drogowych  jednootworowych z rur  karbowanych o średnicy 40cm posadowionych na podsypce z piasku z zasypaniem do poziomu nawierzchni żwirowej.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06.03.0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nie nawierzchni gr.15cm na zjazdach z mieszanki kruszywa naturalnego frakcji 0-31,5mm o ciągłym uziarnieniu z 30% dodatkiem kruszywa łamanego.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1,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990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 06.04.00 Konserwacja rowów przydrożnych</w:t>
            </w:r>
          </w:p>
        </w:tc>
      </w:tr>
      <w:tr>
        <w:trPr>
          <w:trHeight w:val="986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06.04.0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Oczyszczenie rowów przydrożnych. </w:t>
            </w:r>
            <w:r>
              <w:rPr>
                <w:sz w:val="22"/>
                <w:szCs w:val="22"/>
              </w:rPr>
              <w:t xml:space="preserve">                                                             Oczyszczenie rowów z namułu z profilowaniem dna i skarp, śr. grub. namułu do 30cm.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02.01.0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Odtworzenie rowów przydrożnych</w:t>
            </w:r>
            <w:r>
              <w:rPr>
                <w:sz w:val="22"/>
                <w:szCs w:val="22"/>
              </w:rPr>
              <w:t xml:space="preserve"> o przekroju trapezowym z profilowaniem dna i skarp z odwiezieniem urobku na odl. do 5km.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,5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990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 07.00.00 Urządzenia bezpieczeństwa ruchu</w:t>
            </w:r>
          </w:p>
        </w:tc>
      </w:tr>
      <w:tr>
        <w:trPr>
          <w:trHeight w:val="30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990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naki pionowe</w:t>
            </w:r>
          </w:p>
        </w:tc>
      </w:tr>
      <w:tr>
        <w:trPr>
          <w:trHeight w:val="28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2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 07.02.0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aki ostrzegawcze A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aki informacyjne D-1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aki kierunku i miejscowości E 2a i E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990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ządzenia bezpieczeństwa ruchu</w:t>
            </w:r>
          </w:p>
        </w:tc>
      </w:tr>
      <w:tr>
        <w:trPr>
          <w:trHeight w:val="99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07.05.0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ontaż barier drogowych stalowych typu SP -4 wraz z elementami odblaskowymi na dojazdach do mostu.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19.01.06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iery na obiektach mostowych. Montaż mostowych barier ochronnych wraz z elementami odblaskowymi.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 07.02.02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ządzenia bezpieczeństwa ruchu; słupki U-1a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990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D 08.00.00 Elementy ulic- peron na 2. zatokach autobusowych </w:t>
            </w:r>
          </w:p>
        </w:tc>
      </w:tr>
      <w:tr>
        <w:trPr>
          <w:trHeight w:val="85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 08.01.0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Ustawienie betonowych krawężników 15x30x100 z betonu wibroprasowanego kl. min. C25/30  na betonowej  ławie z oporem.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5.03.23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konanie nawierzchni peronu  z kostki brukowej gr. 6cm na podsypce cem-piaskowej </w:t>
              <w:br/>
              <w:t>w stosunku 1:4.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 08.03.0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stawienie  betonowych obrzeży 6x20x100  wibroprasowanych z betonu kl. C25/30 na podsypce cem-piaskowej 1:4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990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boty inżynieryjne</w:t>
            </w:r>
          </w:p>
        </w:tc>
      </w:tr>
      <w:tr>
        <w:trPr>
          <w:trHeight w:val="57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racowanie i wdrożenie projektu organizacji ruchu na czas prowadzenia robót .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pl.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nie geodezyjnej inwentaryzacji powykonawczej w 2. egzemplarzach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pl.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0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ZIAŁ III razem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napToGrid w:val="false"/>
              <w:ind w:left="-26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0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AZEM netto 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napToGrid w:val="false"/>
              <w:ind w:left="-7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0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at:23 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0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AZEM brutto 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8"/>
      <w:footerReference w:type="first" r:id="rId9"/>
      <w:type w:val="nextPage"/>
      <w:pgSz w:w="11906" w:h="16838"/>
      <w:pgMar w:left="993" w:right="991" w:gutter="0" w:header="0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b/>
      <w:caps/>
      <w:kern w:val="2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rFonts w:ascii="Symbol" w:hAnsi="Symbol" w:cs="Symbol"/>
      <w:b/>
      <w:i w:val="false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/>
      <w:i w:val="false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b/>
      <w:i w:val="false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aps/>
      <w:kern w:val="2"/>
      <w:sz w:val="20"/>
      <w:szCs w:val="20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284" w:firstLine="708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11:37:00Z</dcterms:created>
  <dc:creator>Aldona</dc:creator>
  <dc:description/>
  <cp:keywords/>
  <dc:language>en-US</dc:language>
  <cp:lastModifiedBy>User</cp:lastModifiedBy>
  <cp:lastPrinted>2016-03-09T09:12:00Z</cp:lastPrinted>
  <dcterms:modified xsi:type="dcterms:W3CDTF">2016-04-28T09:59:00Z</dcterms:modified>
  <cp:revision>20</cp:revision>
  <dc:subject/>
  <dc:title>Powiatowy Zarząd Dróg , ul</dc:title>
</cp:coreProperties>
</file>