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  <w:t>Załącznik nr 4 do SIWZ</w:t>
      </w:r>
    </w:p>
    <w:p>
      <w:pPr>
        <w:pStyle w:val="Normal"/>
        <w:autoSpaceDE w:val="false"/>
        <w:rPr>
          <w:rFonts w:cs="Times New Roman"/>
        </w:rPr>
      </w:pPr>
      <w:r>
        <w:rPr>
          <w:b/>
          <w:sz w:val="22"/>
          <w:szCs w:val="22"/>
        </w:rPr>
        <w:t>OR.272.2.2016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FORMULARZ OFERTOWY WYKONAWCY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Dane dotyczące wykonawc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azwa: 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Siedziba: 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Adres poczty elektronicznej: 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Strona internetowa: 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umer telefonu: 0 (**) 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umer faksu: 0 (**) 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umer REGON: 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umer NIP: 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Dane dotyczące zamawiającego</w:t>
      </w:r>
    </w:p>
    <w:p>
      <w:pPr>
        <w:pStyle w:val="Normal"/>
        <w:snapToGrid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owiat Sejneński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ul. 1 Maja 1</w:t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16-500 Sejny</w:t>
      </w:r>
    </w:p>
    <w:p>
      <w:pPr>
        <w:pStyle w:val="Normal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Zobowiązania wykonawc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awiązując do ogłoszenia o zamówieniu publicznym dotyczącym:</w:t>
      </w:r>
    </w:p>
    <w:p>
      <w:pPr>
        <w:pStyle w:val="Normal"/>
        <w:spacing w:before="0" w:after="120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>,,</w:t>
      </w:r>
      <w:r>
        <w:rPr>
          <w:rFonts w:cs="Times New Roman"/>
          <w:b/>
          <w:bCs/>
          <w:lang w:eastAsia="pl-PL"/>
        </w:rPr>
        <w:t>Poprawa dostępności komunikacyjnej między przejściem granicznym z Litwą, a drogą wojewódzką Nr 651 poprzez przebudowę drogi powiatowej Nr 1163B Sejwy – Widugiery – Sankury”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oferujemy wykonanie zamówienia, zgodnie z wymogami Specyfikacji Istotnych Warunków obejmującą wszystkie roboty objęte zamówieniem zgodnie z dokumentacją przedstawioną przez Zamawiającego za cenę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Cena oferty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Cena ofertowa netto ........................................................................................................................zł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(Słownie: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...……………………)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imes New Roman"/>
        </w:rPr>
        <w:t>Stawka pod. VAT...........%, wartość pod. VAT..............................................................................zł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Cena ofertowa brutto ......................................................................................................................zł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Oświadczam/y, że: Wykonam/y zamówienie publiczne w następującym terminie:</w:t>
      </w:r>
    </w:p>
    <w:p>
      <w:pPr>
        <w:pStyle w:val="TextBody"/>
        <w:jc w:val="both"/>
        <w:rPr/>
      </w:pPr>
      <w:r>
        <w:rPr>
          <w:rFonts w:cs="Times New Roman"/>
          <w:b/>
          <w:bCs/>
        </w:rPr>
        <w:t>- do dnia ………………………</w:t>
      </w:r>
      <w:r>
        <w:rPr>
          <w:rFonts w:cs="Times New Roman"/>
          <w:b/>
          <w:bCs/>
          <w:color w:val="000000"/>
        </w:rPr>
        <w:t>.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Termin płatności: </w:t>
      </w:r>
      <w:r>
        <w:rPr>
          <w:rFonts w:cs="Times New Roman"/>
          <w:b/>
          <w:bCs/>
        </w:rPr>
        <w:t>30 dni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Okres gwarancji (wyrażony w liczbie lat - nie krótszy  niż 3 lata) wynosi: 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W przypadku wyboru naszej oferty wniesiemy zabezpieczenie należytego wykonania umowy w kwocie </w:t>
      </w:r>
      <w:r>
        <w:rPr>
          <w:rFonts w:cs="Times New Roman"/>
          <w:b/>
          <w:i/>
        </w:rPr>
        <w:t>.............................. PLN</w:t>
      </w:r>
      <w:r>
        <w:rPr>
          <w:rFonts w:cs="Times New Roman"/>
        </w:rPr>
        <w:t xml:space="preserve">, co stanowi (brutto) </w:t>
      </w:r>
      <w:r>
        <w:rPr>
          <w:rFonts w:cs="Times New Roman"/>
          <w:b/>
        </w:rPr>
        <w:t>3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  <w:b/>
        </w:rPr>
        <w:t xml:space="preserve">% </w:t>
      </w:r>
      <w:r>
        <w:rPr>
          <w:rFonts w:cs="Times New Roman"/>
        </w:rPr>
        <w:t>wartości umowy w formie …………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Osoby do kontaktów z Zamawiającym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Osoba / osoby do kontaktów z Zamawiającym odpowiedzialne za wykonanie zobowiązań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umowy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- .......... .......... .......... .......... .......... .......... .......... .......... .......... tel. kontaktowy, faks: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.......... .......... .......... zakres odpowiedzialności 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- .......... .......... .......... .......... .......... .......... .......... .......... .......... tel. kontaktowy, faks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 .......... .......... zakres odpowiedzialności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Pełnomocnik w przypadku składania oferty wspólnej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Zakres*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- do reprezentowania w postępowaniu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- do zawarcia umow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Oświadczamy, że: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Roboty stanowiącą przedmiot zamówienia wykonamy bez podwykonawców *)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Podwykonawcy (om) powierzony zostanie następujący zakres robót: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  <w:t>a pozostałą część wykonamy siłami własnymi*)</w:t>
      </w:r>
    </w:p>
    <w:p>
      <w:pPr>
        <w:pStyle w:val="Normal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Oświadczenie dotyczące postanowień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2. Oświadczamy, że uważamy się za związanych z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3. 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Dokument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a potwierdzenie spełnienia wymagań do oferty załączam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Zastrzeżenie wykonawcy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Niżej wymienione dokumenty składające się na ofertę nie mogą być ogólnie udostępnione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Inne informacje wykonawcy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</w:t>
      </w:r>
      <w:r>
        <w:rPr>
          <w:rFonts w:cs="Times New Roman"/>
        </w:rPr>
        <w:t>______________________________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Imiona i nazwiska osób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uprawnionych do reprezentowania wykonawcy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cs="Calibri"/>
      <w:sz w:val="24"/>
      <w:szCs w:val="24"/>
    </w:rPr>
  </w:style>
  <w:style w:type="character" w:styleId="StopkaZnak">
    <w:name w:val="Stopka Znak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45:00Z</dcterms:created>
  <dc:creator>Aldona</dc:creator>
  <dc:description/>
  <cp:keywords/>
  <dc:language>en-US</dc:language>
  <cp:lastModifiedBy>User</cp:lastModifiedBy>
  <dcterms:modified xsi:type="dcterms:W3CDTF">2016-04-26T09:26:00Z</dcterms:modified>
  <cp:revision>8</cp:revision>
  <dc:subject/>
  <dc:title/>
</cp:coreProperties>
</file>