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/>
        <w:t>.............................................................................</w:t>
      </w:r>
      <w:r>
        <w:rPr>
          <w:b/>
          <w:bCs/>
        </w:rPr>
        <w:t xml:space="preserve"> Wykaz sprzętu do odśnieżania dróg powiatowych /</w:t>
      </w:r>
    </w:p>
    <w:p>
      <w:pPr>
        <w:pStyle w:val="Footer"/>
        <w:tabs>
          <w:tab w:val="clear" w:pos="4536"/>
          <w:tab w:val="clear" w:pos="9072"/>
        </w:tabs>
        <w:ind w:left="4956" w:firstLine="708"/>
        <w:rPr>
          <w:b/>
          <w:b/>
          <w:bCs/>
        </w:rPr>
      </w:pPr>
      <w:r>
        <w:rPr>
          <w:b/>
          <w:bCs/>
        </w:rPr>
        <w:t>do usuwania zatorów śnieżnych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 xml:space="preserve">adres oferenta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760"/>
        <w:gridCol w:w="7561"/>
      </w:tblGrid>
      <w:tr>
        <w:trPr>
          <w:trHeight w:val="104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NOŚ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marka, rok produkcji, liczba sprawnych napędzanych osi, it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bowiązkowo należy podać czy nośnik jest własny czy będzie wypożyczo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Pług odśnieżny/ Sprzęt do usuwania zatorów śnieżnych</w:t>
            </w:r>
            <w:r>
              <w:rPr>
                <w:vertAlign w:val="superscript"/>
              </w:rPr>
              <w:t xml:space="preserve"> (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pisać jak najdokładniej parametry techniczne  typu : </w:t>
            </w:r>
            <w:r>
              <w:rPr>
                <w:sz w:val="16"/>
                <w:u w:val="single"/>
              </w:rPr>
              <w:t>obowiązkowo</w:t>
            </w:r>
            <w:r>
              <w:rPr>
                <w:sz w:val="16"/>
              </w:rPr>
              <w:t xml:space="preserve"> szerokość robocza pługa (rzut prostopadły na kierunek jazdy), typ (skośny jednostronny czy dwustronny), podnoszenie - opuszczanie (podać sposób pneumatyczni, hydraulicznie , mechanicznie z kabiny kierowcy czy z zewnątrz ),  rodzaj lemiesza ( gumowy czy stalowy bądź możliwość zastosowania dowolnego w zależności od potrzeb) / pojemność  łyżk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16"/>
              </w:rPr>
              <w:t>Obowiązkowo należy podać czy nośnik jest własny czy będzie wynajęty</w:t>
            </w:r>
          </w:p>
        </w:tc>
      </w:tr>
      <w:tr>
        <w:trPr>
          <w:trHeight w:val="29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70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5395</wp:posOffset>
                </wp:positionH>
                <wp:positionV relativeFrom="paragraph">
                  <wp:posOffset>641985</wp:posOffset>
                </wp:positionV>
                <wp:extent cx="313372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08" w:firstLine="775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(data, pieczątka, podpis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8pt;mso-wrap-distance-left:9.05pt;mso-wrap-distance-right:9.05pt;mso-wrap-distance-top:0pt;mso-wrap-distance-bottom:0pt;margin-top:50.5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08" w:firstLine="775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(data, pieczątka, podpis oferenta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najętego nośnika bądź osprzętu oferent jest zobowiązany dołączyć do swojej oferty umowy użyczeniu nośnika  bądź osprzętu na okres zimowy 2015/2016 podpisanego przez obie strony tj. przez  Użyczającego i Wynajmującego – w celu akceptacji przez Zamawiajac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both"/>
      <w:outlineLvl w:val="5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3:00Z</dcterms:created>
  <dc:creator>powiatowy zarząd dróg</dc:creator>
  <dc:description/>
  <cp:keywords/>
  <dc:language>en-US</dc:language>
  <cp:lastModifiedBy>User</cp:lastModifiedBy>
  <cp:lastPrinted>2013-10-09T11:50:00Z</cp:lastPrinted>
  <dcterms:modified xsi:type="dcterms:W3CDTF">2015-10-13T11:55:00Z</dcterms:modified>
  <cp:revision>9</cp:revision>
  <dc:subject/>
  <dc:title/>
</cp:coreProperties>
</file>