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sz w:val="18"/>
        </w:rPr>
      </w:pPr>
      <w:r>
        <w:rPr>
          <w:b w:val="false"/>
          <w:bCs/>
        </w:rPr>
        <w:t xml:space="preserve">Zadanie nr 1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zwalczanie śliskości zimowej 20% </w:t>
        <w:tab/>
        <w:t>mieszanką piaskowo-solną.</w:t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 (piaskarko-solarka o ładowności min. 6 t.) poprzez posypywanie 20% mieszanką  piaskowo-solną z materiałów wykonawcy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6"/>
              </w:rPr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( piaskarko-solarka o ładowności min. 6 t. ) poprzez posypywanie 20% mieszanką  piaskowo-solną z materiałów wykonawcy   z uprzednim usunięciem pokrywy śnieżnej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7 do 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3:00Z</dcterms:created>
  <dc:creator>powiatowy zarząd dróg</dc:creator>
  <dc:description/>
  <cp:keywords/>
  <dc:language>en-US</dc:language>
  <cp:lastModifiedBy>User</cp:lastModifiedBy>
  <dcterms:modified xsi:type="dcterms:W3CDTF">2015-10-14T08:36:00Z</dcterms:modified>
  <cp:revision>11</cp:revision>
  <dc:subject/>
  <dc:title>FORMULARZ CENOWY</dc:title>
</cp:coreProperties>
</file>