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UMOWA </w:t>
      </w:r>
      <w:r>
        <w:rPr>
          <w:b w:val="false"/>
          <w:sz w:val="24"/>
        </w:rPr>
        <w:t>(Projekt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Umowa zawarta w dniu .........................w ………………… . pomiędzy :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 - zwanym w dalszej treści umowy  „Zamawiającym ” reprezentowanym przez 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sz w:val="22"/>
        </w:rPr>
        <w:t>……………………………………………………………………………………</w:t>
      </w:r>
      <w:r>
        <w:rPr>
          <w:sz w:val="22"/>
        </w:rPr>
        <w:t xml:space="preserve">.. , </w:t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z w:val="22"/>
        </w:rPr>
      </w:pPr>
      <w:r>
        <w:rPr>
          <w:b/>
          <w:bCs/>
          <w:sz w:val="20"/>
        </w:rPr>
        <w:t>…………………………………………………………………………………………………</w:t>
      </w:r>
      <w:r>
        <w:rPr>
          <w:b/>
          <w:bCs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sz w:val="22"/>
        </w:rPr>
      </w:pPr>
      <w:r>
        <w:rPr>
          <w:sz w:val="22"/>
        </w:rPr>
        <w:t>§1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>Przedmiotem umowy jest zwalczanie śliskości zimowej przy użyciu 20% mieszanki piaskowo solnej/odśnieżanie/usuwanie zatorów śnieżnych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  na drogach zarządzanych przez Powiatowy Zarząd Dróg w Sejnach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 xml:space="preserve">Zamawiający zleca, a Wykonawca przyjmuje do wykonania usługi w zakresie zimowego utrzymania dróg powiatowych zgodnie z ofertą i formularzem cenowym na zadanie częściowe nr.................... na kwotę ………….. zł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stanowiącej wartość umowną umowy. Wartość umowy obliczona jest jako </w:t>
      </w:r>
      <w:r>
        <w:rPr>
          <w:bCs/>
          <w:sz w:val="22"/>
          <w:szCs w:val="22"/>
        </w:rPr>
        <w:t xml:space="preserve"> iloczyn ceny jednostkowej usługi i jej ilości. </w:t>
      </w:r>
      <w:r>
        <w:rPr>
          <w:sz w:val="22"/>
          <w:szCs w:val="22"/>
        </w:rPr>
        <w:t>Przewidywana ilość usługi jest wartością szacunkową, ustaloną na podstawie średniej z zimowego utrzymania dróg powiatowych Powiatu Sejneńskiego w sezonach 2012/2013, 2013/2014, 2014/2015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W związku z tym zamawiający zastrzega prawo co do ilości wykonania usługi i jej wartości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/>
      </w:pPr>
      <w:r>
        <w:rPr>
          <w:sz w:val="22"/>
        </w:rPr>
        <w:t xml:space="preserve">Wykonawca obowiązany jest do zgłoszenia się u Zamawiającego na każde wezwanie dyżurnego pod rygorem kar  zapisanych w § 8 niniejszej umowy  w czasie  nie dłuższym niż ………. godziny od momentu wezwania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Termin realizacji umowy ustala się od dnia podpisania umowy do 15.04.2016r.</w:t>
      </w:r>
    </w:p>
    <w:p>
      <w:pPr>
        <w:pStyle w:val="TextBody"/>
        <w:numPr>
          <w:ilvl w:val="0"/>
          <w:numId w:val="7"/>
        </w:numPr>
        <w:rPr>
          <w:sz w:val="18"/>
        </w:rPr>
      </w:pPr>
      <w:r>
        <w:rPr>
          <w:sz w:val="22"/>
        </w:rPr>
        <w:t>Termin realizacji zamówienia ulega skróceniu w przypadku wyczerpania wartości umownej umowy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3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posób wykonania usług powinien odpowiadać „Standardom zimowego utrzymania dróg miejskich i zamiejskich w sezonie 2015/2016” oraz poleceniom dyżurnego, z którymi wykonawca zapoznał się przed podpisaniem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4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Wykonawca na żądanie Zamawiającego przed podpisaniem umowy przygotuje sprzęt do zimowego utrzymania tj. ..........szt. piaskarek z nośnikami wyposażonymi w jednoskośne pługi odśnieżne z gumowym lemieszem / jednostek pługów odśnieżnych w celu sprawdzenia sprawności technicznej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Wykonawca wyposaży podstawiony pojazd w pomarańczową lampę błyskową i potrzebne światła dodatkowe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Odbiór prawidłowości zamontowanego sprzętu dokona osoba wyznaczona przez Zamawiającego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Wykonawca zobowiązuje się do obsługi zamontowanego sprzętu zgodnie z wymogami technicznymi i przepisami BHP 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Wykonawca ponosi odpowiedzialność za wszelkie szkody powstałe podczas świadczenia usługi związanej z z.u.d. 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5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Wykonawca ponosi pełną odpowiedzialność za wszelkie szkody wynikłe z niewykonania, nieterminowego i nienależytego wykonania usług, a powstałe w czasie obowiązywania niniejszej umowy 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Wykonawca ponosi pełną odpowiedzialność za wszelkie szkody wyrządzone osobom trzecim podczas wykonywania umowy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Wykonawca </w:t>
      </w:r>
      <w:r>
        <w:rPr>
          <w:rFonts w:eastAsia="Calibri"/>
          <w:sz w:val="22"/>
        </w:rPr>
        <w:t>w okresie realizacji umowy zobowiązany jest do posiadania ubezpieczenia od</w:t>
      </w: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sz w:val="22"/>
        </w:rPr>
        <w:t>odpowiedzialności cywilnej w zakresie prowadzonej działalności związanej z przedmiotem zamówieni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6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wierdzenie ilości i jakości wykonywanych usług następuje przez upoważnionego pracownika Zamawiającego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Za wykonanie usługi odpowiada ze strony Wykonawcy: 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 xml:space="preserve">Wykonawca otrzymuje należność za wykonanie usługi wg. ich potwierdzonej ilości oraz wg. ceny jednostkowej  przedstawionej na formularzu cenowym, co stanowi podstawę do wystawienia  faktur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bCs/>
          <w:sz w:val="22"/>
        </w:rPr>
        <w:t>Za czas dojazdu do i od zamawiającego na wezwanie, czas  napraw i związanego z tym przestoju Wykonawca nie może żądać dodatkowego wynagrod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Należność za wykonanie usługi opłacona będzie przez Zamawiającego ze swojego konta w ciągu 30 dni od otrzymania faktury potwierdzonej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Fakturę, wraz z dokumentami rozliczeniowymi należy składać najpóźniej do dnia 10 następnego miesiąca, za miesiąc poprzedni w którym usługę wykonano. Złożenie dokumentów w terminie późniejszym zwalnia Zamawiającego od dokonania zapłaty w terminie ustalonym w pkt 3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>Należność za wykonaną usługę rozliczona będzie w okresie miesięcznym na podstawie   niżej wymienionych cen jednost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8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sz w:val="22"/>
        </w:rPr>
        <w:t xml:space="preserve">Wykonawca zapłaci karę w wysokości 10% wartości umownej umowy. </w:t>
        <w:br/>
        <w:t xml:space="preserve">W przypadku odstąpienia od umowy przez Zamawiającego z powodu okoliczności, za które ponosi odpowiedzialność Wykonawc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 xml:space="preserve">Zamawiający zapłaci karę w wysokości w wysokości 10% wartości umownej umowy. W przypadku odstąpienia od umowy przez Wykonawcę z powodu okoliczności, za które ponosi odpowiedzialność Zamawiający. </w:t>
      </w:r>
    </w:p>
    <w:p>
      <w:pPr>
        <w:pStyle w:val="TextBody"/>
        <w:numPr>
          <w:ilvl w:val="0"/>
          <w:numId w:val="9"/>
        </w:numPr>
        <w:spacing w:before="240" w:after="0"/>
        <w:rPr/>
      </w:pPr>
      <w:r>
        <w:rPr>
          <w:sz w:val="22"/>
        </w:rPr>
        <w:t>Za nie podstawienie przez Wykonawcę sprzętu w terminie jak w §1 ust. 3 niniejszej umowy, Wykonawca płaci karę umowną w wysokości 100% wynagrodzenia za godz. pracy/tonę wysypanej mieszanki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za każdą rozpoczętą godzinę opóźnienia.</w:t>
      </w:r>
    </w:p>
    <w:p>
      <w:pPr>
        <w:pStyle w:val="TextBody"/>
        <w:numPr>
          <w:ilvl w:val="0"/>
          <w:numId w:val="9"/>
        </w:numPr>
        <w:spacing w:before="240" w:after="0"/>
        <w:rPr/>
      </w:pPr>
      <w:r>
        <w:rPr>
          <w:sz w:val="22"/>
        </w:rPr>
        <w:t>Za wadliwe jakościowo, niepełne ilościowo i niezgodne z poleceniem dyżurnego wykonanie usługi  100% od wynagrodzenia (brutto) za pracę danej jednostki w danym czasie.</w:t>
      </w:r>
    </w:p>
    <w:p>
      <w:pPr>
        <w:pStyle w:val="TextBody"/>
        <w:numPr>
          <w:ilvl w:val="0"/>
          <w:numId w:val="9"/>
        </w:numPr>
        <w:spacing w:before="240" w:after="0"/>
        <w:rPr/>
      </w:pPr>
      <w:r>
        <w:rPr>
          <w:sz w:val="22"/>
        </w:rPr>
        <w:t xml:space="preserve">Braki w jakości i terminowości robót Wykonawcy z jego winy w stosunku do ustaleń </w:t>
        <w:br/>
        <w:t xml:space="preserve">z Zamawiającym, mogą stanowić podstawę do odstąpienia od umowy ze strony Zamawiającego </w:t>
        <w:br/>
        <w:t>z  7 –dniowym wypowiedzeniem.</w:t>
      </w:r>
    </w:p>
    <w:p>
      <w:pPr>
        <w:pStyle w:val="TextBody"/>
        <w:numPr>
          <w:ilvl w:val="0"/>
          <w:numId w:val="9"/>
        </w:numPr>
        <w:spacing w:before="240" w:after="0"/>
        <w:rPr>
          <w:sz w:val="22"/>
        </w:rPr>
      </w:pPr>
      <w:r>
        <w:rPr>
          <w:sz w:val="22"/>
        </w:rPr>
        <w:t>Za przekroczenie terminów płatności podanych w §7 ust.3 z zastrzeżeniem ust. 4 § 7 niniejszej umowy Zamawiający na żądanie Wykonawcy zapłaci kary umowne w wysokości ustawow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W sprawach nie uregulowanych niniejszą umową obowiązują przepisy Kodeksu Cywiln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1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Umowę sporządzono w dwóch jednobrzmiących egzemplarzach po 1 egz. dla każdej ze str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ZAMAWIAJĄCY                                                                                                 WYKONAWC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zad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zad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both"/>
      <w:outlineLvl w:val="7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0"/>
      </w:numPr>
    </w:pPr>
    <w:rPr>
      <w:b/>
      <w:szCs w:val="20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b/>
      <w:bCs/>
      <w:sz w:val="22"/>
      <w:szCs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06:00Z</dcterms:created>
  <dc:creator>PZD</dc:creator>
  <dc:description/>
  <cp:keywords/>
  <dc:language>en-US</dc:language>
  <cp:lastModifiedBy>User</cp:lastModifiedBy>
  <cp:lastPrinted>2011-01-03T10:23:00Z</cp:lastPrinted>
  <dcterms:modified xsi:type="dcterms:W3CDTF">2015-10-14T08:25:00Z</dcterms:modified>
  <cp:revision>30</cp:revision>
  <dc:subject/>
  <dc:title>§1</dc:title>
</cp:coreProperties>
</file>