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Normal"/>
        <w:jc w:val="center"/>
        <w:rPr/>
      </w:pPr>
      <w:r>
        <w:rPr>
          <w:bCs/>
        </w:rPr>
        <w:t>Zadanie nr 2</w:t>
      </w:r>
      <w:r>
        <w:rPr/>
        <w:t xml:space="preserve">    </w:t>
      </w:r>
      <w:r>
        <w:rPr>
          <w:bCs/>
        </w:rPr>
        <w:t>Zimowe utrzymanie dróg powiatowych na terenie Powiatu  Sejny</w:t>
        <w:tab/>
        <w:t xml:space="preserve"> - odśnieżanie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81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sługi odśnieżania dróg powiatowych na terenie powiatu sejneńskiego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 w:val="20"/>
                <w:szCs w:val="16"/>
              </w:rPr>
              <w:t>Nośnik-samochód ciężarowy z pługiem  jednostronnym i pług dwustronny (czołowy) w zależności od potrzeb zamawiając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-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0"/>
      </w:rPr>
      <w:t>Załącznik nr 8 do 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0:00Z</dcterms:created>
  <dc:creator>powiatowy zarząd dróg</dc:creator>
  <dc:description/>
  <cp:keywords/>
  <dc:language>en-US</dc:language>
  <cp:lastModifiedBy>User</cp:lastModifiedBy>
  <dcterms:modified xsi:type="dcterms:W3CDTF">2015-10-14T08:30:00Z</dcterms:modified>
  <cp:revision>14</cp:revision>
  <dc:subject/>
  <dc:title>FORMULARZ CENOWY</dc:title>
</cp:coreProperties>
</file>