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znik nr 2 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W postępowaniu na: Zakup i dostawę maszyny do usuwania i jednoczesnego rozdrabniana krzaków przydrożnych dla Powiatowego Zarządu Dróg w Sejna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blicz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Dz.U.2013.907 j.t. z póź. zm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9:00Z</dcterms:created>
  <dc:creator>Aldona</dc:creator>
  <dc:description/>
  <cp:keywords/>
  <dc:language>en-US</dc:language>
  <cp:lastModifiedBy>User</cp:lastModifiedBy>
  <dcterms:modified xsi:type="dcterms:W3CDTF">2015-09-04T06:29:00Z</dcterms:modified>
  <cp:revision>4</cp:revision>
  <dc:subject/>
  <dc:title/>
</cp:coreProperties>
</file>