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Lista sprawdzająca minimalne wymagania techniczne i ogólne przedmiotu zamówienia 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7"/>
        <w:gridCol w:w="184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nimalne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ymagania techniczne i ogó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pełnienie warunkó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aszyna  nowa z zalanymi materiałami eksploatacyjnymi i innymi elementami potrzebnymi do pracy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TAK   /   NIE *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aszyna posiadająca deklarację zgodności CE i dokumentację techniczno-ruchową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K   /   NIE *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/>
            </w:pPr>
            <w:r>
              <w:rPr/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aszyna przystosowana do zamontowania i współpracy z nośnikiem typu ciągnik rolniczy Case International 1255X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K   /   NIE **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/>
            </w:pPr>
            <w:r>
              <w:rPr/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posób zamontowania na nośniku: do  tylnego  trzypunktowego układu zawieszenia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K   /   NIE *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/>
            </w:pPr>
            <w:r>
              <w:rPr/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posób przekazania napędu z ciągnika : WOM ciągnika 540 obr/m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K   /   NIE *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/>
            </w:pPr>
            <w:r>
              <w:rPr/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Zabezpieczenie maszyny przed przeciążeniem: min. sprzęgło na wałku odbioru mocy maszyn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K   /   NIE *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/>
            </w:pPr>
            <w:r>
              <w:rPr/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erowanie wszystkimi funkcjami: z miejsca obsługi kierowcy ciąg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K   /   NIE 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/>
            </w:pPr>
            <w:r>
              <w:rPr/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Głowica robocza zamontowana na ramieniu o zasięgu min 4,5m od osi ciągnika z możliwością przechylania głowicy w celu wykaszania krzaków na skarpach rowów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K   /   NIE *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/>
            </w:pPr>
            <w:r>
              <w:rPr/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aszyna  posiadająca na swoim wyposażeniu nogi odstawcze, służące do odstawienia jej  po odłączenia  z noś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K   /   NIE *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/>
            </w:pPr>
            <w:r>
              <w:rPr/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Głowica robocza umożliwiająca : </w:t>
            </w:r>
          </w:p>
          <w:p>
            <w:pPr>
              <w:pStyle w:val="TextBody"/>
              <w:rPr/>
            </w:pPr>
            <w:r>
              <w:rPr/>
              <w:t>- usuwanych krzaków o  średnicy min.  12cm</w:t>
            </w:r>
          </w:p>
          <w:p>
            <w:pPr>
              <w:pStyle w:val="TextBody"/>
              <w:rPr/>
            </w:pPr>
            <w:r>
              <w:rPr/>
              <w:t>- element roboczy głowicy: łańcu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K   /   NIE 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K   /   NIE *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/>
            </w:pPr>
            <w:r>
              <w:rPr/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lementy ostrzegawcze: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- lampa błyskowa koloru pomarańczowego zamontowana na ramie maszyny z przewodem do podłączenia do ciągnika </w:t>
            </w:r>
          </w:p>
          <w:p>
            <w:pPr>
              <w:pStyle w:val="TextBody"/>
              <w:rPr/>
            </w:pPr>
            <w:r>
              <w:rPr/>
              <w:t xml:space="preserve">- tablica ostrzegawcza z napisem „zachowaj odległość” zamontowana na ramie maszyn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K   /   NIE *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Gwarancja: minimum 24 miesi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K   /   NIE *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strukcja obsługi i serwisu w języku polski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K   /   NIE *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ieodpłatne (łącznie z dojazdem do zamawiającego) szkolenie operatorów zamawiającego i pierwsze uruchomienie maszyny w siedzibie Zamawiając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K   /   NIE *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1" w:hanging="0"/>
              <w:jc w:val="both"/>
              <w:rPr/>
            </w:pPr>
            <w:r>
              <w:rPr/>
              <w:t>Nieodpłatny dojazd do i od  Zamawiającego w celu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a) wykonania przeglądów gwarancyjnych maszyny wynikających z warunków gwarancji,</w:t>
            </w:r>
          </w:p>
          <w:p>
            <w:pPr>
              <w:pStyle w:val="TextBody"/>
              <w:rPr/>
            </w:pPr>
            <w:r>
              <w:rPr/>
              <w:t>b) naprawy maszyny w ramach gwarancji w okresie trwania gwarancj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K   /   NIE 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K   /   NIE *</w:t>
            </w:r>
          </w:p>
        </w:tc>
      </w:tr>
    </w:tbl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 niepotrzebne skreślić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Cs/>
        <w:szCs w:val="20"/>
      </w:rPr>
      <w:t xml:space="preserve">Załącznik nr 1a </w:t>
    </w:r>
  </w:p>
  <w:p>
    <w:pPr>
      <w:pStyle w:val="Header"/>
      <w:rPr>
        <w:bCs/>
        <w:szCs w:val="20"/>
      </w:rPr>
    </w:pPr>
    <w:r>
      <w:rPr>
        <w:bCs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er"/>
    <w:qFormat/>
    <w:pPr/>
    <w:rPr>
      <w:b/>
      <w:color w:val="FF9900"/>
      <w:sz w:val="7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38" w:leader="dot"/>
      </w:tabs>
      <w:suppressAutoHyphens w:val="true"/>
      <w:ind w:left="709" w:hanging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8:35:00Z</dcterms:created>
  <dc:creator>PZD Sejny</dc:creator>
  <dc:description/>
  <cp:keywords/>
  <dc:language>en-US</dc:language>
  <cp:lastModifiedBy>User</cp:lastModifiedBy>
  <cp:lastPrinted>2012-02-09T13:03:00Z</cp:lastPrinted>
  <dcterms:modified xsi:type="dcterms:W3CDTF">2015-09-04T06:22:00Z</dcterms:modified>
  <cp:revision>6</cp:revision>
  <dc:subject/>
  <dc:title>CHARAKTERYSTYKA OFEROWANEGO SPRZĘTU</dc:title>
</cp:coreProperties>
</file>