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t" o:allowincell="f" style="position:absolute;margin-left:-186.35pt;margin-top:308.8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  <w:i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i/>
          <w:iCs/>
          <w:szCs w:val="24"/>
        </w:rPr>
        <w:t xml:space="preserve">cznik nr 3 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Projekt umowy- 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mowa Nr ……… ”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</w:rPr>
        <w:t>w Sejnach pomiędzy: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atowym Zarządem Dróg w Sejnach, ul. Marchlewskiego 19,16-500 Sejny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wanym w dalszej tre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amawiającym”, </w:t>
      </w: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 REGON 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………………………………………………………………………………………………....... zwanym w dalszej tre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 reprezentowanym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: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.. REGON ……………………….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ostała zawarta umowa o następującej treści: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yb zawarcia umowy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zawarta w wyniku rozstrzygniętego postępowania o udzielenie zamówienia publicznego w trybie art. 4 pkt. 8 ustawy z dnia 29  stycznia 2004 r. - Prawo zamówień publicznych (Dz.U.2013.907 j.t. z póź. zm). 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dmiot umowy</w:t>
      </w:r>
    </w:p>
    <w:p>
      <w:pPr>
        <w:pStyle w:val="Akapitzlist"/>
        <w:autoSpaceDE w:val="false"/>
        <w:ind w:left="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zakup i dostawa nowej maszyny (w tym miejscu zostanie wpisana nazwa maszyny) do usuwania i jednoczesnego rozdrabniana krzaków przydrożnych dla której nośnikiem jest z ciągnik rolniczy. </w:t>
      </w:r>
    </w:p>
    <w:p>
      <w:pPr>
        <w:pStyle w:val="Akapitzlist"/>
        <w:numPr>
          <w:ilvl w:val="0"/>
          <w:numId w:val="5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umowy określają istotne warunki zamówienia i oferta Wykonawcy, stanowiąca integralną część niniejszej umowy.</w:t>
      </w:r>
    </w:p>
    <w:p>
      <w:pPr>
        <w:pStyle w:val="Akapitzlist"/>
        <w:autoSpaceDE w:val="false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unki dostawy i odbioru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na swój koszt zamontować na nośniku   przedmiot umowy, a następnie w siedzibie Zamawiającego w Sejnach przy ulicy Marchlewskiego 19, 16-500 Sejny dokonać pierwszego uruchomienia i przeszkolenia operatorów Zamawiającego. </w:t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termin realizacji zamówienia (do 14 dni od zawarcia umowy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termin realizacji zamówienia uważa się dzień zamontowania i gotowego do użycia przedmiotu umowy. </w:t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#eaeaea" stroked="t" o:allowincell="f" style="position:absolute;margin-left:-197.55pt;margin-top:290.8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Ustalone terminy stanowią podstawę stwierdzenia wykonania, niewykonania lub nienależytego wykonania umowy oraz ustalenia następstw tego stwierdzenia, stosownie do postanowień umowy.</w:t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ostanawiają, że z czynności odbioru przedmiotu umowy i pierwszego uruchomienia, będzie spisany protokół odbioru.</w:t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 toku czynności odbioru i pierwszego uruchomienia zostaną stwierdzone wady, to Zamawiającemu przysługuje prawo do nieodpłatnego usunięcia stwierdzonych wad, a w przypadku niemożliwości ich usunięcia dostarczenia na koszt wykonawcy nowego przedmiotu umowy wolnego od wad. </w:t>
      </w:r>
    </w:p>
    <w:p>
      <w:pPr>
        <w:pStyle w:val="Akapitzlist"/>
        <w:numPr>
          <w:ilvl w:val="0"/>
          <w:numId w:val="11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przedmiotu zamówienia nastąpi w siedzibie Zamawiającego tj. w Sejnach przy ul. Marchlewskiego 19.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unki gwarancji i rękojmi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Zamawiającemu …… miesięcy gwarancji na dostarczony przedmiot umowy. Okres gwarancji  liczony jest od dnia pierwszego uruchomienia w siedzibie Zamawiającego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ywania przeglądów gwarancyjnych  wynikających  z warunków gwarancji w siedzibie zamawiającego w terminie do             24 godz. od momentu zgłoszenia. Koszt  przeglądów gwarancyjnych (obejmujący robociznę, sprzęt i dojazd do zamawiającego) będzie ponosił Wykonawca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gwarancji/rękojmi wykonawca zobowiązuje się do wykonywania napraw gwarancyjnych. Wszystkie koszty (robocizna, materiały, sprzęt i dojazd do zamawiającego) będzie ponosił Wykonawca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autoSpaceDE w:val="false"/>
        <w:ind w:left="709" w:hanging="6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awarii nie dającej się usunąć  w siedzibie zamawiającego, wykonawca na własny koszt dokona naprawy we własnym serwisie i ponownie dostarczy przedmiot umowy do zamawiającego w terminie 14 dni od zgłoszenia. 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autoSpaceDE w:val="false"/>
        <w:ind w:left="709" w:hanging="6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awarii nie dającej się usunąć  wykonawca zobowiązuje się do wymiany przedmiotu umowy  na nowy w ciągu 4 tygodni od momentu zgłoszenia awarii.</w:t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nagrodzenie, forma i termin płatno</w:t>
      </w:r>
      <w:r>
        <w:rPr>
          <w:rFonts w:cs="Times New Roman" w:ascii="Times New Roman" w:hAnsi="Times New Roman"/>
          <w:sz w:val="24"/>
          <w:szCs w:val="24"/>
          <w:u w:val="single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i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 że, wynagrodzenie za przedmiot umowy zgodnie z ofertą  wynosić będz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.. brutto zł. (słownie: .............................................................................)</w:t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określona w pkt.1 obejmuje wszystkie koszty Wykonawcy niezbędne do zrealizowania przedmiotu umowy, szczegółowo opisanego  w istotnych warunkach zamówienia.</w:t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do wystawienia faktury przez Wykonawcę jest podpisany przez strony protokół odbioru, o którym mowa w §3 pkt.4.</w:t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zapłaty należności za przedmiot umowy przelewem na konto Wykonawcy  nr…………………………………………….. </w:t>
      </w:r>
    </w:p>
    <w:p>
      <w:pPr>
        <w:pStyle w:val="Akapitzlist"/>
        <w:numPr>
          <w:ilvl w:val="6"/>
          <w:numId w:val="6"/>
        </w:numPr>
        <w:autoSpaceDE w:val="false"/>
        <w:spacing w:before="12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aktura zostanie opłacona w terminie 30 dni od otrzymania  faktury wraz z protokołem odbioru. Błędnie wystawiona faktura VAT lub brak protokołu odbioru spowodują naliczenie ponownego 30 dniowego terminu płatności od momentu dostarczenia poprawionych lub brakujących dokumentów.</w:t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termin zapłaty uznaje się dzień, w którym Zamawiający polecił swojemu bankowi przelać na wskazane w ust. 4  konto kwotę wynikającą z prawidłowo wystawionej faktury.</w:t>
      </w:r>
    </w:p>
    <w:p>
      <w:pPr>
        <w:pStyle w:val="Akapitzlist"/>
        <w:numPr>
          <w:ilvl w:val="6"/>
          <w:numId w:val="6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#eaeaea" stroked="t" o:allowincell="f" style="position:absolute;margin-left:-184.7pt;margin-top:328.05pt;width:827.95pt;height:50.95pt;mso-wrap-style:none;v-text-anchor:middle;rotation:61" type="_x0000_t136">
            <v:path textpathok="t"/>
            <v:textpath on="t" fitshape="t" string="PROJEKT UMOWY" style="font-family:&quot;Arial Black&quot;;font-size:12pt"/>
            <v:fill o:detectmouseclick="t" type="solid" color2="#151515"/>
            <v:stroke color="#eaeaea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Płatnikiem jest Powiatowy Zarząd Dróg w Sejnach, ul. Marchlewskiego 19, </w:t>
        <w:br/>
        <w:t>16-500 Sejny.</w:t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ry umowne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ab/>
        <w:t>Strony postanawiają że obowiązującą je formą odszkodowania stanowić będą kary umowne, które będą naliczane w następujących przypadkach i wysokościach: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Wykonawca płaci Zamawiającemu kary umown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lang w:eastAsia="pl-PL"/>
        </w:rPr>
        <w:t>za zwłokę z przyczyn zależnych od Wykonawcy:</w:t>
      </w:r>
    </w:p>
    <w:p>
      <w:pPr>
        <w:pStyle w:val="Normal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a/  w wykonaniu określonego w umowie przedmiotu umowy w wysokości 0,5%</w:t>
      </w:r>
    </w:p>
    <w:p>
      <w:pPr>
        <w:pStyle w:val="Normal"/>
        <w:autoSpaceDE w:val="false"/>
        <w:ind w:left="0" w:firstLine="708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ynagrodzenia umownego brutto za każdy dzień zwłoki,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b/ w usunięciu wad stwierdzonych przy odbiorze w wysokości 0,5% wynagrodzenia </w:t>
        <w:br/>
        <w:t>umownego brutto za każdy dzień zwłoki,</w:t>
      </w:r>
    </w:p>
    <w:p>
      <w:pPr>
        <w:pStyle w:val="Normal"/>
        <w:autoSpaceDE w:val="false"/>
        <w:ind w:left="0" w:firstLine="708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c/ w usunięciu wad stwierdzonych w okresie gwarancji/rękojmi w wysokości 0,5% </w:t>
        <w:tab/>
        <w:t>wynagrodzenia  umownego brutto za każdy dzień zwłok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za odstąpienie od umowy z przyczyn zależnych od Wykonawcy, Wykonawca płaci Zamawiającemu karę w wysokości 10% wartości umowy brutto. 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zwłokę w wykonaniu przeglądów gwarancyjnych, usunięciu awarii lub wymiany urządzenia 0,5 % wartości umowy za każdy dzień zwłoki ponad terminy określone w §4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mawiający zapłaci Wykonawcy kary umowne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lang w:eastAsia="pl-PL"/>
        </w:rPr>
        <w:t xml:space="preserve"> odstąpienie od umowy z przyczyn zależnych od Zamawiającego, Zamawiający  płaci Wykonawcy  karę w wysokości 10% wartości umowy brutto. 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rony zastrzegają sobie prawo do odszkodowania uzupełniającego, jeżeli wysokość ka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mownych nie pokrywa wysokości rzeczywiście poniesionych szkód.</w:t>
      </w:r>
    </w:p>
    <w:p>
      <w:pPr>
        <w:pStyle w:val="Normal"/>
        <w:autoSpaceDE w:val="false"/>
        <w:ind w:left="6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d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ienie od umowy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6"/>
          <w:numId w:val="3"/>
        </w:numPr>
        <w:autoSpaceDE w:val="false"/>
        <w:ind w:left="426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Strony postanawiają, że oprócz wypadków wymienionych w Kodeksie Cywilnym przysługuje im prawo odstąpienia od umowy w następujących wypadkach: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stanie ogłoszona upadłość lub likwidacja firmy Wykonawcy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wydany nakaz zajęcia majątku Wykonawcy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dostarczył przedmiotu umowy bez uzasadnionych przyczyn pomimo wezwania Zamawiającego złożonego na piśmie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dostarczony przez Wykonawcę przedmiot umowy jest niezgodny z istotnymi warunkami zamówienia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przedmiotu umowy nie nadają się do usunięcia i jeżeli wady uniemożliwiają użytkowanie zgodne z przeznaczeniem,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iana umowy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miana postanowień niniejszej umowy wymaga formy pisemnej pod rygorem nieważności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anowienia ogólne</w:t>
      </w:r>
    </w:p>
    <w:p>
      <w:pPr>
        <w:pStyle w:val="Akapitzlist"/>
        <w:numPr>
          <w:ilvl w:val="0"/>
          <w:numId w:val="2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mają zastosowanie odpowiednie przepisy Kodeksu Cywilnego. Ewentualne spory mogące wyniknąć z realizacji postanowień niniejszej umowy strony poddają pod rozstrzygnięcie przez sąd rejonowy właściwy miejscowo dla Zamawiającego.</w:t>
      </w:r>
    </w:p>
    <w:p>
      <w:pPr>
        <w:pStyle w:val="Akapitzlist"/>
        <w:numPr>
          <w:ilvl w:val="0"/>
          <w:numId w:val="2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ACY:   </w:t>
        <w:tab/>
        <w:tab/>
        <w:tab/>
        <w:tab/>
        <w:tab/>
        <w:tab/>
        <w:tab/>
        <w:t>WYKONAWCA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</w:pPr>
    <w:rPr>
      <w:rFonts w:ascii="Arial" w:hAnsi="Arial" w:eastAsia="Times New Roman" w:cs="Arial"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3:00Z</dcterms:created>
  <dc:creator>Aldona</dc:creator>
  <dc:description/>
  <cp:keywords/>
  <dc:language>en-US</dc:language>
  <cp:lastModifiedBy>User</cp:lastModifiedBy>
  <cp:lastPrinted>2012-02-09T13:37:00Z</cp:lastPrinted>
  <dcterms:modified xsi:type="dcterms:W3CDTF">2015-09-04T06:35:00Z</dcterms:modified>
  <cp:revision>3</cp:revision>
  <dc:subject/>
  <dc:title/>
</cp:coreProperties>
</file>