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STOTNE POSTANOWIE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Umowa zawarta w dniu .........................w ………………… . pomiędzy 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 - zwanym w dalszej treści umowy  „Zamawiającym ” reprezentowanym przez 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 xml:space="preserve">.. ,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sz w:val="22"/>
        </w:rPr>
      </w:pPr>
      <w:r>
        <w:rPr>
          <w:b/>
          <w:bCs/>
          <w:sz w:val="20"/>
        </w:rPr>
        <w:t>…………………………………………………………………………………………………</w:t>
      </w:r>
      <w:r>
        <w:rPr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2"/>
        </w:rPr>
      </w:pPr>
      <w:r>
        <w:rPr>
          <w:sz w:val="22"/>
        </w:rPr>
        <w:t>§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Przedmiotem umowy jest usuwanie zatorów śnieżnych na drogach zarządzanych przez Powiatowy Zarząd Dróg w Sejnach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 xml:space="preserve">Zamawiający zleca, a Wykonawca przyjmuje do wykonania usługi w zakresie zimowego utrzymania dróg powiatowych zgodnie z ofertą i formularzem cenowym na zadanie częściowe nr.................... na kwotę ………….. zł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stanowiącej wartość umowną umowy. Wartość umowy obliczona jest jako </w:t>
      </w:r>
      <w:r>
        <w:rPr>
          <w:bCs/>
          <w:sz w:val="22"/>
          <w:szCs w:val="22"/>
        </w:rPr>
        <w:t xml:space="preserve"> iloczyn ceny jednostkowej usługi i jej ilości. </w:t>
      </w:r>
      <w:r>
        <w:rPr>
          <w:sz w:val="22"/>
          <w:szCs w:val="22"/>
        </w:rPr>
        <w:t>Przewidywana ilość usługi jest wartością szacunkową, ustaloną na podstawie zimowego utrzymania dróg powiatowych Powiatu Sejneńskiego w sezonach 2011/2012, 2012/2013, 2013/2014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W związku z tym Zamawiający zastrzega prawo co do ilości wykonania usługi i jej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/>
      </w:pPr>
      <w:r>
        <w:rPr>
          <w:sz w:val="22"/>
        </w:rPr>
        <w:t>Wykonawca obowiązany jest do zgłoszenia się u Zamawiającego na każde wezwanie dyżurnego pod rygorem kar  zapisanych w § 8 niniejszej umowy  w czasie  nie dłuższym niż dwie godziny od momentu wezwania i w okresie  od dnia podpisania umowy do 15-04-2015r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Termin realizacji umowy ustala się od dnia podpisania umowy do 15.04.2015r.</w:t>
      </w:r>
    </w:p>
    <w:p>
      <w:pPr>
        <w:pStyle w:val="TextBody"/>
        <w:numPr>
          <w:ilvl w:val="0"/>
          <w:numId w:val="8"/>
        </w:numPr>
        <w:rPr>
          <w:sz w:val="18"/>
        </w:rPr>
      </w:pPr>
      <w:r>
        <w:rPr>
          <w:sz w:val="22"/>
        </w:rPr>
        <w:t>Termin realizacji zamówienia ulega skróceniu w przypadku wyczerpania wartości umownej umowy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osób wykonania usług powinien odpowiadać „Standardom zimowego utrzymania dróg miejskich i zamiejskich w sezonie 2014/2015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4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Wykonawca na żądanie Zamawiającego przed podpisaniem umowy przygotuje sprzęt do zimowego utrzymania tj. ..........szt. jednostek koparko-ładowarek / ładowarek teleskopowych do usuwania zatorów śnieżnych</w:t>
      </w:r>
      <w:r>
        <w:rPr>
          <w:rStyle w:val="FootnoteCharacters"/>
          <w:sz w:val="22"/>
        </w:rPr>
        <w:t xml:space="preserve"> </w:t>
      </w:r>
      <w:r>
        <w:rPr>
          <w:sz w:val="22"/>
        </w:rPr>
        <w:t xml:space="preserve"> w celu sprawdzenia sprawności technicznej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ponosi odpowiedzialność za wszelkie 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nikłe z niewykonania, nieterminowego i nienależytego wykonania usług, a powstałe w czasie obowiązywania niniejszej umowy 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rządzone osobom trzecim podczas wykonywania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Za wykonanie usługi odpowiada ze strony Wykonawcy: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Należność za wykonanie usługi opłacona będzie przez Zamawiającego ze swojego konta w ciągu 30 dni od otrzymania faktury potwierdzonej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Fakturę, wraz z dokumentami rozliczeniowymi należy składać najpóźniej do dnia 10 następnego miesiąca, w którym usługę wykonano, złożenie dokumentów w terminie późniejszym zwalnia Zamawiającego od dokonania zapłaty w terminie ustalonym j.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Należność za wykonaną usługę rozliczona będzie w okresie miesięcznym na podstawie   n /w cen</w:t>
      </w:r>
    </w:p>
    <w:p>
      <w:pPr>
        <w:pStyle w:val="Heading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Zamawiający przewiduje udzielenia zamówień uzupełniających stanowiących nie więcej niż 50 % wartości zamówienia podstawowego i polegających na powtórzeniu tego samego rodzaju zamówień zgodnie art. 67 ust 1 pkt. 6 Ustawy prawo zamówień publicznych,  przy zachowaniu tej samej taryfy, po podpisaniu przez strony umowy ustalającej zakres rzeczowy, finansowy i termin realizacji.</w:t>
      </w:r>
    </w:p>
    <w:p>
      <w:pPr>
        <w:pStyle w:val="Tekstpodstawowy3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9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Wykonawca zapłaci karę w wysokości w wysokości 10% wartości umownej umowy. W przypadku odstąpienia od umowy przez Zamawiającego z powodu okoliczności, za które ponosi odpowiedzialność Wykonawc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Zamawiający zapłaci karę w wysokości w wysokości 10% wartości umownej umowy. 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>Za nie podstawienie przez Wykonawcę sprzętu w terminie jak w §1 ust. 3 niniejszej umowy, Wykonawca płaci karę umowną w wysokości 100 % wynagrodzenia za godz. pracy za każdą godzinę opóźnienia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wadliwe jakościowo, niepełne ilościowo i niezgodne z poleceniem  dyżurnego wykonanie usługi  100% od wynagrodzenia za pracę danej jednostki w danym czasie.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 xml:space="preserve">Braki w jakości i terminowości robót Wykonawcy z jego winy w stosunku do ustaleń </w:t>
        <w:br/>
        <w:t xml:space="preserve">z Zamawiającym, mogą stanowić podstawę do odstąpienia od umowy ze strony Zamawiającego </w:t>
        <w:br/>
        <w:t>z  7 –dniowym wypowiedzeniem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przekroczenie terminów płatności podanych w §7 ust.3 z zastrzeżeniem ust. 4 § 7 niniejszej umowy Zamawiający zapłaci Wykonawcy kary umowne w wysokości 0,3% wartości faktury za każdy dzień zwłoki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Wykonawca składa oświadczenie o zapoznaniu się ze standardami zimowego utrzymania dróg , techniką i technologią prowadzenia robót z.u.d.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W sprawach nie uregulowanych niniejszą umową obowiązują przepisy Kodeksu Cywilnego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2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6:00Z</dcterms:created>
  <dc:creator>PZD</dc:creator>
  <dc:description/>
  <cp:keywords/>
  <dc:language>en-US</dc:language>
  <cp:lastModifiedBy>Aldona</cp:lastModifiedBy>
  <cp:lastPrinted>2011-01-03T10:23:00Z</cp:lastPrinted>
  <dcterms:modified xsi:type="dcterms:W3CDTF">2014-10-30T12:54:00Z</dcterms:modified>
  <cp:revision>26</cp:revision>
  <dc:subject/>
  <dc:title>§1</dc:title>
</cp:coreProperties>
</file>