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 do SIWZ</w:t>
      </w:r>
    </w:p>
    <w:p>
      <w:pPr>
        <w:pStyle w:val="Nagwek6"/>
        <w:autoSpaceDE w:val="false"/>
        <w:snapToGrid w:val="false"/>
        <w:spacing w:before="120" w:after="0"/>
        <w:rPr>
          <w:rFonts w:ascii="Calibri" w:hAnsi="Calibri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 w:ascii="Calibri" w:hAnsi="Calibri"/>
          <w:b/>
          <w:bCs/>
          <w:color w:val="000000"/>
          <w:spacing w:val="40"/>
          <w:sz w:val="20"/>
          <w:szCs w:val="20"/>
          <w:lang w:eastAsia="zxx" w:bidi="zxx"/>
        </w:rPr>
        <w:t>OR.272.14.2014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 OFERTOWY WYKONAWCY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: 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Siedziba: 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poczty elektronicznej: 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a internetowa: 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Numer telefonu:  ............................................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Numer faksu:  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REGON: ...............................................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Numer NIP: 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zamawiającego</w:t>
      </w:r>
    </w:p>
    <w:p>
      <w:pPr>
        <w:pStyle w:val="Normal"/>
        <w:snapToGrid w:val="false"/>
        <w:rPr/>
      </w:pPr>
      <w:r>
        <w:rPr>
          <w:rFonts w:cs="Arial" w:ascii="Calibri" w:hAnsi="Calibri"/>
          <w:sz w:val="22"/>
          <w:szCs w:val="22"/>
        </w:rPr>
        <w:t xml:space="preserve">Powiat Sejneński, ul. 1 Maja 1, </w:t>
      </w:r>
      <w:r>
        <w:rPr>
          <w:rFonts w:cs="Arial" w:ascii="Calibri" w:hAnsi="Calibri"/>
          <w:b/>
          <w:sz w:val="22"/>
          <w:szCs w:val="22"/>
        </w:rPr>
        <w:t>16-500 Sejny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obowiązania wykonawcy: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 xml:space="preserve">Przystępując do postępowania o udzielenie zamówienia na - </w:t>
      </w:r>
      <w:r>
        <w:rPr>
          <w:rFonts w:cs="Arial" w:ascii="Calibri" w:hAnsi="Calibri"/>
          <w:b/>
          <w:sz w:val="22"/>
          <w:szCs w:val="22"/>
        </w:rPr>
        <w:t>w</w:t>
      </w:r>
      <w:r>
        <w:rPr>
          <w:rFonts w:cs="Arial" w:ascii="Calibri" w:hAnsi="Calibri"/>
          <w:b/>
          <w:bCs/>
          <w:sz w:val="22"/>
          <w:szCs w:val="22"/>
        </w:rPr>
        <w:t xml:space="preserve">ybór ekspertów do prowadzenia i realizacji form doskonalenia dla nauczycieli i dyrektorów poprzez warsztaty, konsultacje grupowe i indywidualne w ramach projektu „Nowy system doskonalenia nauczycieli w powiecie sejneńskim”, </w:t>
      </w:r>
      <w:r>
        <w:rPr>
          <w:rFonts w:cs="Arial" w:ascii="Calibri" w:hAnsi="Calibri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 w:val="22"/>
          <w:szCs w:val="22"/>
        </w:rPr>
        <w:t>Część nr ....</w:t>
      </w:r>
      <w:r>
        <w:rPr>
          <w:rFonts w:cs="Arial" w:ascii="Calibri" w:hAnsi="Calibri"/>
          <w:sz w:val="22"/>
          <w:szCs w:val="22"/>
        </w:rPr>
        <w:t xml:space="preserve">  za cenę: Cena ofertowa brutto .............................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(słownie: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w/w cena dotyczy wykonania zamówienia przez*: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wyższe od kwoty minimalnego wynagrodzenia*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niższe od kwoty minimalnego wynagrodzenia*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j pozostającej bez zatrudnienia na podstawie umowy o pracę*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/ firmy prowadzące działalność gospodarczą*:</w:t>
      </w:r>
    </w:p>
    <w:p>
      <w:pPr>
        <w:pStyle w:val="Normal"/>
        <w:autoSpaceDE w:val="false"/>
        <w:spacing w:lineRule="atLeast" w:line="100"/>
        <w:ind w:left="720" w:hanging="0"/>
        <w:rPr/>
      </w:pPr>
      <w:r>
        <w:rPr>
          <w:rFonts w:cs="Calibri" w:ascii="Calibri" w:hAnsi="Calibri"/>
          <w:sz w:val="22"/>
          <w:szCs w:val="22"/>
        </w:rPr>
        <w:t>- jest podatnikiem VAT*/ nie jest podatnikiem VAT*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eryt/rencista*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szt przeprowadzenia zajęć przez Ekspertów (Warsztaty) w wysokości brutto: 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grupowe w wysokości brutto: ..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indywidualne w wysokości brutto: .........................................................z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 w:val="22"/>
          <w:szCs w:val="22"/>
        </w:rPr>
        <w:t>Część nr ....</w:t>
      </w:r>
      <w:r>
        <w:rPr>
          <w:rFonts w:cs="Arial" w:ascii="Calibri" w:hAnsi="Calibri"/>
          <w:sz w:val="22"/>
          <w:szCs w:val="22"/>
        </w:rPr>
        <w:t xml:space="preserve">  za cenę: Cena ofertowa brutto ..................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(słownie: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w/w cena dotyczy wykonania zamówienia przez*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wyższe od kwoty minimalnego wynagrodzenia*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niższe od kwoty minimalnego wynagrodzenia*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j pozostającej bez zatrudnienia na podstawie umowy o pracę*,</w:t>
        <w:br/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/ firmy prowadzące działalność gospodarczą*:</w:t>
      </w:r>
    </w:p>
    <w:p>
      <w:pPr>
        <w:pStyle w:val="Normal"/>
        <w:autoSpaceDE w:val="false"/>
        <w:spacing w:lineRule="atLeast" w:line="1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st podatnikiem VAT*/ nie jest podatnikiem VAT*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eryt/rencista*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szt przeprowadzenia zajęć przez Ekspertów (Warsztaty) w wysokości brutto: 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grupowe w wysokości brutto: ..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indywidualne w wysokości brutto: ........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 w:val="22"/>
          <w:szCs w:val="22"/>
        </w:rPr>
        <w:t>Część nr ....</w:t>
      </w:r>
      <w:r>
        <w:rPr>
          <w:rFonts w:cs="Arial" w:ascii="Calibri" w:hAnsi="Calibri"/>
          <w:sz w:val="22"/>
          <w:szCs w:val="22"/>
        </w:rPr>
        <w:t xml:space="preserve">  za cenę: Cena ofertowa brutto ...................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(Słownie: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w/w cena dotyczy wykonania zamówienia przez*: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wyższe od kwoty minimalnego wynagrodzenia*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sobę fizyczną zatrudnioną na podstawie umowy o pracę i miesięczne wynagrodzenie brutto jest niższe od kwoty minimalnego wynagrodzenia*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j pozostającej bez zatrudnienia na podstawie umowy o pracę*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osoby/ firmy prowadzące działalność gospodarczą*:</w:t>
      </w:r>
    </w:p>
    <w:p>
      <w:pPr>
        <w:pStyle w:val="Normal"/>
        <w:autoSpaceDE w:val="false"/>
        <w:spacing w:lineRule="atLeast" w:line="1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st podatnikiem VAT*/ nie jest podatnikiem VAT*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eryt/rencista*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szt przeprowadzenia zajęć przez Ekspertów (Warsztaty) w wysokości brutto: 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grupowe w wysokości brutto: .......................................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Calibri" w:hAnsi="Calibri"/>
          <w:sz w:val="22"/>
          <w:szCs w:val="22"/>
        </w:rPr>
        <w:t>- Eksperci – konsultacje indywidualne w wysokości brutto: .....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w niniejszym formularzu ofertowym wypełnia tyle części na ile składa ofertę. 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/ osoby do kontaktów z Zamawiającym odpowiedzialne za wykonanie zobowiązań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y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 .......... .......... zakres odpowiedzialności 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 .......... .......... zakres odpowiedzialności………………………………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k w przypadku składania oferty wspólnej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zawarcia umowy</w:t>
      </w:r>
    </w:p>
    <w:p>
      <w:pPr>
        <w:pStyle w:val="Normal"/>
        <w:suppressAutoHyphens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stanowiące przedmiot zamówienia wykonamy bez podwykonawców *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hanging="360"/>
        <w:rPr/>
      </w:pPr>
      <w:r>
        <w:rPr>
          <w:rFonts w:cs="Arial" w:ascii="Calibri" w:hAnsi="Calibri"/>
          <w:sz w:val="22"/>
          <w:szCs w:val="22"/>
        </w:rPr>
        <w:t>Podwykonawcy (om) powierzony zostanie następujący zakres usług w następujących częściach:</w:t>
      </w:r>
    </w:p>
    <w:p>
      <w:pPr>
        <w:pStyle w:val="Normal"/>
        <w:suppressAutoHyphens w:val="false"/>
        <w:autoSpaceDE w:val="false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ozostałą część wykonamy sami*)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Oświadczam/y, że: Wykonam/y zamówienie publiczne w następującym terminie: 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- do dnia 20.06.2015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r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Oświadczamy, że: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1. Zapoznaliśmy się ze Specyfikacją Istotnych Warunków Zamówienia, nie wnosimy do niej zastrzeżeń i spełniamy wszystkie warunki w niej określone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2. Akceptujemy bez zastrzeżeń wzór umowy i w przypadku wyboru naszej oferty zobowiązujemy się do jej podpisania w miejscu i terminie wskazanym przez Zamawiającego.</w:t>
      </w:r>
    </w:p>
    <w:p>
      <w:pPr>
        <w:pStyle w:val="Normal"/>
        <w:spacing w:lineRule="atLeast" w:line="100"/>
        <w:jc w:val="both"/>
        <w:rPr/>
      </w:pPr>
      <w:r>
        <w:rPr>
          <w:rFonts w:cs="Arial" w:ascii="Calibri" w:hAnsi="Calibri"/>
          <w:sz w:val="22"/>
          <w:szCs w:val="22"/>
        </w:rPr>
        <w:t>3.3. Informujemy, że nie należymy*/ należymy do grupy kapitałowej*/w załączeniu oświadczenie [*</w:t>
      </w:r>
      <w:r>
        <w:rPr>
          <w:rFonts w:cs="Arial" w:ascii="Calibri" w:hAnsi="Calibri"/>
          <w:i/>
          <w:iCs/>
          <w:sz w:val="22"/>
          <w:szCs w:val="22"/>
        </w:rPr>
        <w:t>niepotrzebne skreślić</w:t>
      </w:r>
      <w:r>
        <w:rPr>
          <w:rFonts w:cs="Arial" w:ascii="Calibri" w:hAnsi="Calibri"/>
          <w:sz w:val="22"/>
          <w:szCs w:val="22"/>
        </w:rPr>
        <w:t>]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4. Uważamy się związanymi niniejszą ofertą przez 30 dni licząc od dnia, w którym upłynął ostateczny termin składania ofert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5. Świadomi odpowiedzialności karnej oświadczamy, że załączone do oferty dokumenty opisują stan prawny i faktyczny na dzień złożenia oferty (art. 297 KK).</w:t>
      </w:r>
    </w:p>
    <w:p>
      <w:pPr>
        <w:pStyle w:val="Normal"/>
        <w:spacing w:lineRule="atLeast" w:line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6. Integralną część oferty stanowią następujące dokumenty: 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</w:t>
      </w:r>
    </w:p>
    <w:p>
      <w:pPr>
        <w:pStyle w:val="Normal"/>
        <w:spacing w:lineRule="atLeast" w:line="10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, dnia 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Arial" w:ascii="Calibri" w:hAnsi="Calibri"/>
          <w:sz w:val="16"/>
          <w:szCs w:val="16"/>
        </w:rPr>
        <w:t>(miejscowość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rojektu WND-POKL.03.05.00-00-26/1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agwek6">
    <w:name w:val="Nagłówek6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7:00Z</dcterms:created>
  <dc:creator>Ropel</dc:creator>
  <dc:description/>
  <cp:keywords/>
  <dc:language>en-US</dc:language>
  <cp:lastModifiedBy>User</cp:lastModifiedBy>
  <cp:lastPrinted>2014-10-21T12:30:00Z</cp:lastPrinted>
  <dcterms:modified xsi:type="dcterms:W3CDTF">2014-10-22T09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