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3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(Wykonawca)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8.2014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 art. 24 ust. 1 Ustawy z dnia 29 stycznia 2004r.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awo Zamówień Publicznych (Dz. U. 2013 r. poz. 907 z p. zm.)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braku podstaw do wykluczenia.</w:t>
      </w:r>
    </w:p>
    <w:p>
      <w:pPr>
        <w:pStyle w:val="Normal"/>
        <w:spacing w:lineRule="atLeast" w:line="1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Przystępując do niniejszego postępowania w sprawie udzielenia zamówienia publicznego na zadanie: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oświadczam, że nie podlegam wykluczeniu z postępowania o udzielenie zamówienia publicznego w zakresie określonym w art. 24 ust. 1 Ustawy Prawo Zamówień Publicznych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TTE1E63508t00"/>
        </w:rPr>
        <w:t>Jestem świadomy odpowiedzialności karnej wynikającej z art. 297 § 1 ustawy z dnia 06.06.1997r. Kodeks Karny (Dz. U. z 1997 r., Nr 88, poz.553 z późn. zm.) (</w:t>
      </w:r>
      <w:r>
        <w:rPr>
          <w:rFonts w:cs="TTE1ECE140t00"/>
        </w:rPr>
        <w:t>kto w celu uzyskania dla siebie lub kogo innego zamówienia publicznego, przedkłada podrobiony, przerobiony, poświadczający nieprawdę albo nierzetelny dokument albo nierzetelne, pisemne oświadczenie dotyczące okoliczności o istotnym znaczeniu dla uzyskania wymienionego zamówienia, podlega karze pozbawienia wolności od 3 miesięcy do lat 5.)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rFonts w:cs="Arial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omylnaczcionkaakapitu2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0:00Z</dcterms:created>
  <dc:creator>Ropel</dc:creator>
  <dc:description/>
  <dc:language>en-US</dc:language>
  <cp:lastModifiedBy>Henia</cp:lastModifiedBy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