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5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magania Zamawiającego</w:t>
      </w:r>
    </w:p>
    <w:p>
      <w:pPr>
        <w:pStyle w:val="Normal"/>
        <w:spacing w:lineRule="atLeast" w:line="10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Dotyczy zadania: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Wybór ekspertów do prowadzenia i realizacji form doskonalenia dla nauczycieli i dyrektorów poprzez warsztaty, wykłady, konsultacje grupowe i indywidualne w ramach projektu „Nowy system doskonalenia nauczycieli w powiecie sejneńskim”</w:t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I. Wymagania Zamawiającego w ramach realizacji części zamówienia od 1 do 21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) Przeprowadzanie 3 modułów: warsztatów, konsultacji indywidualnych i grupowych na terenie placówk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) Opracowanie programu warsztatów dla sieci współpracy i samokształcenia zgodnie z potrzebami szkoły oraz wytycznymi Szkolnego Organizatora Rozwoju Edukacji (SORE) i koordynatora sieci współpracy i samokształcenia; przedłożenie programów do zatwierdzenia przez SORE i koordynatora sieci nie później niż na 7 dni przed rozpoczęciem warsztatów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) Opracowanie i przesłanie Zamawiającemu do wydruku materiałów szkoleniowych nie później niż na 3 dni przed rozpoczęciem warsztatów.</w:t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>4) Bieżąca modyfikacja programu zajęć dostosowana do potrzeb uczestników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5) Stała współpraca z SORE, koordynatorami sieci współpracy i samokształcenia oraz kadrą zarządzającą projektem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6) Przeprowadzanie w każdej grupie – przed i po każdym module – ankiety ewaluacyjnej przygotowanej przez SORE i koordynatorów siec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7) Wypełnianie dokumentacji projektowej opracowanej przez biuro projektu oraz innych dokumentów niezbędnych do realizacji zadania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8) Dostarczenie dokumentacji projektowej (mi. sprawozdanie, listy obecności, ankiety) w godzinach pracy biura projektu do 5 dni roboczych od realizacji poszczególnych modułów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9) Bieżący kontakt z biurem projektu, SORE i koordynatorami siec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 xml:space="preserve">10) Prowadzenie ewidencji godzin i zadań realizowanych w projekcie 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1) Wydanie na zakończenie warsztatów każdemu uczestnikowi certyfikatu przygotowanego przez Zamawiającego oraz prowadzenie listy potwierdzającej odbiór certyfikatów przez uczestników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2) Termin przeprowadzenia poszczególnych szkoleń musi być uzgodniony i zatwierdzony przez SORE i koordynatora sieci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/>
      </w:pPr>
      <w:r>
        <w:rPr>
          <w:rFonts w:cs="Arial"/>
        </w:rPr>
        <w:t>II. Dodatkowe informacje do realizacji części zamówienia od 1 do 21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) Treści zajęć muszą być przekazywane uczestnikom z zachowaniem równości szans i równości płc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2) Materiały szkoleniowe dla uczestników zapewni Zamawiający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 xml:space="preserve">3) W sytuacji uniemożliwiającej wykonanie usługi, Wykonawca ma obowiązek wyznaczenia innej osoby z co najmniej równymi kwalifikacjami zgodnie z zapisami umowy. 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4) Nie przewiduje się żadnych dodatkowych opłat za wykonanie usług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5) Zgodnie z obowiązującymi Zasadami Finansowania Programu Operacyjnego Kapitał Ludzki, łączne zaangażowanie w realizację zadań we wszystkich projektach NSRO (Narodowe Strategiczne Ramy Odniesienia) nie może przekraczać 240 godzin miesięcznie. Wykonawca przed podpisaniem umowy będzie zobowiązany do złożenia stosownego oświadczenia w tym zakresie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6) Zamawiający zastrzega sobie prawo do planowania warsztatów i konsultacji w sobotę i niedzielę oraz w godzinach popołudniowych niekolidujących z pracą nauczycieli w szkole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8) Zamawiający zastrzega sobie prawo do obserwacji warsztatów, konsultacji indywidualnych i grupowych przez SORE, koordynatora sieci lub Koordynatora Projektu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9) Wykonawca jest zobowiązany oznakować salę warsztatową plakatami dostarczonymi przez Zamawiającego oraz do oznakowania wszystkich dokumentów logami projektu zgodnie z  obowiązującymi wytycznymi dotyczącymi oznaczenia projektów Programu Operacyjnego Kapitał Ludzki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10) Zamawiający zastrzega sobie prawo do wnioskowania o zmianę eksperta prowadzącego warsztaty, konsultacje lub rozwiązanie umowy z Wykonawcą (osobą fizyczną) w przypadku, jeśli 25% beneficjentów wyrazi w ankiecie ewaluacyjnej niezadowolenie z jakości prawidłowej realizacji usług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eastAsia="Times New Roman" w:cs="Times New Roman"/>
        <w:b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900" cy="607060"/>
          <wp:effectExtent l="0" t="0" r="0" b="0"/>
          <wp:wrapTight wrapText="bothSides">
            <wp:wrapPolygon edited="0">
              <wp:start x="-331" y="0"/>
              <wp:lineTo x="-331" y="21010"/>
              <wp:lineTo x="21720" y="21010"/>
              <wp:lineTo x="21720" y="0"/>
              <wp:lineTo x="-331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940" cy="475615"/>
          <wp:effectExtent l="0" t="0" r="0" b="0"/>
          <wp:wrapTight wrapText="bothSides">
            <wp:wrapPolygon edited="0">
              <wp:start x="-315" y="0"/>
              <wp:lineTo x="-315" y="20672"/>
              <wp:lineTo x="21556" y="20672"/>
              <wp:lineTo x="21556" y="0"/>
              <wp:lineTo x="-31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23:00Z</dcterms:created>
  <dc:creator>Ropel</dc:creator>
  <dc:description/>
  <cp:keywords/>
  <dc:language>en-US</dc:language>
  <cp:lastModifiedBy>Henia</cp:lastModifiedBy>
  <dcterms:modified xsi:type="dcterms:W3CDTF">2014-03-28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