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2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</w:t>
      </w:r>
      <w:r>
        <w:rPr>
          <w:rFonts w:cs="Arial"/>
        </w:rPr>
        <w:t>(Wykonawca)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6.2014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spełnieniu warunków określonych w art. 22 ust. 1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stawy Prawo Zamówień Publicznych</w:t>
      </w:r>
    </w:p>
    <w:p>
      <w:pPr>
        <w:pStyle w:val="Normal"/>
        <w:spacing w:lineRule="atLeast" w:line="1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Arial"/>
        </w:rPr>
        <w:t>Składając ofertę w przetargu nieograniczonym na zadanie: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oświadczam, iż mogę ubiegać się o zamówienie i spełniam warunki określone w art. 22 ust. 1 Ustawy Prawo Zamówień Publicznych dotyczące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Posiadania uprawnień do wykonywania działalności lub czynności, jeżeli przepisy nakładają obowiązek ich posiada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Arial"/>
        </w:rPr>
        <w:t>Posiadania wiedzy i doświadcz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Dysponowania odpowiednim potencjałem technicznym oraz osobami zdolnymi do wykonania zamówi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Sytuacji ekonomicznej i finansowej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</w:t>
      </w:r>
      <w:r>
        <w:rPr>
          <w:rFonts w:cs="Arial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52:00Z</dcterms:created>
  <dc:creator>Ropel</dc:creator>
  <dc:description/>
  <cp:keywords/>
  <dc:language>en-US</dc:language>
  <cp:lastModifiedBy>Henia</cp:lastModifiedBy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