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1 do SIWZ</w:t>
      </w:r>
    </w:p>
    <w:p>
      <w:pPr>
        <w:pStyle w:val="TextBody"/>
        <w:spacing w:lineRule="atLeast" w:line="100" w:before="0" w:after="0"/>
        <w:rPr>
          <w:rFonts w:cs="Arial"/>
        </w:rPr>
      </w:pPr>
      <w:r>
        <w:rPr>
          <w:rFonts w:cs="Arial"/>
        </w:rPr>
        <w:t>OR.272.6.201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OFERTOWY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iedziba: 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 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 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  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 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 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zamawiającego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 Sejneń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1 Maja 1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-500 Sejny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obowiązania wykonawcy:</w:t>
      </w:r>
    </w:p>
    <w:p>
      <w:pPr>
        <w:pStyle w:val="Normal"/>
        <w:spacing w:lineRule="atLeast" w:line="100"/>
        <w:rPr/>
      </w:pPr>
      <w:r>
        <w:rPr>
          <w:rFonts w:cs="Arial"/>
        </w:rPr>
        <w:t>Przystępując do postępowania o udzielenie zamówienia na - w</w:t>
      </w:r>
      <w:r>
        <w:rPr>
          <w:rFonts w:cs="Arial"/>
          <w:b/>
          <w:bCs/>
        </w:rPr>
        <w:t xml:space="preserve">ybór ekspertów do prowadzenia i realizacji form doskonalenia dla nauczycieli i dyrektorów poprzez warsztaty, wykłady, konsultacje grupowe i indywidualne w ramach projektu „Nowy system doskonalenia nauczycieli w powiecie sejneńskim”, </w:t>
      </w:r>
      <w:r>
        <w:rPr>
          <w:rFonts w:cs="Arial" w:ascii="Arial" w:hAnsi="Arial"/>
          <w:sz w:val="22"/>
          <w:szCs w:val="22"/>
        </w:rPr>
        <w:t>oferujemy wykonanie zamówienia, zgodnie z wymogami Specyfikacji Istotnych Warunków</w:t>
      </w:r>
      <w:r>
        <w:rPr>
          <w:rFonts w:cs="Arial" w:ascii="Arial" w:hAnsi="Arial"/>
          <w:sz w:val="21"/>
          <w:szCs w:val="22"/>
        </w:rPr>
        <w:t xml:space="preserve"> Zamówienia za cenę:</w:t>
      </w:r>
    </w:p>
    <w:p>
      <w:pPr>
        <w:pStyle w:val="Normal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zęść nr ...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za cenę: Cena ofertowa brutto 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Słownie: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1"/>
          <w:szCs w:val="22"/>
        </w:rPr>
        <w:t>- koszt przeprowadzenia zajęć prz</w:t>
      </w:r>
      <w:r>
        <w:rPr>
          <w:rFonts w:cs="Arial" w:ascii="Arial" w:hAnsi="Arial"/>
          <w:sz w:val="21"/>
          <w:szCs w:val="21"/>
        </w:rPr>
        <w:t xml:space="preserve">ez Ekspertów (Warsztaty)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Eksperci – konsultacje grupow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1"/>
          <w:szCs w:val="21"/>
        </w:rPr>
        <w:t xml:space="preserve"> Eksperci – konsultacje indywidualn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zęść nr 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 cenę: Cena ofertowa brutto 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Słownie: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1"/>
          <w:szCs w:val="22"/>
        </w:rPr>
        <w:t>- koszt przeprowadzenia zajęć prz</w:t>
      </w:r>
      <w:r>
        <w:rPr>
          <w:rFonts w:cs="Arial" w:ascii="Arial" w:hAnsi="Arial"/>
          <w:sz w:val="21"/>
          <w:szCs w:val="21"/>
        </w:rPr>
        <w:t xml:space="preserve">ez Ekspertów (Warsztaty)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Eksperci – konsultacje grupow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1"/>
          <w:szCs w:val="21"/>
        </w:rPr>
        <w:t xml:space="preserve"> Eksperci – konsultacje indywidualn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zęść nr 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 cenę: Cena ofertowa brutto 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Słownie: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1"/>
          <w:szCs w:val="22"/>
        </w:rPr>
        <w:t>- koszt przeprowadzenia zajęć prz</w:t>
      </w:r>
      <w:r>
        <w:rPr>
          <w:rFonts w:cs="Arial" w:ascii="Arial" w:hAnsi="Arial"/>
          <w:sz w:val="21"/>
          <w:szCs w:val="21"/>
        </w:rPr>
        <w:t xml:space="preserve">ez Ekspertów (Warsztaty)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Eksperci – konsultacje grupow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1"/>
          <w:szCs w:val="21"/>
        </w:rPr>
        <w:t xml:space="preserve"> Eksperci – konsultacje indywidualn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niniejszym formularzu ofertowym wypełnia tyle części na ile składa ofertę.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/ osoby do kontaktów z Zamawiającym odpowiedzialne za wykonanie zobowiązań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zakres odpowiedzialności 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zakres odpowiedzialnośc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w przypadku składania oferty wspólnej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*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reprezentowania w postępowani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reprezentowania w postępowaniu i zawarcia umow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zawarcia umowy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świadczamy, że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284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sługi stanowiące przedmiot zamówienia wykonamy bez podwykonawców *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284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dwykonawcy (om) powierzony zostanie następujący zakres usług: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 pozostałą część wykonamy sami*)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2. </w:t>
      </w:r>
      <w:r>
        <w:rPr>
          <w:rFonts w:cs="Arial" w:ascii="Arial" w:hAnsi="Arial"/>
          <w:sz w:val="21"/>
          <w:szCs w:val="21"/>
        </w:rPr>
        <w:t xml:space="preserve">Oświadczam/y, że: Wykonam/y zamówienie publiczne w następującym terminie: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- do dnia 20.06.2014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Oświadczamy, że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1. Zapoznaliśmy się ze Specyfikacją Istotnych Warunków Zamówienia, nie wnosimy do niej zastrzeżeń i spełniamy wszystkie warunki w niej określon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2. Akceptujemy bez zastrzeżeń wzór umowy i w przypadku wyboru naszej oferty zobowiązujemy się do jej podpisania w miejscu i terminie wskazanym przez Zamawiającego.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>3.3. Informujemy, że nie należymy* / należymy do grupy kapitałowej* /w załączeniu oświadczenie [*</w:t>
      </w:r>
      <w:r>
        <w:rPr>
          <w:rFonts w:cs="Arial"/>
          <w:i/>
          <w:iCs/>
        </w:rPr>
        <w:t>niepotrzebne skreślić</w:t>
      </w:r>
      <w:r>
        <w:rPr>
          <w:rFonts w:cs="Arial"/>
        </w:rPr>
        <w:t>]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4. Uważamy się związanymi niniejszą ofertą przez 30 dni licząc od dnia, w którym upłynął ostateczny termin składania ofert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5. Świadomi odpowiedzialności karnej oświadczamy, że załączone do oferty dokumenty opisują stan prawny i faktyczny na dzień złożenia oferty (art. 297 KK)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3.6. Integralną część oferty stanowią następujące dokumenty: 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/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43:00Z</dcterms:created>
  <dc:creator>Ropel</dc:creator>
  <dc:description/>
  <cp:keywords/>
  <dc:language>en-US</dc:language>
  <cp:lastModifiedBy>Henia</cp:lastModifiedBy>
  <cp:lastPrinted>2014-03-28T12:10:00Z</cp:lastPrinted>
  <dcterms:modified xsi:type="dcterms:W3CDTF">2014-03-2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