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7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UMOWA (Projekt)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W dniu ______________ w wyniku postępowania o udzielenie zamówienia publicznego w trybie przetargu nieograniczonego, pomiędzy: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  <w:t>Powiatem Sejneńskim,</w:t>
      </w:r>
    </w:p>
    <w:p>
      <w:pPr>
        <w:pStyle w:val="Normal"/>
        <w:spacing w:lineRule="atLeast" w:line="100"/>
        <w:rPr/>
      </w:pPr>
      <w:r>
        <w:rPr>
          <w:rFonts w:cs="Arial"/>
          <w:b/>
          <w:bCs/>
        </w:rPr>
        <w:t xml:space="preserve">z siedzibą w Sejnach, ul. 1 Maja 1, 16-500 Sejny, </w:t>
      </w:r>
      <w:r>
        <w:rPr>
          <w:rFonts w:cs="Arial"/>
        </w:rPr>
        <w:t>NIP 844-21-39-638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zwanym dalej Zamawiającym, reprezentowanym prze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a 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adres: 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zwanym dalej Wykonawcą, została zawarta umowa o następującej treści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 xml:space="preserve">1. Zamawiający zleca, a Wykonawca przyjmuje do wykonania czynności eksperta do prowadzenia i realizacji form doskonalenia dla nauczycieli i dyrektorów poprzez warsztaty, wykłady, konsultacje grupowe i indywidualne w ramach projektu „Nowy system doskonalenia nauczycieli w powiecie Sejneńskim” zgodnie z postępowaniem przetargowym sprawa nr </w:t>
      </w:r>
      <w:r>
        <w:rPr>
          <w:rFonts w:eastAsia="Times New Roman" w:cs="Arial"/>
          <w:color w:val="000000"/>
          <w:spacing w:val="40"/>
          <w:lang w:eastAsia="zxx" w:bidi="zxx"/>
        </w:rPr>
        <w:t>OR.272.6.2014 oraz</w:t>
      </w:r>
      <w:r>
        <w:rPr>
          <w:rFonts w:eastAsia="Times New Roman" w:cs="Arial"/>
          <w:b/>
          <w:bCs/>
          <w:color w:val="000000"/>
          <w:spacing w:val="40"/>
          <w:lang w:eastAsia="zxx" w:bidi="zxx"/>
        </w:rPr>
        <w:t xml:space="preserve"> </w:t>
      </w:r>
      <w:r>
        <w:rPr>
          <w:rFonts w:cs="Arial"/>
        </w:rPr>
        <w:t>częścią zamówienia nr ___ tj.: .................. 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W przypadku zwiększenia liczby uczestników zajęć Wykonawcy nie będzie przysługiwało z tego tytułu żadne roszczenie wobec Zamawiającego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ajęcia odbędą się w terminach określonych w harmonogramie sporządzonym przez Wykonawcę i uzgodnionym z Koordynatorem Projektu (potwierdzonym podpisem). Co najmniej na 4 dni przed rozpoczęciem zajęć Wykonawca przekaże Zamawiającemu harmonogram spotkań zawierający daty i godziny prowadzonych zajęć wraz z tematami opisanymi w załączniku 5 do SIWZ, dotyczącymi wykonywanej części zamówi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Wykonawca zapewnia, że posiada niezbędną wiedzę fachową, kwalifikacje, doświadczenie, możliwości i uprawnienia konieczne dla prawidłowego wykonania umowy i będzie w stanie należycie wykonać przedmiot umowy na warunkach określonych w umowie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4. Spotkanie grupowe będzie prowadziła osoba podana w wykazie osób złożonym wraz z harmonogramem przez Wykonawcę. W sytuacji wystąpienia okoliczności uniemożliwiających przeprowadzenie zajęć przez osobę podaną w wykazie, Wykonawca za zgodą Zamawiającego wskaże inną osobę do ich prowadzenia pod warunkiem, że wskazany przez wykonawcę nowy inny podmiot wykaże spełnianie warunków udziału w zakresie        nie mniejszym niż wskazany na etapie postępowania o zamówienie publiczne dotychczasowy  inny podmiot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2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1. Zamawiający zastrzega sobie prawo do pełnej kontroli spotkania grupowego, w tym także do sporządzania zdjęć oraz wszelkiej dokumentacji obrazującej realizację przedmiotu umow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3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Termin realizacji zamówienia od podpisania umowy do 20.06.2014r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4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nagrodzenie za wykonanie czynności, o których mowa w § 1 ust. 1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wynosi __________________________ zł brutto, słownie_____________ zł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i obejmuje świadczenia niezbędne dla prawidłowej realizacji przedmiotu umowy, w tym opłaty i podatki, o których mowa w ust. 3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apłata wynagrodzenia Wykonawcy za realizowaną część zamówienia będzie wypłacona w dwóch następujących transzach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a) W wysokości 30% wartości umownej zamówienia oraz w terminie 7 dni od daty dostarczenia faktury (rachunku) Zamawiającemu nie później niż do dnia 30 kwietnia 2014r. 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Warunkiem wypłaty będzie przedstawienie sprawozdania merytorycznego z realizacji zajęć w ramach RPW lub sieci (zał. nr 1 do umowy) z którego będzie wynikać wykonanie co najmniej 30% zakresu zamówi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b) Pozostała część płatna do 20 czerwca 2014r. w terminie 14 dni od daty dostarczenia faktury (rachunku). Warunkiem wypłaty będzie przedstawienie sprawozdania merytorycznego z realizacji zajęć w ramach RPW lub sieci (zał. nr 1 do umowy) z którego będzie wynikać wykonanie całości zamówi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Jeżeli przepisy prawa będą tego wymagały, z kwoty należnej Wykonawcy Zamawiający dokona potrącenia stosownej zaliczki na poczet podatku dochodowego od osób fizycznych i składek na ubezpieczenie społeczne bądź zdrowotn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. Wynagrodzenie Wykonawcy współfinansowane jest ze środków Europejskiego Funduszu Społecznego, w ramach Programu Operacyjnego Kapitał Ludzki i będzie przekazywane na rachunek bankowy Wykonawcy z zastrzeżeniem wynikającym z ust. 5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5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konawca zobowiązuje się do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ochrony danych osobowych zgodnie z Ustawą z dnia 29 sierpnia 1997 r. o ochronie danych osobowych (Dz. U. z 2002 r. Nr 101, poz. 926 z późn. zm.), zwanej dalej "Ustawą"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godnie z obowiązującymi Zasadami Finansowania Programu Operacyjnego Kapitał Ludzki, łączne zaangażowanie w realizację zadań we wszystkich projektach NSRO (Narodowe Strategiczne Ramy Odniesienia) nie może przekraczać 240 godzin miesięcznie. Wykonawca przed podpisaniem umowy będzie zobowiązany do złożenia stosownego oświadczenia w tym zakresie będącego zał. nr 3 do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6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konawca nie może powierzyć wykonania przedmiotu umowy podwykonawcom pod rygorem skutków prawnych bez uprzedniej zgody Zamawiającego wyrażonej na piśmi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W uzasadnionych przypadkach Wykonawca może dokonać zmiany eksperta pod warunkie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isemnego (lub faksem) poinformowania Zamawiającego o konieczności </w:t>
        <w:br/>
        <w:t>i przyczynach dokonania zmiany eksperta na co najmniej 7 dni przed terminem dokonania zmiany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yznaczenia nowego eksperta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rzedstawienia Zamawiającemu wraz z pismem, o którym mowa w pkt. 1 informacji o doświadczeniu zawodowym i wykształceniu nowo wyznaczonego eksperta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yrażenia przez Zamawiającego zgody (pocztą elektroniczną, faksem lub pisemnie) na zmianę ekspert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3. Zmiana eksperta nie powoduje konieczności aneksowania niniejszej umow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4. Każdy nowy ekspert wyznaczony przez Wykonawcę do realizacji umowy musi spełniać odpowiednie wymagania Zamawiającego w zakresie doświadczenia zawodowego </w:t>
        <w:br/>
        <w:t>i wykształcenia określone w SIWZ oraz gwarantować kontynuację realizacji dotychczasowego programu nauczania.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7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konawca wyraża zgodę na przetwarzanie swoich danych osobowych na potrzeby projektu, w trybie przewidzianym Ustawą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Wykonawca oświadcza, że z chwilą przyjęcia dzieła przez Zamawiającego w ramach wynagrodzenia określonego w §4, przenosi przysługujące mu autorskie prawa majątkowe do wykonanego dzieła oraz prawo własności do nośników, na jakich dzieło zostało utrwalone, na Zamawiającego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3. Przeniesienie praw autorskich obejmuje: 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) wykorzystywanie dzieła, w tym jego fragmentów, w innych publikacjach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) digitalizację materiałów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) zwielokrotnienia dzieła dowolną techniką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) wprowadzenia dzieła do komputera na dowolnej liczbie stanowisk komputerowych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5) udostępnianie zwielokrotnionych egzemplarzy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6) umieszczenia na stronie internetowej Projektu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. Wraz z przeniesieniem autorskich praw majątkowych na Zamawiającego przechodzi wyłączne prawo zezwalania na wykonywanie autorskiego prawa zależnego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8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Zmiana niniejszej umowy może nastąpić wyłącznie za zgodą obu stron, w formie pisemnej, pod rygorem nieważnośc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Niedopuszczalna jest – pod rygorem nieważności – istotna zmiana postanowień zawartej umowy w stosunku do treści oferty, na podstawie której dokonano wyboru Wykonawc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9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1. Wykonawca zapłaci Zamawiającemu karę umowną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w przypadku niewykonania lub nienależytego wykonania przedmiotu umowy – w wysokości 10 % wynagrodzenia określonego w § 4 ust.1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Wykonawca wyraża zgodę na potrącenie kar umownych z przysługującego mu wynagrodz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Zamawiającemu przysługuje możliwość dochodzenia na zasadach ogólnych odszkodowania uzupełniającego, jeżeli kara umowna nie pokryje szkody powstałej z niewykonania lub nienależytego wykonania przedmiotu umow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0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Zamawiającemu przysługuje prawo do odstąpienia od umowy, jeżeli Wykonawca w szczególności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nie przystąpi w terminie 7 dni od podpisania umowy do wykonywania przedmiotu umowy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b) przerwie z przyczyn leżących po jego stronie (bez zgody Zamawiającego), realizację przedmiotu umowy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c) realizuje zadania przewidziane niniejszą umową w sposób niezgodny ze zapisami SIWZ,  oferty i niniejszej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amawiający zastrzega sobie prawo do wnioskowania o zmianę eksperta prowadzącego warsztaty, konsultacje lub rozwiązanie umowy z Wykonawcą (osobą fizyczną) w przypadku, jeśli 25% beneficjentów wyrazi w ankiecie ewaluacyjnej niezadowolenie z jakości prawidłowej realizacji usług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Zamawiający odstępując od umowy zobowiązany jest poinformować o tym Wykonawcę w formie pisemnej, wskazując okoliczności decydujące o odstąpieniu, w terminie 3 dni od powzięcia wiadomości o zaistniałych okolicznościach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. W przypadku odstąpienia Zamawiającego od umowy z przyczyn leżących po stronie Wykonawcy, Zamawiający zwolniony jest od zapłaty należności za niezrealizowaną część przedmiotu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5. W przypadku odstąpienia od umowy przez którąkolwiek ze stron, obie strony zobowiązane są w terminie 14 dni od odstąpienia, do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sporządzenia szczegółowego protokołu potwierdzającego zakres wykonywania przedmiotu umowy według stanu na dzień odstąpienia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b) wzajemnego przekazania sobie wszystkich informacji i materiałów wdrożonych na dzień odstąpienia od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6. Zamawiający w razie odstąpienia od umowy z przyczyn, za które Wykonawca nie ponosi odpowiedzialności, zobowiązany jest do dokonania odbioru części wykonanego zlecenia oraz do zapłaty wynagrodzenia za wykonaną część przedmiotu umowy do dnia odstąpi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7. Wysokość wynagrodzenia w przypadku podanym w pkt. 6. zostanie określona procentowo w stosunku do całkowitej wartości przedmiotu umowy w oparciu o protokół zdawczo-odbiorczy, w którym szczegółowo określony zostanie zakres wykonanych prac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1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1. Zmiany umowy mogą nastąpić w następujących przypadkach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a) zmiana terminów realizacji umowy z przyczyn niezależnych od Zamawiającego lub Wykonawcy, które to przyczyny każda ze stron musi udokumentować na piśmie;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b) aktualizacja danych Wykonawcy;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c) zmiana stawki podatku VAT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2. W sprawach nie uregulowanych niniejszą umową mają zastosowanie przepisy Kodeksu Cywilnego oraz Ustawy z dnia 29 stycznia 2004 r. Prawo Zamówień Publicznych (Dz. U. 2013 r. poz. 907 z p. zm.).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2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Ewentualne spory powstałe na tle wykonania umowy będą rozstrzygane przez sąd  powszechny właściwy miejscowo według siedziby Zamawiającego.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 xml:space="preserve">§ 13 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Umowę sporządzono w dwóch jednobrzmiących egzemplarzach, jeden dla Zamawiającego i jeden dla Wykonawc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                                                             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i stanowiące integralną część umowy:</w:t>
      </w:r>
    </w:p>
    <w:p>
      <w:pPr>
        <w:pStyle w:val="Normal"/>
        <w:spacing w:lineRule="atLeast" w:line="100"/>
        <w:rPr/>
      </w:pPr>
      <w:r>
        <w:rPr>
          <w:rFonts w:cs="Arial"/>
          <w:sz w:val="16"/>
          <w:szCs w:val="16"/>
        </w:rPr>
        <w:t>1. Sprawozdanie (z</w:t>
      </w:r>
      <w:r>
        <w:rPr>
          <w:rFonts w:cs="Arial"/>
          <w:i/>
          <w:sz w:val="16"/>
          <w:szCs w:val="16"/>
        </w:rPr>
        <w:t>ał. nr 1 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2. Oferta Wykonawcy 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 Oświadczenie o nieprzekroczeniu 240 godzin pracy prowadzącego szkolenie miesięcznie w ramach projektów  NSRO</w:t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</w:rPr>
      </w:pPr>
      <w:r>
        <w:rPr>
          <w:rFonts w:eastAsia="Times New Roman" w:cs="Times New Roman"/>
          <w:i/>
        </w:rPr>
        <w:t xml:space="preserve">                          </w:t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</w:rPr>
      </w:pPr>
      <w:r>
        <w:rPr>
          <w:rFonts w:cs="Arial"/>
          <w:i/>
        </w:rPr>
        <w:t>Załącznik nr 1 do umowy</w:t>
      </w:r>
    </w:p>
    <w:p>
      <w:pPr>
        <w:pStyle w:val="Normal"/>
        <w:spacing w:lineRule="auto" w:line="288"/>
        <w:ind w:left="720" w:right="0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prawozdanie merytoryczne z realizacji zajęć w ramach RPW</w:t>
      </w:r>
    </w:p>
    <w:p>
      <w:pPr>
        <w:pStyle w:val="Normal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Szkole/Przedszkolu …………………………………………….</w:t>
      </w:r>
    </w:p>
    <w:p>
      <w:pPr>
        <w:pStyle w:val="Normal"/>
        <w:spacing w:lineRule="auto" w:line="28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Nazwa Wykonawcy …………………………………………………………………………………...………….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Numer i data umowy ...……………………………………………………………………………………………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Nazwa szkolenia/warsztatów ……………………………………….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Faktyczny termin realizacji szkolenia …………………………………………………………………………..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Liczba uczestników ………………………………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Uwagi i wnioski dotyczące przebiegu i efektów realizowanego szkolenia/warsztatu*: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.…………………………………………………………………………………………………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Wykonawca szkolenia wraz z niniejszym sprawozdaniem jako jego integralną część dołącza: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rPr>
          <w:rFonts w:cs="Arial"/>
        </w:rPr>
      </w:pPr>
      <w:r>
        <w:rPr>
          <w:rFonts w:cs="Arial"/>
        </w:rPr>
        <w:t>Listę obecności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rPr>
          <w:rFonts w:cs="Arial"/>
        </w:rPr>
      </w:pPr>
      <w:r>
        <w:rPr>
          <w:rFonts w:cs="Arial"/>
        </w:rPr>
        <w:t>Wypełnione przez nauczycieli(ki) ankiety monitorujące zajęcia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rPr>
          <w:rFonts w:cs="Arial"/>
        </w:rPr>
      </w:pPr>
      <w:r>
        <w:rPr>
          <w:rFonts w:cs="Arial"/>
        </w:rPr>
        <w:t>Wykaz/rejestr potwierdzający odbiór materiałów przekazanych uczestnikom szkolenia (wraz z 1 egzemplarzem materiałów dla Zamawiającego dołączonym do sprawozdania).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jc w:val="both"/>
        <w:rPr>
          <w:rFonts w:cs="Arial"/>
        </w:rPr>
      </w:pPr>
      <w:r>
        <w:rPr>
          <w:rFonts w:cs="Arial"/>
        </w:rPr>
        <w:t>Zbiorcze zestawienie wyników monitoringu zajęć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liczba badanych osób ……………………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wnioski wynikające z badania ankietowego, w szczególności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ocena prowadzącego szkolenie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wzrost poziomu wiedzy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jakość przekazanych informacji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jakość przekazanych materiałów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uwagi do szkolenia.</w:t>
      </w:r>
    </w:p>
    <w:p>
      <w:pPr>
        <w:pStyle w:val="Normal"/>
        <w:spacing w:lineRule="auto" w:line="288"/>
        <w:ind w:left="56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ind w:left="4956" w:right="0" w:firstLine="708"/>
        <w:jc w:val="both"/>
        <w:rPr>
          <w:rFonts w:cs="Arial"/>
        </w:rPr>
      </w:pPr>
      <w:r>
        <w:rPr>
          <w:rFonts w:cs="Arial"/>
        </w:rPr>
        <w:t>.……………………………….</w:t>
      </w:r>
    </w:p>
    <w:p>
      <w:pPr>
        <w:pStyle w:val="Normal"/>
        <w:spacing w:lineRule="atLeast" w:line="100"/>
        <w:ind w:left="4956" w:right="0" w:firstLine="708"/>
        <w:jc w:val="both"/>
        <w:rPr>
          <w:rFonts w:cs="Arial"/>
        </w:rPr>
      </w:pPr>
      <w:r>
        <w:rPr>
          <w:rFonts w:cs="Arial"/>
        </w:rPr>
        <w:t>data, podpis i pieczęć Wykonawcy</w:t>
      </w:r>
    </w:p>
    <w:p>
      <w:pPr>
        <w:pStyle w:val="Normal"/>
        <w:spacing w:lineRule="atLeast" w:line="100"/>
        <w:ind w:left="6372" w:right="0" w:hanging="0"/>
        <w:jc w:val="both"/>
        <w:rPr>
          <w:rFonts w:cs="Arial"/>
        </w:rPr>
      </w:pPr>
      <w:r>
        <w:rPr>
          <w:rFonts w:cs="Arial"/>
        </w:rPr>
        <w:t>osoby upoważnionej</w:t>
      </w:r>
    </w:p>
    <w:p>
      <w:pPr>
        <w:pStyle w:val="Normal"/>
        <w:spacing w:lineRule="atLeast" w:line="100"/>
        <w:ind w:left="6372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ind w:left="6372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</w:rPr>
      </w:pPr>
      <w:r>
        <w:rPr>
          <w:rFonts w:cs="Arial"/>
          <w:i/>
        </w:rPr>
        <w:t>Załącznik nr 3 do umowy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eastAsia="Times New Roman" w:cs="Calibri" w:ascii="Calibri" w:hAnsi="Calibri"/>
          <w:kern w:val="2"/>
          <w:sz w:val="20"/>
          <w:lang w:eastAsia="pl-PL"/>
        </w:rPr>
        <w:t>…………………</w:t>
      </w:r>
      <w:r>
        <w:rPr>
          <w:rFonts w:eastAsia="Times New Roman" w:cs="Calibri" w:ascii="Calibri" w:hAnsi="Calibri"/>
          <w:kern w:val="2"/>
          <w:sz w:val="20"/>
          <w:lang w:eastAsia="pl-PL"/>
        </w:rPr>
        <w:t>, dnia ………………</w:t>
      </w:r>
    </w:p>
    <w:p>
      <w:pPr>
        <w:pStyle w:val="Normal"/>
        <w:ind w:left="0" w:right="0" w:hanging="0"/>
        <w:rPr>
          <w:rFonts w:ascii="Calibri" w:hAnsi="Calibri" w:eastAsia="Times New Roman" w:cs="Calibri"/>
          <w:b/>
          <w:b/>
          <w:kern w:val="2"/>
          <w:sz w:val="20"/>
          <w:lang w:eastAsia="pl-PL"/>
        </w:rPr>
      </w:pPr>
      <w:r>
        <w:rPr>
          <w:rFonts w:eastAsia="Times New Roman" w:cs="Calibri" w:ascii="Calibri" w:hAnsi="Calibri"/>
          <w:b/>
          <w:kern w:val="2"/>
          <w:sz w:val="20"/>
          <w:lang w:eastAsia="pl-PL"/>
        </w:rPr>
      </w:r>
    </w:p>
    <w:p>
      <w:pPr>
        <w:pStyle w:val="Normal"/>
        <w:ind w:left="0" w:right="0" w:hanging="0"/>
        <w:rPr/>
      </w:pPr>
      <w:r>
        <w:rPr>
          <w:rFonts w:eastAsia="Times New Roman" w:cs="Calibri" w:ascii="Calibri" w:hAnsi="Calibri"/>
          <w:kern w:val="2"/>
          <w:sz w:val="20"/>
          <w:lang w:eastAsia="pl-PL"/>
        </w:rPr>
        <w:t>…………………………………………………</w:t>
      </w:r>
      <w:r>
        <w:rPr>
          <w:rFonts w:eastAsia="Times New Roman" w:cs="Calibri" w:ascii="Calibri" w:hAnsi="Calibri"/>
          <w:kern w:val="2"/>
          <w:sz w:val="20"/>
          <w:lang w:eastAsia="pl-PL"/>
        </w:rPr>
        <w:t>.</w:t>
      </w:r>
    </w:p>
    <w:p>
      <w:pPr>
        <w:pStyle w:val="Normal"/>
        <w:ind w:left="0" w:right="0" w:hanging="0"/>
        <w:rPr>
          <w:rFonts w:ascii="Calibri" w:hAnsi="Calibri" w:eastAsia="Times New Roman" w:cs="Calibri"/>
          <w:kern w:val="2"/>
          <w:sz w:val="20"/>
          <w:lang w:eastAsia="pl-PL"/>
        </w:rPr>
      </w:pPr>
      <w:r>
        <w:rPr>
          <w:rFonts w:eastAsia="Times New Roman" w:cs="Calibri" w:ascii="Calibri" w:hAnsi="Calibri"/>
          <w:kern w:val="2"/>
          <w:sz w:val="20"/>
          <w:lang w:eastAsia="pl-PL"/>
        </w:rPr>
        <w:t>Dane teleadresowe Wykonawcy</w:t>
      </w:r>
    </w:p>
    <w:p>
      <w:pPr>
        <w:pStyle w:val="Normal"/>
        <w:ind w:left="0" w:right="0" w:hanging="0"/>
        <w:rPr>
          <w:rFonts w:ascii="Calibri" w:hAnsi="Calibri" w:eastAsia="Times New Roman" w:cs="Calibri"/>
          <w:i/>
          <w:i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kern w:val="2"/>
          <w:sz w:val="22"/>
          <w:szCs w:val="22"/>
          <w:lang w:eastAsia="pl-PL"/>
        </w:rPr>
      </w:r>
    </w:p>
    <w:p>
      <w:pPr>
        <w:pStyle w:val="Normal"/>
        <w:spacing w:lineRule="atLeast" w:line="100"/>
        <w:ind w:left="0" w:right="0" w:hanging="0"/>
        <w:rPr/>
      </w:pPr>
      <w:r>
        <w:rPr>
          <w:rFonts w:cs="Calibri" w:ascii="Calibri" w:hAnsi="Calibri"/>
          <w:sz w:val="22"/>
          <w:szCs w:val="22"/>
          <w:u w:val="single"/>
        </w:rPr>
        <w:t>Dotyczy postępowania przetargoweg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Wybór ekspertów do prowadzenia i realizacji form doskonalenia dla nauczycieli i dyrektorów poprzez warsztaty, wykłady, konsultacje grupowe i indywidual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0" w:right="0" w:hanging="0"/>
        <w:rPr>
          <w:rFonts w:ascii="Calibri" w:hAnsi="Calibri" w:eastAsia="Times New Roman" w:cs="Calibri"/>
          <w:bCs/>
          <w:color w:val="000000"/>
          <w:kern w:val="2"/>
          <w:sz w:val="20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kern w:val="2"/>
          <w:sz w:val="20"/>
          <w:szCs w:val="22"/>
          <w:lang w:eastAsia="pl-PL"/>
        </w:rPr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eastAsia="pl-PL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spacing w:lineRule="auto" w:line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Ja niżej podpisana/-y ……………………..………………………………………………………………………………….………, zamieszkała/-y …………………………………………………..……………………………………………………………………….., legitymująca/-y się dowodem osobistym Nr ….……………….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ubiegając się o zaangażowanie w ramach projektu pn. „Nowy system doskonalenia nauczycieli w powiecie sejneńskim’’ realizowanego przez Powiat Sejneński oświadczam, że:</w:t>
      </w:r>
    </w:p>
    <w:p>
      <w:pPr>
        <w:pStyle w:val="Default"/>
        <w:spacing w:lineRule="auto" w:line="360"/>
        <w:ind w:left="284" w:right="0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b/>
          <w:sz w:val="20"/>
          <w:szCs w:val="20"/>
        </w:rPr>
        <w:t>jestem/nie jestem*</w:t>
      </w:r>
      <w:r>
        <w:rPr>
          <w:rFonts w:cs="Times New Roman" w:ascii="Times New Roman" w:hAnsi="Times New Roman"/>
          <w:sz w:val="20"/>
          <w:szCs w:val="20"/>
        </w:rPr>
        <w:t xml:space="preserve"> zatrudniona/-y na podstawie stosunku pracy w instytucji uczestniczącej w realizacji PO KL /Instytucja Zarządzająca, Instytucja Pośrednicząca, Instytucja Wdrażająca (Instytucja Pośrednicząca II stopnia), Regionalny Ośrodek EFS, Krajowy Ośrodek EFS oraz Krajowa Instytucja Wspomagająca/</w:t>
      </w:r>
      <w:r>
        <w:rPr>
          <w:rFonts w:cs="Times New Roman" w:ascii="Times New Roman" w:hAnsi="Times New Roman"/>
          <w:b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miar zatrudnienia*** - </w:t>
      </w:r>
      <w:r>
        <w:rPr>
          <w:rFonts w:cs="Times New Roman" w:ascii="Times New Roman" w:hAnsi="Times New Roman"/>
          <w:sz w:val="20"/>
          <w:szCs w:val="20"/>
        </w:rPr>
        <w:t>……………..……., zajmowane stanowisko ………………………………………………..……..………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Nazwa i adres instytucji</w:t>
      </w:r>
      <w:r>
        <w:rPr>
          <w:rFonts w:cs="Times New Roman" w:ascii="Times New Roman" w:hAnsi="Times New Roman"/>
          <w:b/>
          <w:sz w:val="20"/>
          <w:szCs w:val="20"/>
        </w:rPr>
        <w:t>***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…………………………… ...……………………….…., 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 przypadku zaangażowania mnie do realizacji zlecenia, o które się ubiegam nie będzie zachodził konflikt interesów</w:t>
      </w:r>
      <w:r>
        <w:rPr>
          <w:rFonts w:cs="Times New Roman" w:ascii="Times New Roman" w:hAnsi="Times New Roman"/>
          <w:b/>
          <w:sz w:val="20"/>
          <w:szCs w:val="20"/>
        </w:rPr>
        <w:t>****</w:t>
      </w:r>
      <w:r>
        <w:rPr>
          <w:rFonts w:cs="Times New Roman" w:ascii="Times New Roman" w:hAnsi="Times New Roman"/>
          <w:sz w:val="20"/>
          <w:szCs w:val="20"/>
        </w:rPr>
        <w:t xml:space="preserve"> ani podwójne finansowanie w związku z innymi wykonywanymi przeze mnie zadaniami służbowymi w ramach zatrudnienia w instytucji uczestniczącej w realizacji PO KL.</w:t>
      </w:r>
    </w:p>
    <w:p>
      <w:pPr>
        <w:pStyle w:val="Default"/>
        <w:spacing w:lineRule="auto" w:line="360"/>
        <w:ind w:left="284" w:right="0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  <w:b/>
          <w:sz w:val="20"/>
          <w:szCs w:val="20"/>
        </w:rPr>
        <w:t>jestem/nie jestem*</w:t>
      </w:r>
      <w:r>
        <w:rPr>
          <w:rFonts w:cs="Times New Roman" w:ascii="Times New Roman" w:hAnsi="Times New Roman"/>
          <w:sz w:val="20"/>
          <w:szCs w:val="20"/>
        </w:rPr>
        <w:t xml:space="preserve"> zaangażowany/ na w innym projekcie finansowanym w ramach PO KL, jak również w ramach innych programów NSRO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Forma zaangażowania***</w:t>
      </w:r>
      <w:r>
        <w:rPr>
          <w:rFonts w:cs="Times New Roman" w:ascii="Times New Roman" w:hAnsi="Times New Roman"/>
          <w:sz w:val="20"/>
          <w:szCs w:val="20"/>
        </w:rPr>
        <w:t>: umowa o pracę w wymiarze ………………………….…..……., umowa zlecenie, umowa</w:t>
        <w:br/>
        <w:t>o dzieło, inna forma - ……………………………………………………………………………………..……*, zajmowane stanowisko …………………………………………………………………………………………….…………..……..……., okres obowiązywania umowy ……………………………………………………………….……………, miesięczny wymiar godzin …………………………………………… 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Forma zaangażowania***</w:t>
      </w:r>
      <w:r>
        <w:rPr>
          <w:rFonts w:cs="Times New Roman" w:ascii="Times New Roman" w:hAnsi="Times New Roman"/>
          <w:sz w:val="20"/>
          <w:szCs w:val="20"/>
        </w:rPr>
        <w:t>: umowa o pracę w wymiarze ………………………………..……., umowa zlecenie, umowa</w:t>
        <w:br/>
        <w:t>o dzieło, inna forma - ………………………………………………..……………………………………..……*, zajmowane stanowisko ………………………………………………………………………..…………………………..……., okres obowiązywania umowy ………………………………………………………………………, miesięczny wymiar godzin …………….………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Forma zaangażowania***</w:t>
      </w:r>
      <w:r>
        <w:rPr>
          <w:rFonts w:cs="Times New Roman" w:ascii="Times New Roman" w:hAnsi="Times New Roman"/>
          <w:sz w:val="20"/>
          <w:szCs w:val="20"/>
        </w:rPr>
        <w:t>: umowa o pracę w wymiarze …………..……., umowa zlecenie, umowa</w:t>
        <w:br/>
        <w:t>o dzieło, inna forma - …………………………………………………………..…………..……*, zajmowane stanowisko …………………………………………………………………………..…………..……..……., okres obowiązywania umowy ………………………………………………………………………, miesięczny wymiar godzin …………………… .</w:t>
      </w:r>
    </w:p>
    <w:p>
      <w:pPr>
        <w:pStyle w:val="Default"/>
        <w:spacing w:lineRule="auto" w:line="360"/>
        <w:ind w:left="284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w przypadku zaangażowania mnie do realizacji zlecenia, o które się ubiegam obciążenie wynikające</w:t>
        <w:br/>
        <w:t>z zaangażowania w realizację zadań w więcej niż jednym projekcie nie będzie wykluczało możliwości prawidłowej i efektywnej realizacji wszystkich powierzonych mi zadań oraz:</w:t>
      </w:r>
    </w:p>
    <w:p>
      <w:pPr>
        <w:pStyle w:val="Default"/>
        <w:numPr>
          <w:ilvl w:val="0"/>
          <w:numId w:val="4"/>
        </w:numPr>
        <w:spacing w:lineRule="auto" w:line="360"/>
        <w:ind w:left="709" w:right="0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łączne zaangażowanie w realizację zadań we wszystkich projektach NSRO nie przekroczy 240 godzin miesięcznie; </w:t>
      </w:r>
    </w:p>
    <w:p>
      <w:pPr>
        <w:pStyle w:val="Default"/>
        <w:numPr>
          <w:ilvl w:val="0"/>
          <w:numId w:val="4"/>
        </w:numPr>
        <w:spacing w:lineRule="auto" w:line="360"/>
        <w:ind w:left="709" w:right="0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ę prowadzić ewidencję godzin i zadań realizowanych w ramach wszystkich projektów NSRO,</w:t>
        <w:br/>
        <w:t>z wyłączeniem przypadku gdy praca w ramach kilku projektów wykonywana jest</w:t>
        <w:br/>
        <w:t>na podstawie jednego stosunku pracy lub zadania są realizowane na podstawie umów,</w:t>
        <w:br/>
        <w:t>w wyniku których następuje wykonanie oznaczonego dzieła, np. raportu z badania</w:t>
        <w:br/>
        <w:t>lub ekspertyzy;</w:t>
      </w:r>
    </w:p>
    <w:p>
      <w:pPr>
        <w:pStyle w:val="Default"/>
        <w:numPr>
          <w:ilvl w:val="0"/>
          <w:numId w:val="4"/>
        </w:numPr>
        <w:spacing w:lineRule="auto" w:line="360"/>
        <w:ind w:left="709" w:right="0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ę przekazywać Zleceniodawcy ewidencję, o której mowa w pkt. b, w odniesieniu do okresu wykonywania zadań w ramach projektu Zleceniodawcy, na warunkach określonych</w:t>
        <w:br/>
        <w:t>w umowie cywilno-prawnej.</w:t>
      </w:r>
    </w:p>
    <w:p>
      <w:pPr>
        <w:pStyle w:val="Default"/>
        <w:spacing w:lineRule="auto" w:line="360"/>
        <w:ind w:left="709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ind w:left="0" w:right="0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yższe warunki dotyczące zatrudniania/angażowania personelu do projektu wynikają z Wytycznych</w:t>
        <w:br/>
        <w:t>w zakresie kwalifikowania wydatków w ramach PO KL oraz Zasad finansowania PO KL.</w:t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</w:t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czytelny podpis Wykonawcy)</w:t>
      </w:r>
    </w:p>
    <w:p>
      <w:pPr>
        <w:pStyle w:val="Normal"/>
        <w:spacing w:lineRule="auto" w:line="288"/>
        <w:ind w:left="720" w:right="0" w:hanging="0"/>
        <w:jc w:val="left"/>
        <w:rPr>
          <w:rFonts w:ascii="Times New Roman" w:hAnsi="Times New Roman" w:cs="Times New Roman"/>
          <w:i/>
          <w:i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i/>
          <w:sz w:val="20"/>
          <w:szCs w:val="20"/>
          <w:shd w:fill="FFFF00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08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0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52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24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96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68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40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12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84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Verdana" w:hAnsi="Verdana" w:eastAsia="Times New Roman" w:cs="Verdana"/>
      <w:color w:val="000000"/>
      <w:sz w:val="24"/>
      <w:szCs w:val="24"/>
      <w:lang w:val="pl-PL" w:eastAsia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57:00Z</dcterms:created>
  <dc:creator>Ropel</dc:creator>
  <dc:description/>
  <dc:language>en-US</dc:language>
  <cp:lastModifiedBy>Henia</cp:lastModifiedBy>
  <dcterms:modified xsi:type="dcterms:W3CDTF">2014-03-28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