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Projekt Umowy Nr …………./201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. w Sejnach, pomiędzy :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Powiatowym Zarządem Dróg w Sejnach</w:t>
      </w:r>
      <w:r>
        <w:rPr>
          <w:sz w:val="22"/>
          <w:szCs w:val="22"/>
        </w:rPr>
        <w:t xml:space="preserve">  z siedzibą: ul. Marchlewskiego 19, 16-500 Sejny; </w:t>
        <w:br/>
        <w:t>NIP: 844-187-66-1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rosława Polensa</w:t>
        <w:tab/>
        <w:t xml:space="preserve"> – Kierownika PZD w Sejnach,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wanym dalej  „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Zamawiającym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,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wanym dalej  „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” , o następującej treści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ę zawarcia umowy stanowi rozstrzygnięcie przetargu nieograniczonego z dnia </w:t>
      </w:r>
      <w:r>
        <w:rPr>
          <w:b/>
          <w:i/>
          <w:sz w:val="22"/>
          <w:szCs w:val="22"/>
        </w:rPr>
        <w:t>20.03.2014r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umowy jest sukcesywne dostawy mieszanki mineralno – asfaltowej na zim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Mieszanka mineralno – asfaltowa na zimno powinna spełniać wymagania zawarte w SIWZ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obowiązywania umowy od </w:t>
      </w:r>
      <w:r>
        <w:rPr>
          <w:b/>
          <w:sz w:val="22"/>
          <w:szCs w:val="22"/>
          <w:shd w:fill="FFFFFF" w:val="clear"/>
        </w:rPr>
        <w:t>podpisania umowy</w:t>
      </w:r>
      <w:r>
        <w:rPr>
          <w:sz w:val="22"/>
          <w:szCs w:val="22"/>
          <w:shd w:fill="FFFFFF" w:val="clear"/>
        </w:rPr>
        <w:t xml:space="preserve"> do dnia </w:t>
      </w:r>
      <w:r>
        <w:rPr>
          <w:b/>
          <w:sz w:val="22"/>
          <w:szCs w:val="22"/>
          <w:shd w:fill="FFFFFF" w:val="clear"/>
        </w:rPr>
        <w:t>30.12.2014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tabs>
          <w:tab w:val="clear" w:pos="708"/>
          <w:tab w:val="left" w:pos="426" w:leader="none"/>
          <w:tab w:val="left" w:pos="567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stawy mieszanki mineralno – asfaltowej na zimno będą realizowane w ciągu 2 dni roboczych od momentu pisemnego lub telefonicznego zgłoszenia zapotrzebowania przez Zamawiającego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Strony postanawiają, że Dostawca na swój koszt będzie dostarczał mieszankę mineralno – asfaltową na zimno  w szacunkowej ilości 40 t. </w:t>
      </w:r>
      <w:r>
        <w:rPr>
          <w:bCs/>
          <w:sz w:val="22"/>
          <w:szCs w:val="22"/>
        </w:rPr>
        <w:t>do siedziby Zamawiającego (adres: Powiatowy</w:t>
      </w:r>
      <w:r>
        <w:rPr>
          <w:sz w:val="22"/>
          <w:szCs w:val="22"/>
        </w:rPr>
        <w:t xml:space="preserve"> Zarząd Dróg w Sejnach, ul. Marchlewskiego 19, 16 – 500 Sejny</w:t>
      </w:r>
      <w:r>
        <w:rPr>
          <w:bCs/>
          <w:sz w:val="22"/>
          <w:szCs w:val="22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y dostaw ustala się w dni od poniedziałku do piątku w godzinach 7.00 - 15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a dostarczona partia zamówienia musi posiadać atest lub świadectwo jakości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sz w:val="24"/>
          <w:szCs w:val="22"/>
        </w:rPr>
      </w:pPr>
      <w:r>
        <w:rPr>
          <w:sz w:val="22"/>
        </w:rPr>
        <w:t xml:space="preserve">Podana ilość mieszanki mineralno – asfaltowej na zimno jest wartością szacunkową, w przypadku niezrealizowania ilościowego zakupu przez Zamawiającego w czasie trwania umowy, zakup uważa się za zakończony bez jakichkolwiek roszczeń odszkodowawczych.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za wykonanie przedmiotu umowy ustalone zostało na podstawie złożonej oferty i wynosi: ………………….. zł  netto (słownie: ………………………………. zł),</w:t>
        <w:br/>
        <w:t>brutto z podatkiem VAT ………………. zł(słownie: ……………….…………………….. zł.)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dokonać zapłaty za dostawy zgodnie z ustalonymi przez strony  cen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Strony ustalają cenę za 1 tonę mieszanki mineralno - asfaltowej na zimno po ………………….. zł/tonę (netto) słownie:………………………………………………………………… zło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  <w:szCs w:val="22"/>
        </w:rPr>
        <w:t>Cena jednostkowa zawiera koszt transportu – dostarczenia do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</w:rPr>
        <w:t xml:space="preserve">Zapłata za mieszankę mineralno – asfaltową każdorazowo będzie ustalona na podstawie  faktycznie dostarczonego materiału i ceny jednostkowej ustalonej w niniejszej umowie </w:t>
        <w:br/>
        <w:t>w terminie 21 dni od dnia dostarczenia jej Zamawiające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odstawę wystawienia faktury stanowić będą dokumenty magazynowe WZ potwierdzone przez </w:t>
      </w:r>
      <w:r>
        <w:rPr>
          <w:sz w:val="22"/>
          <w:szCs w:val="22"/>
        </w:rPr>
        <w:t>Zamawiającego w czasie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akturę należy adresować: „Powiatowy Zarząd Dróg w Sejnach, ul. Marchlewskiego 19, 16-500 Sejny”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Dostawca zapłaci kary umowne Zamawiającemu:</w:t>
      </w:r>
    </w:p>
    <w:p>
      <w:pPr>
        <w:pStyle w:val="TextBody"/>
        <w:numPr>
          <w:ilvl w:val="0"/>
          <w:numId w:val="14"/>
        </w:numPr>
        <w:spacing w:lineRule="auto" w:line="240"/>
        <w:rPr/>
      </w:pPr>
      <w:r>
        <w:rPr>
          <w:sz w:val="22"/>
          <w:szCs w:val="22"/>
        </w:rPr>
        <w:t xml:space="preserve">w przypadku odstąpienia od umowy przez Zamawiającego z powodu okoliczności, za które ponosi odpowiedzialność Dostawca  w wysokości 10% wartości umowy brutto, 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odstąpienia od umowy przez Dostawcę z powodu okoliczności, za które ponosi odpowiedzialność Dostawca  w wysokości 10% wartości umowy brutto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2"/>
          <w:szCs w:val="22"/>
        </w:rPr>
        <w:t>za zwłokę w wykonaniu dostawy w wysokości 5%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wartości brutto dostawy za każdy dzień zwłok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u poniesienia przez Zamawiającego szkody przewyższającej wysokość kar umownych, Zamawiający może dochodzić od Dostawcy odszkodowania uzupełniająceg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dopuszcza zmiany postanowień zawartej umowy w następujących przypadkach:</w:t>
      </w:r>
    </w:p>
    <w:p>
      <w:pPr>
        <w:pStyle w:val="Tekstpodstawowy2"/>
        <w:spacing w:lineRule="auto" w:line="240"/>
        <w:ind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siła wyższa uniemożliwiająca wykonanie przedmiotu umowy zgodnie z SIWZ;</w:t>
      </w:r>
    </w:p>
    <w:p>
      <w:pPr>
        <w:pStyle w:val="Tekstpodstawowy2"/>
        <w:spacing w:lineRule="auto" w:line="240"/>
        <w:ind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zmiana obowiązującej stawki VAT;</w:t>
      </w:r>
    </w:p>
    <w:p>
      <w:pPr>
        <w:pStyle w:val="Tekstpodstawowy2"/>
        <w:spacing w:lineRule="auto" w:line="240"/>
        <w:ind w:left="708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inne zmiany w sytuacji wystąpienia wydarzeń lub okoliczności niezależnych od stron  </w:t>
        <w:br/>
        <w:t xml:space="preserve">   umow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żda zmiana treści umowy wymaga formy pisemnej pod rygorem nieważności.</w:t>
      </w:r>
    </w:p>
    <w:p>
      <w:pPr>
        <w:pStyle w:val="Tekstpodstawowy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9</w:t>
      </w:r>
    </w:p>
    <w:p>
      <w:pPr>
        <w:pStyle w:val="Tekstpodstawowy2"/>
        <w:spacing w:lineRule="auto" w:line="240" w:before="0" w:after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sprawach nie uregulowanych w niniejszej umowie mają zastosowanie przepisy Kodeksu Cywilnego.</w:t>
      </w:r>
    </w:p>
    <w:p>
      <w:pPr>
        <w:pStyle w:val="Tekstpodstawowy2"/>
        <w:spacing w:lineRule="auto" w:line="240" w:before="0" w:after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 10</w:t>
      </w:r>
    </w:p>
    <w:p>
      <w:pPr>
        <w:pStyle w:val="Tekstpodstawowy2"/>
        <w:spacing w:lineRule="auto" w:line="240" w:before="0" w:after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ory wynikające z realizacji niniejszej umowy będzie rozstrzygać Sąd właściwy dla siedziby Zamawiająceg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Umowę sporządzono w 2   jednobrzmiących egzemplarzach, po 1 egz. dla każdej ze stron.</w:t>
      </w:r>
    </w:p>
    <w:p>
      <w:pPr>
        <w:pStyle w:val="TextBody"/>
        <w:numPr>
          <w:ilvl w:val="0"/>
          <w:numId w:val="5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Integralną część umowy stanowi załącznik: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owy – załącznik nr 2.</w:t>
      </w:r>
    </w:p>
    <w:p>
      <w:pPr>
        <w:pStyle w:val="Akapitzlist"/>
        <w:numPr>
          <w:ilvl w:val="0"/>
          <w:numId w:val="8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 – załącznik nr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ab/>
        <w:t>DOST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cs="Calibri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1:00Z</dcterms:created>
  <dc:creator>Aldona</dc:creator>
  <dc:description/>
  <cp:keywords/>
  <dc:language>en-US</dc:language>
  <cp:lastModifiedBy>Aldona</cp:lastModifiedBy>
  <cp:lastPrinted>2014-03-11T14:03:00Z</cp:lastPrinted>
  <dcterms:modified xsi:type="dcterms:W3CDTF">2014-03-12T12:31:00Z</dcterms:modified>
  <cp:revision>5</cp:revision>
  <dc:subject/>
  <dc:title/>
</cp:coreProperties>
</file>