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spacing w:before="120" w:after="0"/>
        <w:jc w:val="center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aeaea" stroked="t" o:allowincell="f" style="position:absolute;margin-left:-162pt;margin-top:351.65pt;width:827.95pt;height:50.95pt;mso-wrap-style:none;v-text-anchor:middle;rotation:61" type="_x0000_t136">
            <v:path textpathok="t"/>
            <v:textpath on="t" fitshape="t" string="PROJEKT UMOWY" style="font-family:&quot;Arial Black&quot;;font-size:12pt"/>
            <v:fill o:detectmouseclick="t" type="solid" color2="#151515"/>
            <v:stroke color="#eaeaea" weight="9360" joinstyle="miter" endcap="flat"/>
            <w10:wrap type="none"/>
          </v:shape>
        </w:pict>
      </w:r>
      <w:r>
        <w:rPr>
          <w:sz w:val="24"/>
          <w:szCs w:val="24"/>
        </w:rPr>
        <w:t>PROJEKT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zawarta w dniu .............................. w Sejnach, pomiędzy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wiatowym Zarządem Dróg w Sejnach</w:t>
      </w:r>
      <w:r>
        <w:rPr/>
        <w:t xml:space="preserve">  z siedzibą: ul. Marchlewskiego 19, 16-500 Sejny;</w:t>
        <w:br/>
        <w:t xml:space="preserve"> reprezentowanym przez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rosława Polensa</w:t>
        <w:tab/>
        <w:t xml:space="preserve"> – Kierownika PZD w Sejnach,</w:t>
      </w:r>
    </w:p>
    <w:p>
      <w:pPr>
        <w:pStyle w:val="Heading1"/>
        <w:numPr>
          <w:ilvl w:val="0"/>
          <w:numId w:val="0"/>
        </w:numPr>
        <w:spacing w:lineRule="auto" w:line="360"/>
        <w:ind w:left="1080" w:hanging="0"/>
        <w:rPr/>
      </w:pPr>
      <w:r>
        <w:rPr>
          <w:sz w:val="24"/>
        </w:rPr>
        <w:t>zwanym dalej  „</w:t>
      </w:r>
      <w:r>
        <w:rPr>
          <w:bCs w:val="false"/>
          <w:sz w:val="24"/>
        </w:rPr>
        <w:t>Zamawiającym</w:t>
      </w:r>
      <w:r>
        <w:rPr>
          <w:sz w:val="24"/>
        </w:rPr>
        <w:t>”</w:t>
      </w:r>
      <w:r>
        <w:rPr>
          <w:b w:val="false"/>
          <w:sz w:val="24"/>
        </w:rPr>
        <w:t xml:space="preserve"> , a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reprezentowanym przez 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 </w:t>
      </w:r>
      <w:r>
        <w:rPr/>
        <w:t>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zwanym dalej  „</w:t>
      </w:r>
      <w:r>
        <w:rPr>
          <w:b/>
          <w:bCs/>
        </w:rPr>
        <w:t>Wykonawcą</w:t>
      </w:r>
      <w:r>
        <w:rPr/>
        <w:t>” , o następującej treści 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Podstawę zawarcia umowy stanowi rozstrzygnięcie przetargu nieograniczonego z dnia ……………………….. . Przedmiot zamówienia obejmuje swym zakresem zakup paliw, bezpo</w:t>
      </w:r>
      <w:r>
        <w:rPr>
          <w:rFonts w:eastAsia="TimesNewRoman;MS Mincho"/>
        </w:rPr>
        <w:t>ś</w:t>
      </w:r>
      <w:r>
        <w:rPr/>
        <w:t>rednio na stacji paliw dla pojazdów Powiatowego Zarządu Dróg w Sejnach.</w:t>
      </w:r>
    </w:p>
    <w:p>
      <w:pPr>
        <w:pStyle w:val="Akapitzlist"/>
        <w:jc w:val="both"/>
        <w:rPr/>
      </w:pPr>
      <w:r>
        <w:rPr/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26" w:leader="none"/>
        </w:tabs>
        <w:ind w:left="11" w:hanging="11"/>
        <w:jc w:val="both"/>
        <w:rPr/>
      </w:pPr>
      <w:r>
        <w:rPr>
          <w:rFonts w:cs="Times New Roman" w:ascii="Times New Roman" w:hAnsi="Times New Roman"/>
        </w:rPr>
        <w:t xml:space="preserve">Zakupy przedmiotu umowy będą następowały sukcesywnie w miarę pojawiających się                          potrzeb Zamawiającego. </w:t>
      </w:r>
    </w:p>
    <w:p>
      <w:pPr>
        <w:pStyle w:val="TextBodyIndent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Przedmiotem umowy jest dostawa paliw płynnych (tankowanie do baku) na potrzeby taboru samochodowego Powiatowego Zarządu Dróg w Sejnach, w szacunkowej  ilości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rPr/>
      </w:pPr>
      <w:r>
        <w:rPr>
          <w:sz w:val="24"/>
          <w:szCs w:val="24"/>
        </w:rPr>
        <w:t>olej napędowy</w:t>
        <w:tab/>
        <w:t xml:space="preserve">          19400 l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rPr/>
      </w:pPr>
      <w:r>
        <w:rPr>
          <w:sz w:val="24"/>
          <w:szCs w:val="24"/>
        </w:rPr>
        <w:t>etylina Pb 95</w:t>
        <w:tab/>
        <w:tab/>
        <w:tab/>
        <w:t>3100 l.</w:t>
      </w:r>
    </w:p>
    <w:p>
      <w:pPr>
        <w:pStyle w:val="Normal"/>
        <w:jc w:val="both"/>
        <w:rPr/>
      </w:pPr>
      <w:r>
        <w:rPr/>
        <w:t>zgodnie ze złożoną ofertą stanowiącą integralną część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Podana ilość paliwa jest wartością szacunkową, w przypadku niezrealizowania ilościowego zakupu przez Zamawiającego w czasie trwania umowy, zakup uważa się za zakończony bez jakichkolwiek roszczeń odszkodowawczy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Zamawiający zleca, a Wykonawca przyjmuje każdorazowo zaopatrzenie pojazdów Zamawiającego w paliwa w stacji paliw w Sejnach w: 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TextBody"/>
        <w:numPr>
          <w:ilvl w:val="0"/>
          <w:numId w:val="10"/>
        </w:numPr>
        <w:rPr/>
      </w:pPr>
      <w:r>
        <w:rPr>
          <w:sz w:val="24"/>
          <w:szCs w:val="24"/>
        </w:rPr>
        <w:t>Zamawiający przedstawi Wykonawcy wykaz pojazdów, które będą zaopatrywane w stacji paliw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odstawą wydania określonej ilości paliwa stanowią karty drogowe pojazdów PZD</w:t>
        <w:br/>
        <w:t>w Sejnach ważne na dany dzień, bądź inny dokument wydany przez Wykonawcę</w:t>
        <w:br/>
        <w:t xml:space="preserve"> i zaakceptowany przez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TextBody"/>
        <w:numPr>
          <w:ilvl w:val="0"/>
          <w:numId w:val="6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Rozliczenie za wydane ilości paliwa Zamawiającego dokonywane będą na podstawie zbiorczej karty tankowania dla wszystkich pojazdów opracowanej przez PZD w Sejnach (Załącznik nr 1 do umowy), bądź inny dokument wydany przez Wykonawcę i zaakceptowany przez Zamawiającego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Zbiorcza karta tankowania stanowi podstawę do wystawienia faktury.</w:t>
      </w:r>
    </w:p>
    <w:p>
      <w:pPr>
        <w:pStyle w:val="TextBody"/>
        <w:numPr>
          <w:ilvl w:val="0"/>
          <w:numId w:val="6"/>
        </w:numPr>
        <w:ind w:left="426" w:hanging="360"/>
        <w:rPr/>
      </w:pPr>
      <w:r>
        <w:pict>
          <v:shape id="shape_0" fillcolor="#eaeaea" stroked="t" o:allowincell="f" style="position:absolute;margin-left:-199.5pt;margin-top:348.2pt;width:827.95pt;height:50.95pt;mso-wrap-style:none;v-text-anchor:middle;rotation:61" type="_x0000_t136">
            <v:path textpathok="t"/>
            <v:textpath on="t" fitshape="t" string="PROJEKT UMOWY" style="font-family:&quot;Arial Black&quot;;font-size:12pt"/>
            <v:fill o:detectmouseclick="t" type="solid" color2="#151515"/>
            <v:stroke color="#eaeaea" weight="9360" joinstyle="miter" endcap="flat"/>
            <w10:wrap type="none"/>
          </v:shape>
        </w:pict>
      </w:r>
      <w:r>
        <w:rPr>
          <w:sz w:val="24"/>
          <w:szCs w:val="24"/>
        </w:rPr>
        <w:t xml:space="preserve">Zamawiający dopuszcza możliwość skorygowania cen jednostkowych przedstawionych </w:t>
        <w:br/>
        <w:t>w ofercie, gdy nastąpi zmiana: podatków nakładanych na paliwa, czyli VAT i akcyza, ceny ropy naftowej oraz gotowych produktów na światowych giełdach, warunków na rynku krajowym, kształtowanych przez konkurencję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Default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y przysługuje całkowite szacunkowe wynagrodzenie (stanowiące wartość umowy) za przedmiot zamówienia w łącznej  kwocie brutto ………………… zł, słownie:  ……………………………………………………………………….……………………………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obowiązywać będzie w okresie 12 miesięcy od dnia 01.01.2014r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zamówienia może ulec skróceniu w przypadku wyczerpania wartości umowy.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Faktury za pobrane paliwa wystawiać będą osoby upoważnione przez Wykonawcę w okresach dwutygodniowych. Wykonawca zobowiązuje się do przekazania tych faktur dla Zamawiającego. Termin płatności faktur ustala się na 14 dni od dnia wpłynięcia faktury do Zamawiająceg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strzega sobie prawo odstąpienia od umowy w razie wystąpienia istotnej zmiany okoliczności powodującej, że wykonanie umowy nie leży w interesie publicznym. Odstąpienie od umowy w tym przypadku winno nastąpić w terminie miesiąca od powzięcia wiadomości o powyższych okolicznościach. W przypadku odstąpienia od umowy Wykonawca może żądać jedynie wynagrodzenia za część umowy wykonaną do daty odstąpienia od umow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ry umowne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 xml:space="preserve">Strony ustalają odpowiedzialność za niewykonanie lub nienależyte wykonanie zobowiązań umowy w formie naliczenia kar umownych w następujących przypadkach i wysokościach: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 każdy dzień braku możliwości zakupu każdego paliwa (ON, Pb) kara w wysokości 500,00 zł. (słownie: pięćset złotych i 00/100)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 odstąpienie od umowy z przyczyn leżących po stronie Zamawiającego naliczona zostanie kara w wysokości 0,15% niewykonanej wartości umowy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 przypadku nie uregulowania przez Zamawiającego płatności w wyznaczonym terminie, Wykonawca ma prawo żądać zapłaty odsetek z tego tytułu w wysokościach ustawowy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ażda ze stron może dochodzić odszkodowania przekraczającego wysokość zastrzeżonych kar umownych na zasadach ogólny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razie powstania sporu związanego  z wykonywaniem umowy Wykonawca zobowiązany jest do wyczerpania drogi postępowania  reklamacyjnego, kierując swoje roszczenia do              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, gdy Zamawiający odmówi uznania roszenia lub nie udzieli odpowiedzi na roszczenie w terminie 7 dni od daty zgłoszenia, Wykonawca może zwrócić się do właściwego Sądu Powszech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pict>
          <v:shape id="shape_0" fillcolor="#eaeaea" stroked="t" o:allowincell="f" style="position:absolute;margin-left:-164.25pt;margin-top:318.1pt;width:827.95pt;height:50.95pt;mso-wrap-style:none;v-text-anchor:middle;rotation:61" type="_x0000_t136">
            <v:path textpathok="t"/>
            <v:textpath on="t" fitshape="t" string="PROJEKT UMOWY" style="font-family:&quot;Arial Black&quot;;font-size:12pt"/>
            <v:fill o:detectmouseclick="t" type="solid" color2="#151515"/>
            <v:stroke color="#eaeaea" weight="9360" joinstyle="miter" endcap="flat"/>
            <w10:wrap type="none"/>
          </v:shape>
        </w:pict>
      </w:r>
      <w:r>
        <w:rPr/>
        <w:t>§ 7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</w:t>
        <w:br/>
        <w:t xml:space="preserve"> i ustawy Prawo Zamówień Publicznych z dnia 29.01.2004r. (</w:t>
      </w:r>
      <w:r>
        <w:rPr>
          <w:rFonts w:eastAsia="Arial"/>
        </w:rPr>
        <w:t xml:space="preserve">Dz. U. 2010 r. Nr 113,  poz. 759 </w:t>
      </w:r>
      <w:r>
        <w:rPr/>
        <w:t>z późn. zm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Integralną częścią niniejszej umowy stanowi zbiorcza krata tankow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Umowę sporządzono w dwóch jednobrzmiących 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ZAMAWIAJĄCY </w:t>
        <w:tab/>
        <w:tab/>
        <w:tab/>
        <w:tab/>
        <w:tab/>
        <w:tab/>
        <w:t xml:space="preserve">    WYKONAWCA</w:t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794" w:gutter="0" w:header="708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  <w:t>Zbiorcza karta tankowania - Powiatowy Zarząd Dróg w Sejnach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134"/>
        <w:gridCol w:w="1380"/>
        <w:gridCol w:w="1488"/>
        <w:gridCol w:w="1526"/>
        <w:gridCol w:w="1701"/>
        <w:gridCol w:w="992"/>
        <w:gridCol w:w="1418"/>
        <w:gridCol w:w="1417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 xml:space="preserve">Nazwa </w:t>
              <w:br/>
              <w:t>paliw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(ON; Pb)</w:t>
              <w:b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a </w:t>
              <w:br/>
              <w:t>pobra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r rej. </w:t>
              <w:br/>
              <w:t>samochodu /ciągnika/ sprzę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Cena 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dzie</w:t>
            </w:r>
            <w:r>
              <w:rPr>
                <w:rFonts w:eastAsia="TimesNewRoman;MS Mincho" w:cs="TimesNewRoman;MS Mincho" w:ascii="TimesNewRoman;MS Mincho" w:hAnsi="TimesNewRoman;MS Mincho"/>
                <w:lang w:eastAsia="en-US"/>
              </w:rPr>
              <w:t>ń</w:t>
            </w:r>
            <w:r>
              <w:rPr>
                <w:rFonts w:eastAsia="TimesNewRoman;MS Mincho" w:cs="TimesNewRoman;MS Mincho" w:ascii="TimesNewRoman;MS Mincho" w:hAnsi="TimesNewRoman;MS Mincho"/>
                <w:lang w:eastAsia="en-US"/>
              </w:rPr>
              <w:br/>
            </w: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 xml:space="preserve"> tankowania </w:t>
              <w:br/>
              <w:t>zł/l (brutto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Oferowany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lang w:eastAsia="en-US"/>
              </w:rPr>
              <w:t xml:space="preserve">stały </w:t>
            </w:r>
            <w:r>
              <w:rPr>
                <w:b/>
                <w:bCs/>
                <w:u w:val="single"/>
              </w:rPr>
              <w:t xml:space="preserve">upust </w:t>
            </w:r>
            <w:r>
              <w:rPr>
                <w:rStyle w:val="FootnoteCharacters"/>
                <w:rStyle w:val="FootnoteAnchor"/>
                <w:b/>
                <w:bCs/>
                <w:u w:val="single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zł/l (brutto)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z upustem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zł/l (brutto)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sz w:val="20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0"/>
                <w:lang w:eastAsia="en-US"/>
              </w:rPr>
              <w:t>(5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Ilo</w:t>
            </w:r>
            <w:r>
              <w:rPr>
                <w:rFonts w:eastAsia="TimesNewRoman;MS Mincho" w:cs="TimesNewRoman;MS Mincho" w:ascii="TimesNewRoman;MS Mincho" w:hAnsi="TimesNewRoman;MS Mincho"/>
                <w:lang w:eastAsia="en-US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  <w:t>litrów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Wartość</w:t>
            </w:r>
          </w:p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  <w:sz w:val="20"/>
              </w:rPr>
              <w:t>(7 x 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6"/>
              </w:rPr>
              <w:t xml:space="preserve">Podpis </w:t>
              <w:br/>
              <w:t>wydając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6"/>
              </w:rPr>
              <w:t>Podpis</w:t>
              <w:br/>
              <w:t>pobierająceg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SUM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962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Rozliczono dnia: ...............................  godz. .................                                                        Podpis wystawiającego fakturę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MS Mincho"/>
    <w:charset w:val="80"/>
    <w:family w:val="auto"/>
    <w:pitch w:val="default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</wp:posOffset>
              </wp:positionH>
              <wp:positionV relativeFrom="paragraph">
                <wp:posOffset>3175</wp:posOffset>
              </wp:positionV>
              <wp:extent cx="482473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4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0.25pt" to="378.4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SIWZ -paliwo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</w:rPr>
        <w:t>Upust będzie udzielany przez cały okres trwania umowy i przy każdorazowym tankowaniu paliwa do zbiornika do ceny detalicznej obowiązującej na stacji paliwowej w dniu tankowania . W przypadku nie udzielania upustów należy wpisać  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2"/>
      </w:rPr>
      <w:t>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2"/>
      </w:rPr>
      <w:t>Załącznik 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59"/>
      <w:ind w:right="-83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6:00Z</dcterms:created>
  <dc:creator>Aldona</dc:creator>
  <dc:description/>
  <cp:keywords/>
  <dc:language>en-US</dc:language>
  <cp:lastModifiedBy>Aldona</cp:lastModifiedBy>
  <cp:lastPrinted>2012-12-05T09:13:00Z</cp:lastPrinted>
  <dcterms:modified xsi:type="dcterms:W3CDTF">2013-12-11T10:52:00Z</dcterms:modified>
  <cp:revision>11</cp:revision>
  <dc:subject/>
  <dc:title/>
</cp:coreProperties>
</file>