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NDARDY ZIMOWEGO UTRZYMANIA DRÓG POWIATOWYCH NA SEZON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103"/>
        <w:gridCol w:w="3828"/>
        <w:gridCol w:w="4110"/>
      </w:tblGrid>
      <w:tr>
        <w:trPr>
          <w:trHeight w:val="34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standard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/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84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3.5pt" to="48.1pt,23.5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05pt" to="39.85pt,3.0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żdego rodzaju </w:t>
              <w:tab/>
              <w:tab/>
              <w:t xml:space="preserve">-występuje                            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426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78" w:after="278"/>
        <w:jc w:val="center"/>
        <w:rPr/>
      </w:pPr>
      <w:r>
        <w:rPr>
          <w:rStyle w:val="StrongEmphasis"/>
          <w:sz w:val="27"/>
          <w:szCs w:val="27"/>
        </w:rPr>
        <w:t>Zasady zimowego utrzymania dróg powiatowych na terenie powiatu sejneńskiego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color w:val="000000"/>
        </w:rPr>
        <w:tab/>
        <w:t xml:space="preserve">Zimowe utrzymanie dróg  </w:t>
      </w:r>
      <w:r>
        <w:rPr>
          <w:b/>
          <w:bCs/>
          <w:color w:val="000000"/>
        </w:rPr>
        <w:t>ZUD</w:t>
      </w:r>
      <w:r>
        <w:rPr>
          <w:color w:val="000000"/>
        </w:rPr>
        <w:t xml:space="preserve"> – są to roboty i prace prowadzone w ramach bieżącego utrzymania dróg, </w:t>
      </w:r>
      <w:r>
        <w:rPr>
          <w:b/>
          <w:bCs/>
          <w:color w:val="000000"/>
        </w:rPr>
        <w:t xml:space="preserve">mające na celu zmniejszenie lub ograniczenie zakłóceń ruchu drogowego , wywołanych takimi czynnikami atmosferycznymi jak: śliskość zimowa oraz opady śniegu. </w:t>
      </w:r>
    </w:p>
    <w:p>
      <w:pPr>
        <w:pStyle w:val="NormalnyWeb"/>
        <w:spacing w:before="120" w:after="120"/>
        <w:rPr/>
      </w:pPr>
      <w:r>
        <w:rPr/>
        <w:tab/>
        <w:t xml:space="preserve">Drogi powiatowe na terenie powiatu sejneńskiego podzielone zostały na IV, V i VI standard zimowego utrzymania różniące się stanem utrzymania jezdni oraz dopuszczalnymi odstępstwami w zakresie zaśnieżenia jezdni i występowania śliskości. </w:t>
      </w:r>
    </w:p>
    <w:p>
      <w:pPr>
        <w:pStyle w:val="NormalnyWeb"/>
        <w:spacing w:before="120" w:after="120"/>
        <w:rPr/>
      </w:pPr>
      <w:r>
        <w:rPr/>
        <w:tab/>
        <w:t xml:space="preserve">Czas występowania odstępstw od ustalonego standardu liczony jest w godzinach od momentu ustania opadów śniegu lub od stwierdzenia/powzięcia wiarygodnej wiadomości wystąpienia śliskości zimowej przez osobę kierująca ZUD  i jest zróżnicowany dla różnych standardów. </w:t>
      </w:r>
    </w:p>
    <w:p>
      <w:pPr>
        <w:pStyle w:val="NormalnyWeb"/>
        <w:spacing w:before="120" w:after="120"/>
        <w:rPr/>
      </w:pPr>
      <w:r>
        <w:rPr/>
        <w:tab/>
        <w:t xml:space="preserve">Kryterium klasyfikacji dróg do poszczególnych standardów stanowi ich klasa, funkcja i średnioroczny ruch dobowy. </w:t>
      </w:r>
    </w:p>
    <w:p>
      <w:pPr>
        <w:pStyle w:val="NormalnyWeb"/>
        <w:spacing w:before="120" w:after="120"/>
        <w:rPr/>
      </w:pPr>
      <w:r>
        <w:rPr/>
        <w:t xml:space="preserve">Założone standardy obowiązują w średnich warunkach pogodowych. </w:t>
      </w:r>
    </w:p>
    <w:p>
      <w:pPr>
        <w:pStyle w:val="NormalnyWeb"/>
        <w:spacing w:before="120" w:after="120"/>
        <w:rPr/>
      </w:pPr>
      <w:r>
        <w:rPr/>
        <w:t xml:space="preserve">W </w:t>
      </w:r>
      <w:r>
        <w:rPr>
          <w:b/>
          <w:bCs/>
        </w:rPr>
        <w:t>warunkach</w:t>
      </w:r>
      <w:r>
        <w:rPr>
          <w:rStyle w:val="StrongEmphasis"/>
          <w:i/>
          <w:iCs/>
        </w:rPr>
        <w:t xml:space="preserve"> znacznie odbiegających od średnich warunków pogodowych</w:t>
      </w:r>
      <w:r>
        <w:rPr/>
        <w:t xml:space="preserve"> (np. okresy bardzo intensywnych opadów śniegu, zawieje i zamiecie śnieżne) Akcja Zimowa polegała będzie na: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kierowaniu</w:t>
      </w:r>
      <w:r>
        <w:rPr>
          <w:rStyle w:val="StrongEmphasis"/>
        </w:rPr>
        <w:t xml:space="preserve"> całego sprzętu będącego w dyspozycji PZD do utrzymania przejezdności dróg w kolejności: najpierw dróg objętych IV standardem.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Doraźnym</w:t>
      </w:r>
      <w:r>
        <w:rPr>
          <w:rStyle w:val="StrongEmphasis"/>
        </w:rPr>
        <w:t xml:space="preserve"> wynajęciu dodatkowego sprzętu ciężkiego do utrzymania przejezdności dróg powiatowych (np. spycharki, ładowarki itp.),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ukcesywnym</w:t>
      </w:r>
      <w:r>
        <w:rPr>
          <w:rStyle w:val="StrongEmphasis"/>
        </w:rPr>
        <w:t xml:space="preserve"> wysyłaniu sprzętu do przywrócenia przejezdności dróg o niższym standardzie utrzymania, po zabezpieczeniu przejezdności dróg IV standardu. </w:t>
      </w:r>
    </w:p>
    <w:p>
      <w:pPr>
        <w:pStyle w:val="Normal"/>
        <w:ind w:right="-57" w:hanging="0"/>
        <w:jc w:val="both"/>
        <w:rPr/>
      </w:pPr>
      <w:r>
        <w:rPr/>
        <w:t>Słownik pojęć związanych z Z.U.D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Jezdnia </w:t>
      </w:r>
      <w:r>
        <w:rPr/>
        <w:t>- część korony drogi przeznaczona do ruchu pojazd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Odśnieżanie</w:t>
      </w:r>
      <w:r>
        <w:rPr/>
        <w:t xml:space="preserve"> - usuwanie zalegającego jezdnię, pobocza i obiekty mostowe opadu śniegu i błota pośnieg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ikwidacja</w:t>
      </w:r>
      <w:r>
        <w:rPr>
          <w:b/>
          <w:bCs/>
        </w:rPr>
        <w:t xml:space="preserve"> śliskości zimowej</w:t>
      </w:r>
      <w:r>
        <w:rPr/>
        <w:t xml:space="preserve"> - usuwanie z nawierzchni drogi, parkingów i obiektów mostowych lodu lub zlodowaciałego śniegu przez posypanie drogi środkami chemicznymi lub materiałami uszorstniającym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Gołoledź</w:t>
      </w:r>
      <w:r>
        <w:rPr/>
        <w:t xml:space="preserve"> - cienka warstwa lodu grubości do 1 mm powstała na skutek opadu na nawierzchnię o temperaturze ujemnej mgły roszącej, mżawki lub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odowica</w:t>
      </w:r>
      <w:r>
        <w:rPr/>
        <w:t xml:space="preserve"> - warstwa  lodu  grubości do kilku centymetrów powstała z zamarznięcia  nie usuniętej  z nawierzchni wody powstałej ze stopniałego śniegu, bądź z opadu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pośniegowa</w:t>
      </w:r>
      <w:r>
        <w:rPr/>
        <w:t xml:space="preserve"> - przymarznięta do nawierzchni pozostałość nieusuniętego śniegu na części lub całej powierzchni jezdni grubości kilku mili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śniegowa</w:t>
      </w:r>
      <w:r>
        <w:rPr/>
        <w:t xml:space="preserve"> - przymarznięta do nawierzchni pozostałość nieusuniętego śniegu na części lub całej powierzchni jezdni grubości kilku centy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nieg luźny</w:t>
      </w:r>
      <w:r>
        <w:rPr/>
        <w:t xml:space="preserve"> –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Śnieg zajeżdżony </w:t>
      </w:r>
      <w:r>
        <w:rPr/>
        <w:t>–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Nabój śnieżny </w:t>
      </w:r>
      <w:r>
        <w:rPr/>
        <w:t>–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Błoto pośniegowe</w:t>
      </w:r>
      <w:r>
        <w:rPr/>
        <w:t xml:space="preserve"> – topniejący śnieg pozostały na nawierzchni po przejściu pługów i posypaniu jej środkami chemicznymi.</w:t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Tabelaryczne zestawienie dróg zamiejskich z przyporządkowaniem do poszczególnych standardów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670"/>
        <w:gridCol w:w="2697"/>
        <w:gridCol w:w="27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zamiejskie na terenie powiatu sejneńskiego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drog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IV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ogi 651 - Szołtany - Puńsk - Wojt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Szlin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nr 1159B w Wojtokiemiach  do skrzyżowania z drogą nr 1167B w Widugier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Łumbi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– Daniłowce – Karolin - Pogorzelec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. Pogorzelec do drogi wojewódzkiej 6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skrzyżowania z drogą nr 1167B w Widugierach do skrzyżowania z drogą nr 1164B w Sankura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ubele – Krasnowo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szkańce - Żegary - Duszni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ćkuny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Bierżałowce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m. Giby </w:t>
              <w:br/>
              <w:t xml:space="preserve">do m. Pogorzelec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ówka - Mikołajewo - Maćkowa Rud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Murowany Most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I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Wojciuliszki - Budzisko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iszki - Poluńc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wojewódzką nr 651 do skrzyżowania z drogą 1159B w Wojtokiemi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lany - Wiłkopedzie - Skarkisz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niki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osse - Bierżałowc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ła długość poza odcinkiem o naw. asfaltowej na ul. Młynarskiej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Wiłkokuk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Rygo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ącki - Dworczysko - Łoski - Mikaszówk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i Bród - Strzelcowizna - Gorczy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Most - Sarnetki - Frąc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ćkowa Ruda – Buda Ruska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etnik - Adamowizna - Orlinek - Gremzde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trołuża - Wysoka Góra - Remieńkiń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k - Piertanie - Wysoka Gór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łowce - Białowierśni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426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24510</wp:posOffset>
                </wp:positionV>
                <wp:extent cx="5739130" cy="8595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596080"/>
                          <a:chOff x="0" y="0"/>
                          <a:chExt cx="5739120" cy="859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39120" cy="85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680600">
                            <a:off x="1146600" y="443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1800">
                            <a:off x="1253520" y="844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58000">
                            <a:off x="1962360" y="13651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427600">
                            <a:off x="1494360" y="15220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817000" y="15091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1675800" y="170604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98400">
                            <a:off x="1976400" y="9878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380600">
                            <a:off x="3202200" y="12747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61600">
                            <a:off x="3963240" y="19249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81600">
                            <a:off x="3943800" y="3337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800">
                            <a:off x="3132360" y="26802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62600">
                            <a:off x="4466520" y="270180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6400">
                            <a:off x="3597840" y="27262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464560" y="2249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62800">
                            <a:off x="1766160" y="2982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5000">
                            <a:off x="1427400" y="46605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87800">
                            <a:off x="3497760" y="5174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30600">
                            <a:off x="2831400" y="53632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000">
                            <a:off x="1986120" y="52423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34400">
                            <a:off x="1254960" y="50446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4200">
                            <a:off x="2061360" y="3935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93400">
                            <a:off x="2399400" y="48416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36000">
                            <a:off x="3141360" y="4366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40000">
                            <a:off x="2957400" y="5122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00200">
                            <a:off x="3202200" y="493272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02200">
                            <a:off x="1990440" y="56883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04800">
                            <a:off x="2878560" y="63072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75000">
                            <a:off x="3428640" y="70030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7200">
                            <a:off x="4118400" y="63835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3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5200">
                            <a:off x="3047400" y="68824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30800">
                            <a:off x="4089240" y="55224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5000">
                            <a:off x="4606200" y="5741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87600">
                            <a:off x="497520" y="36475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8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0400">
                            <a:off x="5005800" y="50076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75800">
                            <a:off x="5090040" y="3844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9400">
                            <a:off x="4611600" y="4071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479000">
                            <a:off x="4451040" y="488016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91400">
                            <a:off x="3836160" y="4132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0200">
                            <a:off x="4330080" y="4494240"/>
                            <a:ext cx="29988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9400">
                            <a:off x="990720" y="4085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6400">
                            <a:off x="624600" y="3314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211000">
                            <a:off x="1667880" y="37080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08200">
                            <a:off x="1182960" y="30661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843600">
                            <a:off x="1287000" y="26496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33000">
                            <a:off x="1850040" y="4871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9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161200">
                            <a:off x="4268160" y="26737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2359080"/>
                            <a:ext cx="788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251">
                                <a:moveTo>
                                  <a:pt x="0" y="251"/>
                                </a:moveTo>
                                <a:cubicBezTo>
                                  <a:pt x="28" y="232"/>
                                  <a:pt x="50" y="197"/>
                                  <a:pt x="84" y="195"/>
                                </a:cubicBezTo>
                                <a:cubicBezTo>
                                  <a:pt x="480" y="169"/>
                                  <a:pt x="224" y="183"/>
                                  <a:pt x="853" y="167"/>
                                </a:cubicBezTo>
                                <a:cubicBezTo>
                                  <a:pt x="867" y="162"/>
                                  <a:pt x="882" y="159"/>
                                  <a:pt x="895" y="153"/>
                                </a:cubicBezTo>
                                <a:cubicBezTo>
                                  <a:pt x="910" y="146"/>
                                  <a:pt x="921" y="132"/>
                                  <a:pt x="937" y="126"/>
                                </a:cubicBezTo>
                                <a:cubicBezTo>
                                  <a:pt x="1133" y="56"/>
                                  <a:pt x="979" y="126"/>
                                  <a:pt x="1105" y="84"/>
                                </a:cubicBezTo>
                                <a:cubicBezTo>
                                  <a:pt x="1259" y="33"/>
                                  <a:pt x="1401" y="0"/>
                                  <a:pt x="156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46560"/>
                            <a:ext cx="725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4">
                                <a:moveTo>
                                  <a:pt x="53" y="41"/>
                                </a:moveTo>
                                <a:cubicBezTo>
                                  <a:pt x="142" y="12"/>
                                  <a:pt x="0" y="56"/>
                                  <a:pt x="145" y="20"/>
                                </a:cubicBezTo>
                                <a:cubicBezTo>
                                  <a:pt x="166" y="15"/>
                                  <a:pt x="207" y="0"/>
                                  <a:pt x="207" y="0"/>
                                </a:cubicBezTo>
                                <a:cubicBezTo>
                                  <a:pt x="332" y="15"/>
                                  <a:pt x="458" y="22"/>
                                  <a:pt x="584" y="31"/>
                                </a:cubicBezTo>
                                <a:cubicBezTo>
                                  <a:pt x="631" y="46"/>
                                  <a:pt x="669" y="69"/>
                                  <a:pt x="717" y="82"/>
                                </a:cubicBezTo>
                                <a:cubicBezTo>
                                  <a:pt x="733" y="92"/>
                                  <a:pt x="811" y="158"/>
                                  <a:pt x="829" y="163"/>
                                </a:cubicBezTo>
                                <a:cubicBezTo>
                                  <a:pt x="853" y="169"/>
                                  <a:pt x="1019" y="183"/>
                                  <a:pt x="1034" y="184"/>
                                </a:cubicBezTo>
                                <a:cubicBezTo>
                                  <a:pt x="1061" y="181"/>
                                  <a:pt x="1089" y="182"/>
                                  <a:pt x="1115" y="174"/>
                                </a:cubicBezTo>
                                <a:cubicBezTo>
                                  <a:pt x="1124" y="171"/>
                                  <a:pt x="1128" y="159"/>
                                  <a:pt x="1136" y="153"/>
                                </a:cubicBezTo>
                                <a:cubicBezTo>
                                  <a:pt x="1160" y="134"/>
                                  <a:pt x="1216" y="82"/>
                                  <a:pt x="1238" y="71"/>
                                </a:cubicBezTo>
                                <a:cubicBezTo>
                                  <a:pt x="1294" y="43"/>
                                  <a:pt x="1351" y="46"/>
                                  <a:pt x="1412" y="41"/>
                                </a:cubicBezTo>
                                <a:cubicBezTo>
                                  <a:pt x="1422" y="38"/>
                                  <a:pt x="1442" y="31"/>
                                  <a:pt x="1442" y="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651760"/>
                            <a:ext cx="380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66">
                                <a:moveTo>
                                  <a:pt x="756" y="766"/>
                                </a:moveTo>
                                <a:cubicBezTo>
                                  <a:pt x="737" y="692"/>
                                  <a:pt x="719" y="623"/>
                                  <a:pt x="694" y="551"/>
                                </a:cubicBezTo>
                                <a:cubicBezTo>
                                  <a:pt x="675" y="495"/>
                                  <a:pt x="664" y="459"/>
                                  <a:pt x="602" y="439"/>
                                </a:cubicBezTo>
                                <a:cubicBezTo>
                                  <a:pt x="583" y="426"/>
                                  <a:pt x="559" y="422"/>
                                  <a:pt x="541" y="408"/>
                                </a:cubicBezTo>
                                <a:cubicBezTo>
                                  <a:pt x="532" y="400"/>
                                  <a:pt x="529" y="387"/>
                                  <a:pt x="521" y="378"/>
                                </a:cubicBezTo>
                                <a:cubicBezTo>
                                  <a:pt x="499" y="350"/>
                                  <a:pt x="472" y="338"/>
                                  <a:pt x="439" y="327"/>
                                </a:cubicBezTo>
                                <a:cubicBezTo>
                                  <a:pt x="411" y="298"/>
                                  <a:pt x="386" y="296"/>
                                  <a:pt x="347" y="286"/>
                                </a:cubicBezTo>
                                <a:cubicBezTo>
                                  <a:pt x="344" y="276"/>
                                  <a:pt x="345" y="263"/>
                                  <a:pt x="337" y="255"/>
                                </a:cubicBezTo>
                                <a:cubicBezTo>
                                  <a:pt x="329" y="247"/>
                                  <a:pt x="316" y="250"/>
                                  <a:pt x="306" y="245"/>
                                </a:cubicBezTo>
                                <a:cubicBezTo>
                                  <a:pt x="273" y="229"/>
                                  <a:pt x="261" y="206"/>
                                  <a:pt x="225" y="194"/>
                                </a:cubicBezTo>
                                <a:cubicBezTo>
                                  <a:pt x="218" y="187"/>
                                  <a:pt x="213" y="178"/>
                                  <a:pt x="204" y="174"/>
                                </a:cubicBezTo>
                                <a:cubicBezTo>
                                  <a:pt x="185" y="164"/>
                                  <a:pt x="143" y="153"/>
                                  <a:pt x="143" y="153"/>
                                </a:cubicBezTo>
                                <a:cubicBezTo>
                                  <a:pt x="121" y="88"/>
                                  <a:pt x="151" y="152"/>
                                  <a:pt x="102" y="112"/>
                                </a:cubicBezTo>
                                <a:cubicBezTo>
                                  <a:pt x="93" y="104"/>
                                  <a:pt x="90" y="91"/>
                                  <a:pt x="82" y="82"/>
                                </a:cubicBezTo>
                                <a:cubicBezTo>
                                  <a:pt x="58" y="52"/>
                                  <a:pt x="35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2720"/>
                            <a:ext cx="405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040">
                                <a:moveTo>
                                  <a:pt x="807" y="1032"/>
                                </a:moveTo>
                                <a:cubicBezTo>
                                  <a:pt x="742" y="1010"/>
                                  <a:pt x="806" y="1040"/>
                                  <a:pt x="766" y="991"/>
                                </a:cubicBezTo>
                                <a:cubicBezTo>
                                  <a:pt x="758" y="982"/>
                                  <a:pt x="745" y="979"/>
                                  <a:pt x="736" y="971"/>
                                </a:cubicBezTo>
                                <a:cubicBezTo>
                                  <a:pt x="711" y="951"/>
                                  <a:pt x="697" y="922"/>
                                  <a:pt x="675" y="899"/>
                                </a:cubicBezTo>
                                <a:cubicBezTo>
                                  <a:pt x="648" y="826"/>
                                  <a:pt x="586" y="869"/>
                                  <a:pt x="521" y="848"/>
                                </a:cubicBezTo>
                                <a:cubicBezTo>
                                  <a:pt x="491" y="828"/>
                                  <a:pt x="464" y="823"/>
                                  <a:pt x="440" y="797"/>
                                </a:cubicBezTo>
                                <a:cubicBezTo>
                                  <a:pt x="425" y="755"/>
                                  <a:pt x="389" y="730"/>
                                  <a:pt x="348" y="715"/>
                                </a:cubicBezTo>
                                <a:cubicBezTo>
                                  <a:pt x="341" y="708"/>
                                  <a:pt x="335" y="700"/>
                                  <a:pt x="327" y="695"/>
                                </a:cubicBezTo>
                                <a:cubicBezTo>
                                  <a:pt x="318" y="690"/>
                                  <a:pt x="304" y="692"/>
                                  <a:pt x="297" y="685"/>
                                </a:cubicBezTo>
                                <a:cubicBezTo>
                                  <a:pt x="243" y="631"/>
                                  <a:pt x="334" y="670"/>
                                  <a:pt x="256" y="644"/>
                                </a:cubicBezTo>
                                <a:cubicBezTo>
                                  <a:pt x="242" y="602"/>
                                  <a:pt x="209" y="578"/>
                                  <a:pt x="184" y="542"/>
                                </a:cubicBezTo>
                                <a:cubicBezTo>
                                  <a:pt x="168" y="491"/>
                                  <a:pt x="130" y="446"/>
                                  <a:pt x="92" y="409"/>
                                </a:cubicBezTo>
                                <a:cubicBezTo>
                                  <a:pt x="57" y="300"/>
                                  <a:pt x="115" y="458"/>
                                  <a:pt x="52" y="358"/>
                                </a:cubicBezTo>
                                <a:cubicBezTo>
                                  <a:pt x="27" y="318"/>
                                  <a:pt x="27" y="274"/>
                                  <a:pt x="0" y="235"/>
                                </a:cubicBezTo>
                                <a:cubicBezTo>
                                  <a:pt x="4" y="174"/>
                                  <a:pt x="2" y="112"/>
                                  <a:pt x="11" y="52"/>
                                </a:cubicBezTo>
                                <a:cubicBezTo>
                                  <a:pt x="12" y="42"/>
                                  <a:pt x="28" y="40"/>
                                  <a:pt x="31" y="31"/>
                                </a:cubicBezTo>
                                <a:cubicBezTo>
                                  <a:pt x="35" y="21"/>
                                  <a:pt x="31" y="1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892680"/>
                            <a:ext cx="323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827">
                                <a:moveTo>
                                  <a:pt x="0" y="0"/>
                                </a:moveTo>
                                <a:cubicBezTo>
                                  <a:pt x="23" y="70"/>
                                  <a:pt x="5" y="46"/>
                                  <a:pt x="41" y="82"/>
                                </a:cubicBezTo>
                                <a:cubicBezTo>
                                  <a:pt x="44" y="92"/>
                                  <a:pt x="45" y="103"/>
                                  <a:pt x="51" y="112"/>
                                </a:cubicBezTo>
                                <a:cubicBezTo>
                                  <a:pt x="62" y="128"/>
                                  <a:pt x="92" y="153"/>
                                  <a:pt x="92" y="153"/>
                                </a:cubicBezTo>
                                <a:cubicBezTo>
                                  <a:pt x="95" y="163"/>
                                  <a:pt x="95" y="175"/>
                                  <a:pt x="102" y="184"/>
                                </a:cubicBezTo>
                                <a:cubicBezTo>
                                  <a:pt x="109" y="193"/>
                                  <a:pt x="127" y="193"/>
                                  <a:pt x="132" y="204"/>
                                </a:cubicBezTo>
                                <a:cubicBezTo>
                                  <a:pt x="142" y="226"/>
                                  <a:pt x="138" y="252"/>
                                  <a:pt x="143" y="276"/>
                                </a:cubicBezTo>
                                <a:cubicBezTo>
                                  <a:pt x="156" y="337"/>
                                  <a:pt x="171" y="398"/>
                                  <a:pt x="184" y="459"/>
                                </a:cubicBezTo>
                                <a:cubicBezTo>
                                  <a:pt x="195" y="514"/>
                                  <a:pt x="235" y="557"/>
                                  <a:pt x="265" y="602"/>
                                </a:cubicBezTo>
                                <a:cubicBezTo>
                                  <a:pt x="274" y="629"/>
                                  <a:pt x="303" y="700"/>
                                  <a:pt x="327" y="715"/>
                                </a:cubicBezTo>
                                <a:cubicBezTo>
                                  <a:pt x="349" y="728"/>
                                  <a:pt x="418" y="733"/>
                                  <a:pt x="429" y="735"/>
                                </a:cubicBezTo>
                                <a:cubicBezTo>
                                  <a:pt x="533" y="771"/>
                                  <a:pt x="453" y="744"/>
                                  <a:pt x="521" y="766"/>
                                </a:cubicBezTo>
                                <a:cubicBezTo>
                                  <a:pt x="531" y="769"/>
                                  <a:pt x="541" y="773"/>
                                  <a:pt x="551" y="776"/>
                                </a:cubicBezTo>
                                <a:cubicBezTo>
                                  <a:pt x="561" y="779"/>
                                  <a:pt x="582" y="786"/>
                                  <a:pt x="582" y="786"/>
                                </a:cubicBezTo>
                                <a:cubicBezTo>
                                  <a:pt x="608" y="813"/>
                                  <a:pt x="621" y="805"/>
                                  <a:pt x="643" y="82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372720"/>
                            <a:ext cx="400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02">
                                <a:moveTo>
                                  <a:pt x="0" y="51"/>
                                </a:moveTo>
                                <a:cubicBezTo>
                                  <a:pt x="10" y="47"/>
                                  <a:pt x="22" y="48"/>
                                  <a:pt x="30" y="40"/>
                                </a:cubicBezTo>
                                <a:cubicBezTo>
                                  <a:pt x="38" y="32"/>
                                  <a:pt x="32" y="15"/>
                                  <a:pt x="41" y="10"/>
                                </a:cubicBezTo>
                                <a:cubicBezTo>
                                  <a:pt x="59" y="0"/>
                                  <a:pt x="82" y="3"/>
                                  <a:pt x="102" y="0"/>
                                </a:cubicBezTo>
                                <a:cubicBezTo>
                                  <a:pt x="129" y="3"/>
                                  <a:pt x="157" y="2"/>
                                  <a:pt x="183" y="10"/>
                                </a:cubicBezTo>
                                <a:cubicBezTo>
                                  <a:pt x="193" y="13"/>
                                  <a:pt x="216" y="47"/>
                                  <a:pt x="224" y="51"/>
                                </a:cubicBezTo>
                                <a:cubicBezTo>
                                  <a:pt x="243" y="61"/>
                                  <a:pt x="265" y="64"/>
                                  <a:pt x="286" y="71"/>
                                </a:cubicBezTo>
                                <a:cubicBezTo>
                                  <a:pt x="296" y="74"/>
                                  <a:pt x="316" y="81"/>
                                  <a:pt x="316" y="81"/>
                                </a:cubicBezTo>
                                <a:cubicBezTo>
                                  <a:pt x="332" y="130"/>
                                  <a:pt x="369" y="167"/>
                                  <a:pt x="418" y="183"/>
                                </a:cubicBezTo>
                                <a:cubicBezTo>
                                  <a:pt x="442" y="207"/>
                                  <a:pt x="466" y="210"/>
                                  <a:pt x="490" y="234"/>
                                </a:cubicBezTo>
                                <a:cubicBezTo>
                                  <a:pt x="504" y="248"/>
                                  <a:pt x="531" y="275"/>
                                  <a:pt x="531" y="275"/>
                                </a:cubicBezTo>
                                <a:cubicBezTo>
                                  <a:pt x="549" y="329"/>
                                  <a:pt x="565" y="379"/>
                                  <a:pt x="623" y="398"/>
                                </a:cubicBezTo>
                                <a:cubicBezTo>
                                  <a:pt x="640" y="415"/>
                                  <a:pt x="667" y="426"/>
                                  <a:pt x="674" y="449"/>
                                </a:cubicBezTo>
                                <a:cubicBezTo>
                                  <a:pt x="697" y="520"/>
                                  <a:pt x="674" y="503"/>
                                  <a:pt x="725" y="520"/>
                                </a:cubicBezTo>
                                <a:cubicBezTo>
                                  <a:pt x="751" y="546"/>
                                  <a:pt x="779" y="569"/>
                                  <a:pt x="796" y="6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5562000"/>
                            <a:ext cx="539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531">
                                <a:moveTo>
                                  <a:pt x="0" y="0"/>
                                </a:moveTo>
                                <a:cubicBezTo>
                                  <a:pt x="45" y="16"/>
                                  <a:pt x="36" y="36"/>
                                  <a:pt x="82" y="51"/>
                                </a:cubicBezTo>
                                <a:cubicBezTo>
                                  <a:pt x="96" y="65"/>
                                  <a:pt x="109" y="78"/>
                                  <a:pt x="123" y="92"/>
                                </a:cubicBezTo>
                                <a:cubicBezTo>
                                  <a:pt x="137" y="106"/>
                                  <a:pt x="145" y="128"/>
                                  <a:pt x="164" y="133"/>
                                </a:cubicBezTo>
                                <a:cubicBezTo>
                                  <a:pt x="215" y="145"/>
                                  <a:pt x="192" y="139"/>
                                  <a:pt x="235" y="153"/>
                                </a:cubicBezTo>
                                <a:cubicBezTo>
                                  <a:pt x="272" y="190"/>
                                  <a:pt x="240" y="165"/>
                                  <a:pt x="307" y="184"/>
                                </a:cubicBezTo>
                                <a:cubicBezTo>
                                  <a:pt x="358" y="198"/>
                                  <a:pt x="409" y="218"/>
                                  <a:pt x="460" y="235"/>
                                </a:cubicBezTo>
                                <a:cubicBezTo>
                                  <a:pt x="539" y="261"/>
                                  <a:pt x="440" y="229"/>
                                  <a:pt x="521" y="256"/>
                                </a:cubicBezTo>
                                <a:cubicBezTo>
                                  <a:pt x="531" y="259"/>
                                  <a:pt x="552" y="266"/>
                                  <a:pt x="552" y="266"/>
                                </a:cubicBezTo>
                                <a:cubicBezTo>
                                  <a:pt x="615" y="329"/>
                                  <a:pt x="610" y="318"/>
                                  <a:pt x="695" y="348"/>
                                </a:cubicBezTo>
                                <a:cubicBezTo>
                                  <a:pt x="706" y="352"/>
                                  <a:pt x="716" y="361"/>
                                  <a:pt x="725" y="368"/>
                                </a:cubicBezTo>
                                <a:cubicBezTo>
                                  <a:pt x="733" y="374"/>
                                  <a:pt x="737" y="384"/>
                                  <a:pt x="746" y="388"/>
                                </a:cubicBezTo>
                                <a:cubicBezTo>
                                  <a:pt x="772" y="399"/>
                                  <a:pt x="801" y="400"/>
                                  <a:pt x="827" y="409"/>
                                </a:cubicBezTo>
                                <a:cubicBezTo>
                                  <a:pt x="885" y="465"/>
                                  <a:pt x="806" y="394"/>
                                  <a:pt x="879" y="439"/>
                                </a:cubicBezTo>
                                <a:cubicBezTo>
                                  <a:pt x="887" y="444"/>
                                  <a:pt x="890" y="456"/>
                                  <a:pt x="899" y="460"/>
                                </a:cubicBezTo>
                                <a:cubicBezTo>
                                  <a:pt x="918" y="470"/>
                                  <a:pt x="960" y="480"/>
                                  <a:pt x="960" y="480"/>
                                </a:cubicBezTo>
                                <a:cubicBezTo>
                                  <a:pt x="999" y="519"/>
                                  <a:pt x="1039" y="500"/>
                                  <a:pt x="1073" y="5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4670280"/>
                            <a:ext cx="888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867">
                                <a:moveTo>
                                  <a:pt x="0" y="867"/>
                                </a:moveTo>
                                <a:cubicBezTo>
                                  <a:pt x="7" y="860"/>
                                  <a:pt x="12" y="850"/>
                                  <a:pt x="21" y="846"/>
                                </a:cubicBezTo>
                                <a:cubicBezTo>
                                  <a:pt x="40" y="836"/>
                                  <a:pt x="82" y="826"/>
                                  <a:pt x="82" y="826"/>
                                </a:cubicBezTo>
                                <a:cubicBezTo>
                                  <a:pt x="92" y="819"/>
                                  <a:pt x="101" y="811"/>
                                  <a:pt x="112" y="806"/>
                                </a:cubicBezTo>
                                <a:cubicBezTo>
                                  <a:pt x="132" y="797"/>
                                  <a:pt x="174" y="785"/>
                                  <a:pt x="174" y="785"/>
                                </a:cubicBezTo>
                                <a:cubicBezTo>
                                  <a:pt x="225" y="751"/>
                                  <a:pt x="219" y="746"/>
                                  <a:pt x="286" y="724"/>
                                </a:cubicBezTo>
                                <a:cubicBezTo>
                                  <a:pt x="296" y="721"/>
                                  <a:pt x="317" y="714"/>
                                  <a:pt x="317" y="714"/>
                                </a:cubicBezTo>
                                <a:cubicBezTo>
                                  <a:pt x="338" y="693"/>
                                  <a:pt x="352" y="665"/>
                                  <a:pt x="378" y="652"/>
                                </a:cubicBezTo>
                                <a:cubicBezTo>
                                  <a:pt x="397" y="642"/>
                                  <a:pt x="439" y="632"/>
                                  <a:pt x="439" y="632"/>
                                </a:cubicBezTo>
                                <a:cubicBezTo>
                                  <a:pt x="463" y="609"/>
                                  <a:pt x="510" y="581"/>
                                  <a:pt x="541" y="571"/>
                                </a:cubicBezTo>
                                <a:cubicBezTo>
                                  <a:pt x="557" y="555"/>
                                  <a:pt x="595" y="518"/>
                                  <a:pt x="613" y="509"/>
                                </a:cubicBezTo>
                                <a:cubicBezTo>
                                  <a:pt x="632" y="499"/>
                                  <a:pt x="654" y="496"/>
                                  <a:pt x="674" y="489"/>
                                </a:cubicBezTo>
                                <a:cubicBezTo>
                                  <a:pt x="684" y="486"/>
                                  <a:pt x="705" y="479"/>
                                  <a:pt x="705" y="479"/>
                                </a:cubicBezTo>
                                <a:cubicBezTo>
                                  <a:pt x="712" y="472"/>
                                  <a:pt x="717" y="463"/>
                                  <a:pt x="725" y="458"/>
                                </a:cubicBezTo>
                                <a:cubicBezTo>
                                  <a:pt x="734" y="452"/>
                                  <a:pt x="747" y="455"/>
                                  <a:pt x="756" y="448"/>
                                </a:cubicBezTo>
                                <a:cubicBezTo>
                                  <a:pt x="765" y="441"/>
                                  <a:pt x="767" y="426"/>
                                  <a:pt x="776" y="418"/>
                                </a:cubicBezTo>
                                <a:cubicBezTo>
                                  <a:pt x="785" y="411"/>
                                  <a:pt x="797" y="412"/>
                                  <a:pt x="807" y="407"/>
                                </a:cubicBezTo>
                                <a:cubicBezTo>
                                  <a:pt x="818" y="402"/>
                                  <a:pt x="828" y="395"/>
                                  <a:pt x="838" y="387"/>
                                </a:cubicBezTo>
                                <a:cubicBezTo>
                                  <a:pt x="846" y="381"/>
                                  <a:pt x="849" y="370"/>
                                  <a:pt x="858" y="366"/>
                                </a:cubicBezTo>
                                <a:cubicBezTo>
                                  <a:pt x="904" y="343"/>
                                  <a:pt x="962" y="333"/>
                                  <a:pt x="1011" y="315"/>
                                </a:cubicBezTo>
                                <a:cubicBezTo>
                                  <a:pt x="1018" y="308"/>
                                  <a:pt x="1024" y="300"/>
                                  <a:pt x="1032" y="295"/>
                                </a:cubicBezTo>
                                <a:cubicBezTo>
                                  <a:pt x="1041" y="290"/>
                                  <a:pt x="1055" y="293"/>
                                  <a:pt x="1062" y="285"/>
                                </a:cubicBezTo>
                                <a:cubicBezTo>
                                  <a:pt x="1070" y="277"/>
                                  <a:pt x="1063" y="260"/>
                                  <a:pt x="1072" y="254"/>
                                </a:cubicBezTo>
                                <a:cubicBezTo>
                                  <a:pt x="1090" y="241"/>
                                  <a:pt x="1134" y="234"/>
                                  <a:pt x="1134" y="234"/>
                                </a:cubicBezTo>
                                <a:cubicBezTo>
                                  <a:pt x="1166" y="202"/>
                                  <a:pt x="1184" y="176"/>
                                  <a:pt x="1226" y="162"/>
                                </a:cubicBezTo>
                                <a:cubicBezTo>
                                  <a:pt x="1241" y="140"/>
                                  <a:pt x="1267" y="97"/>
                                  <a:pt x="1287" y="81"/>
                                </a:cubicBezTo>
                                <a:cubicBezTo>
                                  <a:pt x="1296" y="74"/>
                                  <a:pt x="1308" y="75"/>
                                  <a:pt x="1318" y="70"/>
                                </a:cubicBezTo>
                                <a:cubicBezTo>
                                  <a:pt x="1329" y="65"/>
                                  <a:pt x="1336" y="53"/>
                                  <a:pt x="1348" y="50"/>
                                </a:cubicBezTo>
                                <a:cubicBezTo>
                                  <a:pt x="1381" y="42"/>
                                  <a:pt x="1416" y="43"/>
                                  <a:pt x="1450" y="40"/>
                                </a:cubicBezTo>
                                <a:cubicBezTo>
                                  <a:pt x="1562" y="0"/>
                                  <a:pt x="1658" y="70"/>
                                  <a:pt x="1767" y="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640960"/>
                            <a:ext cx="339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358">
                                <a:moveTo>
                                  <a:pt x="0" y="1358"/>
                                </a:moveTo>
                                <a:cubicBezTo>
                                  <a:pt x="38" y="1320"/>
                                  <a:pt x="73" y="1327"/>
                                  <a:pt x="123" y="1337"/>
                                </a:cubicBezTo>
                                <a:cubicBezTo>
                                  <a:pt x="195" y="1314"/>
                                  <a:pt x="164" y="1265"/>
                                  <a:pt x="184" y="1205"/>
                                </a:cubicBezTo>
                                <a:cubicBezTo>
                                  <a:pt x="191" y="1184"/>
                                  <a:pt x="205" y="1143"/>
                                  <a:pt x="205" y="1143"/>
                                </a:cubicBezTo>
                                <a:cubicBezTo>
                                  <a:pt x="214" y="1091"/>
                                  <a:pt x="217" y="1064"/>
                                  <a:pt x="245" y="1021"/>
                                </a:cubicBezTo>
                                <a:cubicBezTo>
                                  <a:pt x="252" y="966"/>
                                  <a:pt x="259" y="920"/>
                                  <a:pt x="276" y="868"/>
                                </a:cubicBezTo>
                                <a:cubicBezTo>
                                  <a:pt x="285" y="814"/>
                                  <a:pt x="287" y="758"/>
                                  <a:pt x="297" y="704"/>
                                </a:cubicBezTo>
                                <a:cubicBezTo>
                                  <a:pt x="304" y="667"/>
                                  <a:pt x="319" y="646"/>
                                  <a:pt x="327" y="612"/>
                                </a:cubicBezTo>
                                <a:cubicBezTo>
                                  <a:pt x="336" y="573"/>
                                  <a:pt x="341" y="549"/>
                                  <a:pt x="368" y="520"/>
                                </a:cubicBezTo>
                                <a:cubicBezTo>
                                  <a:pt x="384" y="473"/>
                                  <a:pt x="413" y="454"/>
                                  <a:pt x="460" y="439"/>
                                </a:cubicBezTo>
                                <a:cubicBezTo>
                                  <a:pt x="467" y="432"/>
                                  <a:pt x="471" y="422"/>
                                  <a:pt x="480" y="418"/>
                                </a:cubicBezTo>
                                <a:cubicBezTo>
                                  <a:pt x="499" y="408"/>
                                  <a:pt x="542" y="398"/>
                                  <a:pt x="542" y="398"/>
                                </a:cubicBezTo>
                                <a:cubicBezTo>
                                  <a:pt x="549" y="391"/>
                                  <a:pt x="553" y="381"/>
                                  <a:pt x="562" y="377"/>
                                </a:cubicBezTo>
                                <a:cubicBezTo>
                                  <a:pt x="581" y="367"/>
                                  <a:pt x="623" y="357"/>
                                  <a:pt x="623" y="357"/>
                                </a:cubicBezTo>
                                <a:cubicBezTo>
                                  <a:pt x="627" y="347"/>
                                  <a:pt x="629" y="336"/>
                                  <a:pt x="634" y="326"/>
                                </a:cubicBezTo>
                                <a:cubicBezTo>
                                  <a:pt x="639" y="315"/>
                                  <a:pt x="649" y="307"/>
                                  <a:pt x="654" y="296"/>
                                </a:cubicBezTo>
                                <a:cubicBezTo>
                                  <a:pt x="663" y="276"/>
                                  <a:pt x="674" y="234"/>
                                  <a:pt x="674" y="234"/>
                                </a:cubicBezTo>
                                <a:cubicBezTo>
                                  <a:pt x="669" y="163"/>
                                  <a:pt x="671" y="58"/>
                                  <a:pt x="613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6360"/>
                            <a:ext cx="960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315">
                                <a:moveTo>
                                  <a:pt x="0" y="315"/>
                                </a:moveTo>
                                <a:cubicBezTo>
                                  <a:pt x="150" y="291"/>
                                  <a:pt x="89" y="303"/>
                                  <a:pt x="184" y="284"/>
                                </a:cubicBezTo>
                                <a:cubicBezTo>
                                  <a:pt x="274" y="302"/>
                                  <a:pt x="275" y="303"/>
                                  <a:pt x="388" y="294"/>
                                </a:cubicBezTo>
                                <a:cubicBezTo>
                                  <a:pt x="561" y="266"/>
                                  <a:pt x="470" y="277"/>
                                  <a:pt x="664" y="264"/>
                                </a:cubicBezTo>
                                <a:cubicBezTo>
                                  <a:pt x="696" y="232"/>
                                  <a:pt x="721" y="210"/>
                                  <a:pt x="756" y="182"/>
                                </a:cubicBezTo>
                                <a:cubicBezTo>
                                  <a:pt x="764" y="176"/>
                                  <a:pt x="768" y="166"/>
                                  <a:pt x="776" y="161"/>
                                </a:cubicBezTo>
                                <a:cubicBezTo>
                                  <a:pt x="804" y="144"/>
                                  <a:pt x="847" y="141"/>
                                  <a:pt x="878" y="131"/>
                                </a:cubicBezTo>
                                <a:cubicBezTo>
                                  <a:pt x="920" y="89"/>
                                  <a:pt x="958" y="97"/>
                                  <a:pt x="1021" y="90"/>
                                </a:cubicBezTo>
                                <a:cubicBezTo>
                                  <a:pt x="1055" y="79"/>
                                  <a:pt x="1069" y="60"/>
                                  <a:pt x="1103" y="49"/>
                                </a:cubicBezTo>
                                <a:cubicBezTo>
                                  <a:pt x="1110" y="39"/>
                                  <a:pt x="1111" y="20"/>
                                  <a:pt x="1123" y="18"/>
                                </a:cubicBezTo>
                                <a:cubicBezTo>
                                  <a:pt x="1217" y="0"/>
                                  <a:pt x="1178" y="33"/>
                                  <a:pt x="1236" y="39"/>
                                </a:cubicBezTo>
                                <a:cubicBezTo>
                                  <a:pt x="1287" y="45"/>
                                  <a:pt x="1338" y="46"/>
                                  <a:pt x="1389" y="49"/>
                                </a:cubicBezTo>
                                <a:cubicBezTo>
                                  <a:pt x="1545" y="87"/>
                                  <a:pt x="1730" y="80"/>
                                  <a:pt x="1889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69480"/>
                            <a:ext cx="226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63">
                                <a:moveTo>
                                  <a:pt x="0" y="1563"/>
                                </a:moveTo>
                                <a:cubicBezTo>
                                  <a:pt x="15" y="1521"/>
                                  <a:pt x="50" y="1495"/>
                                  <a:pt x="92" y="1481"/>
                                </a:cubicBezTo>
                                <a:cubicBezTo>
                                  <a:pt x="149" y="1443"/>
                                  <a:pt x="207" y="1407"/>
                                  <a:pt x="256" y="1358"/>
                                </a:cubicBezTo>
                                <a:cubicBezTo>
                                  <a:pt x="283" y="1277"/>
                                  <a:pt x="242" y="1373"/>
                                  <a:pt x="297" y="1318"/>
                                </a:cubicBezTo>
                                <a:cubicBezTo>
                                  <a:pt x="305" y="1310"/>
                                  <a:pt x="301" y="1296"/>
                                  <a:pt x="307" y="1287"/>
                                </a:cubicBezTo>
                                <a:cubicBezTo>
                                  <a:pt x="318" y="1271"/>
                                  <a:pt x="348" y="1246"/>
                                  <a:pt x="348" y="1246"/>
                                </a:cubicBezTo>
                                <a:cubicBezTo>
                                  <a:pt x="357" y="1207"/>
                                  <a:pt x="361" y="1183"/>
                                  <a:pt x="388" y="1154"/>
                                </a:cubicBezTo>
                                <a:cubicBezTo>
                                  <a:pt x="392" y="1110"/>
                                  <a:pt x="393" y="1065"/>
                                  <a:pt x="399" y="1021"/>
                                </a:cubicBezTo>
                                <a:cubicBezTo>
                                  <a:pt x="403" y="993"/>
                                  <a:pt x="419" y="940"/>
                                  <a:pt x="419" y="940"/>
                                </a:cubicBezTo>
                                <a:cubicBezTo>
                                  <a:pt x="410" y="832"/>
                                  <a:pt x="399" y="731"/>
                                  <a:pt x="388" y="623"/>
                                </a:cubicBezTo>
                                <a:cubicBezTo>
                                  <a:pt x="386" y="606"/>
                                  <a:pt x="382" y="589"/>
                                  <a:pt x="378" y="572"/>
                                </a:cubicBezTo>
                                <a:cubicBezTo>
                                  <a:pt x="372" y="551"/>
                                  <a:pt x="358" y="511"/>
                                  <a:pt x="358" y="511"/>
                                </a:cubicBezTo>
                                <a:cubicBezTo>
                                  <a:pt x="370" y="410"/>
                                  <a:pt x="374" y="443"/>
                                  <a:pt x="399" y="368"/>
                                </a:cubicBezTo>
                                <a:cubicBezTo>
                                  <a:pt x="406" y="347"/>
                                  <a:pt x="412" y="327"/>
                                  <a:pt x="419" y="306"/>
                                </a:cubicBezTo>
                                <a:cubicBezTo>
                                  <a:pt x="422" y="296"/>
                                  <a:pt x="429" y="276"/>
                                  <a:pt x="429" y="276"/>
                                </a:cubicBezTo>
                                <a:cubicBezTo>
                                  <a:pt x="436" y="174"/>
                                  <a:pt x="450" y="10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68720"/>
                            <a:ext cx="2260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58">
                                <a:moveTo>
                                  <a:pt x="450" y="858"/>
                                </a:moveTo>
                                <a:cubicBezTo>
                                  <a:pt x="440" y="817"/>
                                  <a:pt x="430" y="794"/>
                                  <a:pt x="389" y="776"/>
                                </a:cubicBezTo>
                                <a:cubicBezTo>
                                  <a:pt x="369" y="767"/>
                                  <a:pt x="327" y="755"/>
                                  <a:pt x="327" y="755"/>
                                </a:cubicBezTo>
                                <a:cubicBezTo>
                                  <a:pt x="319" y="732"/>
                                  <a:pt x="318" y="706"/>
                                  <a:pt x="307" y="684"/>
                                </a:cubicBezTo>
                                <a:cubicBezTo>
                                  <a:pt x="291" y="653"/>
                                  <a:pt x="214" y="601"/>
                                  <a:pt x="184" y="582"/>
                                </a:cubicBezTo>
                                <a:cubicBezTo>
                                  <a:pt x="162" y="516"/>
                                  <a:pt x="151" y="459"/>
                                  <a:pt x="103" y="408"/>
                                </a:cubicBezTo>
                                <a:cubicBezTo>
                                  <a:pt x="91" y="374"/>
                                  <a:pt x="82" y="346"/>
                                  <a:pt x="62" y="316"/>
                                </a:cubicBezTo>
                                <a:cubicBezTo>
                                  <a:pt x="47" y="253"/>
                                  <a:pt x="62" y="195"/>
                                  <a:pt x="72" y="132"/>
                                </a:cubicBezTo>
                                <a:cubicBezTo>
                                  <a:pt x="69" y="102"/>
                                  <a:pt x="70" y="70"/>
                                  <a:pt x="62" y="41"/>
                                </a:cubicBezTo>
                                <a:cubicBezTo>
                                  <a:pt x="55" y="15"/>
                                  <a:pt x="17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72320"/>
                            <a:ext cx="133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46">
                                <a:moveTo>
                                  <a:pt x="265" y="646"/>
                                </a:moveTo>
                                <a:cubicBezTo>
                                  <a:pt x="233" y="598"/>
                                  <a:pt x="249" y="627"/>
                                  <a:pt x="224" y="554"/>
                                </a:cubicBezTo>
                                <a:cubicBezTo>
                                  <a:pt x="221" y="544"/>
                                  <a:pt x="214" y="524"/>
                                  <a:pt x="214" y="524"/>
                                </a:cubicBezTo>
                                <a:cubicBezTo>
                                  <a:pt x="211" y="493"/>
                                  <a:pt x="212" y="462"/>
                                  <a:pt x="204" y="432"/>
                                </a:cubicBezTo>
                                <a:cubicBezTo>
                                  <a:pt x="201" y="422"/>
                                  <a:pt x="187" y="420"/>
                                  <a:pt x="183" y="411"/>
                                </a:cubicBezTo>
                                <a:cubicBezTo>
                                  <a:pt x="173" y="392"/>
                                  <a:pt x="163" y="350"/>
                                  <a:pt x="163" y="350"/>
                                </a:cubicBezTo>
                                <a:cubicBezTo>
                                  <a:pt x="152" y="252"/>
                                  <a:pt x="163" y="270"/>
                                  <a:pt x="112" y="217"/>
                                </a:cubicBezTo>
                                <a:cubicBezTo>
                                  <a:pt x="109" y="207"/>
                                  <a:pt x="107" y="196"/>
                                  <a:pt x="102" y="187"/>
                                </a:cubicBezTo>
                                <a:cubicBezTo>
                                  <a:pt x="97" y="179"/>
                                  <a:pt x="85" y="175"/>
                                  <a:pt x="81" y="166"/>
                                </a:cubicBezTo>
                                <a:cubicBezTo>
                                  <a:pt x="35" y="74"/>
                                  <a:pt x="87" y="130"/>
                                  <a:pt x="40" y="85"/>
                                </a:cubicBezTo>
                                <a:cubicBezTo>
                                  <a:pt x="13" y="0"/>
                                  <a:pt x="50" y="101"/>
                                  <a:pt x="10" y="33"/>
                                </a:cubicBezTo>
                                <a:cubicBezTo>
                                  <a:pt x="5" y="24"/>
                                  <a:pt x="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41800"/>
                            <a:ext cx="92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03">
                                <a:moveTo>
                                  <a:pt x="0" y="0"/>
                                </a:moveTo>
                                <a:cubicBezTo>
                                  <a:pt x="5" y="54"/>
                                  <a:pt x="14" y="208"/>
                                  <a:pt x="51" y="245"/>
                                </a:cubicBezTo>
                                <a:cubicBezTo>
                                  <a:pt x="64" y="285"/>
                                  <a:pt x="94" y="307"/>
                                  <a:pt x="122" y="337"/>
                                </a:cubicBezTo>
                                <a:cubicBezTo>
                                  <a:pt x="129" y="357"/>
                                  <a:pt x="140" y="377"/>
                                  <a:pt x="143" y="398"/>
                                </a:cubicBezTo>
                                <a:cubicBezTo>
                                  <a:pt x="146" y="422"/>
                                  <a:pt x="146" y="447"/>
                                  <a:pt x="153" y="470"/>
                                </a:cubicBezTo>
                                <a:cubicBezTo>
                                  <a:pt x="163" y="503"/>
                                  <a:pt x="164" y="500"/>
                                  <a:pt x="183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746600"/>
                            <a:ext cx="2926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31">
                                <a:moveTo>
                                  <a:pt x="0" y="0"/>
                                </a:moveTo>
                                <a:cubicBezTo>
                                  <a:pt x="2" y="8"/>
                                  <a:pt x="14" y="60"/>
                                  <a:pt x="20" y="71"/>
                                </a:cubicBezTo>
                                <a:cubicBezTo>
                                  <a:pt x="47" y="116"/>
                                  <a:pt x="100" y="145"/>
                                  <a:pt x="122" y="194"/>
                                </a:cubicBezTo>
                                <a:cubicBezTo>
                                  <a:pt x="128" y="208"/>
                                  <a:pt x="146" y="263"/>
                                  <a:pt x="153" y="286"/>
                                </a:cubicBezTo>
                                <a:cubicBezTo>
                                  <a:pt x="156" y="296"/>
                                  <a:pt x="163" y="316"/>
                                  <a:pt x="163" y="316"/>
                                </a:cubicBezTo>
                                <a:cubicBezTo>
                                  <a:pt x="171" y="409"/>
                                  <a:pt x="164" y="405"/>
                                  <a:pt x="184" y="470"/>
                                </a:cubicBezTo>
                                <a:cubicBezTo>
                                  <a:pt x="190" y="490"/>
                                  <a:pt x="204" y="531"/>
                                  <a:pt x="204" y="531"/>
                                </a:cubicBezTo>
                                <a:cubicBezTo>
                                  <a:pt x="215" y="629"/>
                                  <a:pt x="204" y="611"/>
                                  <a:pt x="255" y="664"/>
                                </a:cubicBezTo>
                                <a:cubicBezTo>
                                  <a:pt x="271" y="712"/>
                                  <a:pt x="261" y="726"/>
                                  <a:pt x="306" y="756"/>
                                </a:cubicBezTo>
                                <a:cubicBezTo>
                                  <a:pt x="316" y="809"/>
                                  <a:pt x="305" y="830"/>
                                  <a:pt x="357" y="847"/>
                                </a:cubicBezTo>
                                <a:cubicBezTo>
                                  <a:pt x="411" y="901"/>
                                  <a:pt x="341" y="837"/>
                                  <a:pt x="408" y="878"/>
                                </a:cubicBezTo>
                                <a:cubicBezTo>
                                  <a:pt x="477" y="920"/>
                                  <a:pt x="376" y="881"/>
                                  <a:pt x="459" y="909"/>
                                </a:cubicBezTo>
                                <a:cubicBezTo>
                                  <a:pt x="490" y="939"/>
                                  <a:pt x="564" y="995"/>
                                  <a:pt x="582" y="10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95120"/>
                            <a:ext cx="3772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86">
                                <a:moveTo>
                                  <a:pt x="0" y="0"/>
                                </a:moveTo>
                                <a:cubicBezTo>
                                  <a:pt x="19" y="55"/>
                                  <a:pt x="0" y="42"/>
                                  <a:pt x="40" y="55"/>
                                </a:cubicBezTo>
                                <a:cubicBezTo>
                                  <a:pt x="48" y="63"/>
                                  <a:pt x="54" y="74"/>
                                  <a:pt x="64" y="79"/>
                                </a:cubicBezTo>
                                <a:cubicBezTo>
                                  <a:pt x="76" y="85"/>
                                  <a:pt x="94" y="78"/>
                                  <a:pt x="103" y="87"/>
                                </a:cubicBezTo>
                                <a:cubicBezTo>
                                  <a:pt x="118" y="102"/>
                                  <a:pt x="112" y="129"/>
                                  <a:pt x="119" y="150"/>
                                </a:cubicBezTo>
                                <a:cubicBezTo>
                                  <a:pt x="127" y="236"/>
                                  <a:pt x="133" y="248"/>
                                  <a:pt x="167" y="316"/>
                                </a:cubicBezTo>
                                <a:cubicBezTo>
                                  <a:pt x="171" y="324"/>
                                  <a:pt x="170" y="333"/>
                                  <a:pt x="175" y="340"/>
                                </a:cubicBezTo>
                                <a:cubicBezTo>
                                  <a:pt x="178" y="344"/>
                                  <a:pt x="218" y="368"/>
                                  <a:pt x="222" y="371"/>
                                </a:cubicBezTo>
                                <a:cubicBezTo>
                                  <a:pt x="252" y="416"/>
                                  <a:pt x="222" y="450"/>
                                  <a:pt x="269" y="482"/>
                                </a:cubicBezTo>
                                <a:cubicBezTo>
                                  <a:pt x="321" y="637"/>
                                  <a:pt x="171" y="768"/>
                                  <a:pt x="333" y="822"/>
                                </a:cubicBezTo>
                                <a:cubicBezTo>
                                  <a:pt x="338" y="846"/>
                                  <a:pt x="348" y="913"/>
                                  <a:pt x="364" y="933"/>
                                </a:cubicBezTo>
                                <a:cubicBezTo>
                                  <a:pt x="370" y="941"/>
                                  <a:pt x="380" y="944"/>
                                  <a:pt x="388" y="949"/>
                                </a:cubicBezTo>
                                <a:cubicBezTo>
                                  <a:pt x="393" y="957"/>
                                  <a:pt x="397" y="966"/>
                                  <a:pt x="404" y="973"/>
                                </a:cubicBezTo>
                                <a:cubicBezTo>
                                  <a:pt x="411" y="980"/>
                                  <a:pt x="422" y="982"/>
                                  <a:pt x="428" y="989"/>
                                </a:cubicBezTo>
                                <a:cubicBezTo>
                                  <a:pt x="459" y="1027"/>
                                  <a:pt x="408" y="1002"/>
                                  <a:pt x="459" y="1020"/>
                                </a:cubicBezTo>
                                <a:cubicBezTo>
                                  <a:pt x="476" y="1072"/>
                                  <a:pt x="452" y="1021"/>
                                  <a:pt x="491" y="1052"/>
                                </a:cubicBezTo>
                                <a:cubicBezTo>
                                  <a:pt x="499" y="1058"/>
                                  <a:pt x="500" y="1069"/>
                                  <a:pt x="507" y="1076"/>
                                </a:cubicBezTo>
                                <a:cubicBezTo>
                                  <a:pt x="514" y="1083"/>
                                  <a:pt x="523" y="1086"/>
                                  <a:pt x="531" y="1091"/>
                                </a:cubicBezTo>
                                <a:cubicBezTo>
                                  <a:pt x="532" y="1096"/>
                                  <a:pt x="541" y="1140"/>
                                  <a:pt x="546" y="1147"/>
                                </a:cubicBezTo>
                                <a:cubicBezTo>
                                  <a:pt x="565" y="1171"/>
                                  <a:pt x="594" y="1154"/>
                                  <a:pt x="594" y="11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27880"/>
                            <a:ext cx="14274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878">
                                <a:moveTo>
                                  <a:pt x="0" y="150"/>
                                </a:moveTo>
                                <a:cubicBezTo>
                                  <a:pt x="8" y="145"/>
                                  <a:pt x="15" y="138"/>
                                  <a:pt x="24" y="134"/>
                                </a:cubicBezTo>
                                <a:cubicBezTo>
                                  <a:pt x="31" y="130"/>
                                  <a:pt x="41" y="133"/>
                                  <a:pt x="47" y="127"/>
                                </a:cubicBezTo>
                                <a:cubicBezTo>
                                  <a:pt x="53" y="121"/>
                                  <a:pt x="48" y="108"/>
                                  <a:pt x="55" y="103"/>
                                </a:cubicBezTo>
                                <a:cubicBezTo>
                                  <a:pt x="69" y="93"/>
                                  <a:pt x="103" y="87"/>
                                  <a:pt x="103" y="87"/>
                                </a:cubicBezTo>
                                <a:cubicBezTo>
                                  <a:pt x="146" y="57"/>
                                  <a:pt x="122" y="33"/>
                                  <a:pt x="166" y="63"/>
                                </a:cubicBezTo>
                                <a:cubicBezTo>
                                  <a:pt x="190" y="159"/>
                                  <a:pt x="148" y="33"/>
                                  <a:pt x="332" y="103"/>
                                </a:cubicBezTo>
                                <a:cubicBezTo>
                                  <a:pt x="349" y="110"/>
                                  <a:pt x="328" y="144"/>
                                  <a:pt x="340" y="158"/>
                                </a:cubicBezTo>
                                <a:cubicBezTo>
                                  <a:pt x="351" y="170"/>
                                  <a:pt x="372" y="164"/>
                                  <a:pt x="388" y="166"/>
                                </a:cubicBezTo>
                                <a:cubicBezTo>
                                  <a:pt x="427" y="170"/>
                                  <a:pt x="467" y="171"/>
                                  <a:pt x="506" y="174"/>
                                </a:cubicBezTo>
                                <a:cubicBezTo>
                                  <a:pt x="572" y="218"/>
                                  <a:pt x="466" y="152"/>
                                  <a:pt x="601" y="198"/>
                                </a:cubicBezTo>
                                <a:cubicBezTo>
                                  <a:pt x="612" y="202"/>
                                  <a:pt x="615" y="216"/>
                                  <a:pt x="625" y="222"/>
                                </a:cubicBezTo>
                                <a:cubicBezTo>
                                  <a:pt x="649" y="238"/>
                                  <a:pt x="704" y="242"/>
                                  <a:pt x="728" y="245"/>
                                </a:cubicBezTo>
                                <a:cubicBezTo>
                                  <a:pt x="849" y="242"/>
                                  <a:pt x="971" y="248"/>
                                  <a:pt x="1092" y="237"/>
                                </a:cubicBezTo>
                                <a:cubicBezTo>
                                  <a:pt x="1111" y="235"/>
                                  <a:pt x="1120" y="207"/>
                                  <a:pt x="1139" y="206"/>
                                </a:cubicBezTo>
                                <a:cubicBezTo>
                                  <a:pt x="1181" y="203"/>
                                  <a:pt x="1224" y="201"/>
                                  <a:pt x="1266" y="198"/>
                                </a:cubicBezTo>
                                <a:cubicBezTo>
                                  <a:pt x="1335" y="152"/>
                                  <a:pt x="1254" y="213"/>
                                  <a:pt x="1297" y="158"/>
                                </a:cubicBezTo>
                                <a:cubicBezTo>
                                  <a:pt x="1308" y="144"/>
                                  <a:pt x="1330" y="139"/>
                                  <a:pt x="1345" y="134"/>
                                </a:cubicBezTo>
                                <a:cubicBezTo>
                                  <a:pt x="1370" y="61"/>
                                  <a:pt x="1531" y="59"/>
                                  <a:pt x="1590" y="55"/>
                                </a:cubicBezTo>
                                <a:cubicBezTo>
                                  <a:pt x="1601" y="24"/>
                                  <a:pt x="1606" y="11"/>
                                  <a:pt x="1638" y="0"/>
                                </a:cubicBezTo>
                                <a:cubicBezTo>
                                  <a:pt x="1865" y="15"/>
                                  <a:pt x="1735" y="23"/>
                                  <a:pt x="2073" y="32"/>
                                </a:cubicBezTo>
                                <a:cubicBezTo>
                                  <a:pt x="2135" y="38"/>
                                  <a:pt x="2162" y="32"/>
                                  <a:pt x="2207" y="63"/>
                                </a:cubicBezTo>
                                <a:cubicBezTo>
                                  <a:pt x="2234" y="104"/>
                                  <a:pt x="2248" y="171"/>
                                  <a:pt x="2192" y="190"/>
                                </a:cubicBezTo>
                                <a:cubicBezTo>
                                  <a:pt x="2189" y="208"/>
                                  <a:pt x="2189" y="227"/>
                                  <a:pt x="2184" y="245"/>
                                </a:cubicBezTo>
                                <a:cubicBezTo>
                                  <a:pt x="2171" y="289"/>
                                  <a:pt x="2155" y="249"/>
                                  <a:pt x="2184" y="293"/>
                                </a:cubicBezTo>
                                <a:cubicBezTo>
                                  <a:pt x="2182" y="348"/>
                                  <a:pt x="2165" y="705"/>
                                  <a:pt x="2152" y="744"/>
                                </a:cubicBezTo>
                                <a:cubicBezTo>
                                  <a:pt x="2131" y="805"/>
                                  <a:pt x="2128" y="813"/>
                                  <a:pt x="2128" y="87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974880"/>
                            <a:ext cx="24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8">
                                <a:moveTo>
                                  <a:pt x="380" y="0"/>
                                </a:moveTo>
                                <a:cubicBezTo>
                                  <a:pt x="373" y="32"/>
                                  <a:pt x="366" y="64"/>
                                  <a:pt x="356" y="95"/>
                                </a:cubicBezTo>
                                <a:cubicBezTo>
                                  <a:pt x="353" y="187"/>
                                  <a:pt x="358" y="280"/>
                                  <a:pt x="348" y="371"/>
                                </a:cubicBezTo>
                                <a:cubicBezTo>
                                  <a:pt x="347" y="379"/>
                                  <a:pt x="325" y="371"/>
                                  <a:pt x="324" y="379"/>
                                </a:cubicBezTo>
                                <a:cubicBezTo>
                                  <a:pt x="317" y="446"/>
                                  <a:pt x="320" y="576"/>
                                  <a:pt x="364" y="640"/>
                                </a:cubicBezTo>
                                <a:cubicBezTo>
                                  <a:pt x="360" y="792"/>
                                  <a:pt x="393" y="988"/>
                                  <a:pt x="269" y="1107"/>
                                </a:cubicBezTo>
                                <a:cubicBezTo>
                                  <a:pt x="253" y="1155"/>
                                  <a:pt x="274" y="1109"/>
                                  <a:pt x="237" y="1147"/>
                                </a:cubicBezTo>
                                <a:cubicBezTo>
                                  <a:pt x="220" y="1164"/>
                                  <a:pt x="213" y="1199"/>
                                  <a:pt x="206" y="1218"/>
                                </a:cubicBezTo>
                                <a:cubicBezTo>
                                  <a:pt x="194" y="1254"/>
                                  <a:pt x="91" y="1269"/>
                                  <a:pt x="55" y="1281"/>
                                </a:cubicBezTo>
                                <a:cubicBezTo>
                                  <a:pt x="44" y="1319"/>
                                  <a:pt x="18" y="1335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92160"/>
                            <a:ext cx="496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53">
                                <a:moveTo>
                                  <a:pt x="61" y="130"/>
                                </a:moveTo>
                                <a:cubicBezTo>
                                  <a:pt x="162" y="96"/>
                                  <a:pt x="0" y="153"/>
                                  <a:pt x="109" y="106"/>
                                </a:cubicBezTo>
                                <a:cubicBezTo>
                                  <a:pt x="146" y="90"/>
                                  <a:pt x="266" y="90"/>
                                  <a:pt x="267" y="90"/>
                                </a:cubicBezTo>
                                <a:cubicBezTo>
                                  <a:pt x="355" y="61"/>
                                  <a:pt x="298" y="67"/>
                                  <a:pt x="457" y="58"/>
                                </a:cubicBezTo>
                                <a:cubicBezTo>
                                  <a:pt x="568" y="21"/>
                                  <a:pt x="495" y="29"/>
                                  <a:pt x="679" y="19"/>
                                </a:cubicBezTo>
                                <a:cubicBezTo>
                                  <a:pt x="706" y="0"/>
                                  <a:pt x="693" y="3"/>
                                  <a:pt x="718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713960"/>
                            <a:ext cx="55260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61">
                                <a:moveTo>
                                  <a:pt x="0" y="222"/>
                                </a:moveTo>
                                <a:cubicBezTo>
                                  <a:pt x="5" y="214"/>
                                  <a:pt x="12" y="207"/>
                                  <a:pt x="16" y="198"/>
                                </a:cubicBezTo>
                                <a:cubicBezTo>
                                  <a:pt x="23" y="183"/>
                                  <a:pt x="16" y="156"/>
                                  <a:pt x="32" y="151"/>
                                </a:cubicBezTo>
                                <a:cubicBezTo>
                                  <a:pt x="48" y="146"/>
                                  <a:pt x="79" y="135"/>
                                  <a:pt x="79" y="135"/>
                                </a:cubicBezTo>
                                <a:cubicBezTo>
                                  <a:pt x="90" y="119"/>
                                  <a:pt x="105" y="105"/>
                                  <a:pt x="111" y="87"/>
                                </a:cubicBezTo>
                                <a:cubicBezTo>
                                  <a:pt x="116" y="71"/>
                                  <a:pt x="122" y="56"/>
                                  <a:pt x="127" y="40"/>
                                </a:cubicBezTo>
                                <a:cubicBezTo>
                                  <a:pt x="130" y="32"/>
                                  <a:pt x="127" y="19"/>
                                  <a:pt x="135" y="16"/>
                                </a:cubicBezTo>
                                <a:cubicBezTo>
                                  <a:pt x="151" y="11"/>
                                  <a:pt x="182" y="0"/>
                                  <a:pt x="182" y="0"/>
                                </a:cubicBezTo>
                                <a:cubicBezTo>
                                  <a:pt x="222" y="3"/>
                                  <a:pt x="261" y="4"/>
                                  <a:pt x="301" y="8"/>
                                </a:cubicBezTo>
                                <a:cubicBezTo>
                                  <a:pt x="381" y="17"/>
                                  <a:pt x="262" y="12"/>
                                  <a:pt x="340" y="40"/>
                                </a:cubicBezTo>
                                <a:cubicBezTo>
                                  <a:pt x="363" y="48"/>
                                  <a:pt x="388" y="45"/>
                                  <a:pt x="412" y="48"/>
                                </a:cubicBezTo>
                                <a:cubicBezTo>
                                  <a:pt x="475" y="70"/>
                                  <a:pt x="400" y="37"/>
                                  <a:pt x="443" y="79"/>
                                </a:cubicBezTo>
                                <a:cubicBezTo>
                                  <a:pt x="459" y="94"/>
                                  <a:pt x="485" y="91"/>
                                  <a:pt x="506" y="95"/>
                                </a:cubicBezTo>
                                <a:cubicBezTo>
                                  <a:pt x="522" y="411"/>
                                  <a:pt x="506" y="131"/>
                                  <a:pt x="522" y="341"/>
                                </a:cubicBezTo>
                                <a:cubicBezTo>
                                  <a:pt x="525" y="380"/>
                                  <a:pt x="516" y="422"/>
                                  <a:pt x="530" y="459"/>
                                </a:cubicBezTo>
                                <a:cubicBezTo>
                                  <a:pt x="535" y="472"/>
                                  <a:pt x="557" y="464"/>
                                  <a:pt x="570" y="467"/>
                                </a:cubicBezTo>
                                <a:cubicBezTo>
                                  <a:pt x="579" y="513"/>
                                  <a:pt x="591" y="556"/>
                                  <a:pt x="601" y="602"/>
                                </a:cubicBezTo>
                                <a:cubicBezTo>
                                  <a:pt x="605" y="621"/>
                                  <a:pt x="622" y="633"/>
                                  <a:pt x="633" y="649"/>
                                </a:cubicBezTo>
                                <a:cubicBezTo>
                                  <a:pt x="638" y="656"/>
                                  <a:pt x="637" y="665"/>
                                  <a:pt x="641" y="673"/>
                                </a:cubicBezTo>
                                <a:cubicBezTo>
                                  <a:pt x="659" y="708"/>
                                  <a:pt x="660" y="698"/>
                                  <a:pt x="704" y="712"/>
                                </a:cubicBezTo>
                                <a:cubicBezTo>
                                  <a:pt x="712" y="715"/>
                                  <a:pt x="728" y="720"/>
                                  <a:pt x="728" y="720"/>
                                </a:cubicBezTo>
                                <a:cubicBezTo>
                                  <a:pt x="739" y="754"/>
                                  <a:pt x="754" y="788"/>
                                  <a:pt x="783" y="807"/>
                                </a:cubicBezTo>
                                <a:cubicBezTo>
                                  <a:pt x="789" y="826"/>
                                  <a:pt x="814" y="920"/>
                                  <a:pt x="831" y="934"/>
                                </a:cubicBezTo>
                                <a:cubicBezTo>
                                  <a:pt x="838" y="939"/>
                                  <a:pt x="847" y="939"/>
                                  <a:pt x="855" y="942"/>
                                </a:cubicBezTo>
                                <a:cubicBezTo>
                                  <a:pt x="858" y="974"/>
                                  <a:pt x="859" y="1005"/>
                                  <a:pt x="863" y="1037"/>
                                </a:cubicBezTo>
                                <a:cubicBezTo>
                                  <a:pt x="864" y="1045"/>
                                  <a:pt x="870" y="1061"/>
                                  <a:pt x="870" y="106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08520"/>
                            <a:ext cx="8780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490">
                                <a:moveTo>
                                  <a:pt x="0" y="210"/>
                                </a:moveTo>
                                <a:cubicBezTo>
                                  <a:pt x="80" y="183"/>
                                  <a:pt x="169" y="206"/>
                                  <a:pt x="253" y="210"/>
                                </a:cubicBezTo>
                                <a:cubicBezTo>
                                  <a:pt x="292" y="236"/>
                                  <a:pt x="308" y="249"/>
                                  <a:pt x="356" y="257"/>
                                </a:cubicBezTo>
                                <a:cubicBezTo>
                                  <a:pt x="405" y="331"/>
                                  <a:pt x="497" y="285"/>
                                  <a:pt x="585" y="281"/>
                                </a:cubicBezTo>
                                <a:cubicBezTo>
                                  <a:pt x="598" y="241"/>
                                  <a:pt x="616" y="241"/>
                                  <a:pt x="657" y="234"/>
                                </a:cubicBezTo>
                                <a:cubicBezTo>
                                  <a:pt x="665" y="226"/>
                                  <a:pt x="671" y="216"/>
                                  <a:pt x="680" y="210"/>
                                </a:cubicBezTo>
                                <a:cubicBezTo>
                                  <a:pt x="687" y="205"/>
                                  <a:pt x="697" y="207"/>
                                  <a:pt x="704" y="202"/>
                                </a:cubicBezTo>
                                <a:cubicBezTo>
                                  <a:pt x="756" y="161"/>
                                  <a:pt x="684" y="190"/>
                                  <a:pt x="744" y="170"/>
                                </a:cubicBezTo>
                                <a:cubicBezTo>
                                  <a:pt x="777" y="147"/>
                                  <a:pt x="756" y="158"/>
                                  <a:pt x="791" y="147"/>
                                </a:cubicBezTo>
                                <a:cubicBezTo>
                                  <a:pt x="807" y="142"/>
                                  <a:pt x="839" y="131"/>
                                  <a:pt x="839" y="131"/>
                                </a:cubicBezTo>
                                <a:cubicBezTo>
                                  <a:pt x="893" y="94"/>
                                  <a:pt x="868" y="105"/>
                                  <a:pt x="910" y="91"/>
                                </a:cubicBezTo>
                                <a:cubicBezTo>
                                  <a:pt x="1383" y="104"/>
                                  <a:pt x="1168" y="0"/>
                                  <a:pt x="1218" y="147"/>
                                </a:cubicBezTo>
                                <a:cubicBezTo>
                                  <a:pt x="1221" y="156"/>
                                  <a:pt x="1229" y="162"/>
                                  <a:pt x="1234" y="170"/>
                                </a:cubicBezTo>
                                <a:cubicBezTo>
                                  <a:pt x="1255" y="234"/>
                                  <a:pt x="1228" y="303"/>
                                  <a:pt x="1266" y="360"/>
                                </a:cubicBezTo>
                                <a:cubicBezTo>
                                  <a:pt x="1282" y="490"/>
                                  <a:pt x="1239" y="487"/>
                                  <a:pt x="1290" y="48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779920"/>
                            <a:ext cx="245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95">
                                <a:moveTo>
                                  <a:pt x="387" y="0"/>
                                </a:moveTo>
                                <a:cubicBezTo>
                                  <a:pt x="374" y="3"/>
                                  <a:pt x="359" y="1"/>
                                  <a:pt x="348" y="8"/>
                                </a:cubicBezTo>
                                <a:cubicBezTo>
                                  <a:pt x="313" y="29"/>
                                  <a:pt x="348" y="32"/>
                                  <a:pt x="324" y="56"/>
                                </a:cubicBezTo>
                                <a:cubicBezTo>
                                  <a:pt x="318" y="62"/>
                                  <a:pt x="308" y="61"/>
                                  <a:pt x="300" y="64"/>
                                </a:cubicBezTo>
                                <a:cubicBezTo>
                                  <a:pt x="289" y="96"/>
                                  <a:pt x="272" y="109"/>
                                  <a:pt x="245" y="127"/>
                                </a:cubicBezTo>
                                <a:cubicBezTo>
                                  <a:pt x="242" y="135"/>
                                  <a:pt x="243" y="145"/>
                                  <a:pt x="237" y="151"/>
                                </a:cubicBezTo>
                                <a:cubicBezTo>
                                  <a:pt x="231" y="157"/>
                                  <a:pt x="218" y="152"/>
                                  <a:pt x="213" y="159"/>
                                </a:cubicBezTo>
                                <a:cubicBezTo>
                                  <a:pt x="206" y="170"/>
                                  <a:pt x="210" y="186"/>
                                  <a:pt x="205" y="198"/>
                                </a:cubicBezTo>
                                <a:cubicBezTo>
                                  <a:pt x="202" y="207"/>
                                  <a:pt x="194" y="214"/>
                                  <a:pt x="189" y="222"/>
                                </a:cubicBezTo>
                                <a:cubicBezTo>
                                  <a:pt x="184" y="246"/>
                                  <a:pt x="179" y="269"/>
                                  <a:pt x="174" y="293"/>
                                </a:cubicBezTo>
                                <a:cubicBezTo>
                                  <a:pt x="171" y="309"/>
                                  <a:pt x="158" y="340"/>
                                  <a:pt x="158" y="340"/>
                                </a:cubicBezTo>
                                <a:cubicBezTo>
                                  <a:pt x="155" y="483"/>
                                  <a:pt x="237" y="689"/>
                                  <a:pt x="118" y="768"/>
                                </a:cubicBezTo>
                                <a:cubicBezTo>
                                  <a:pt x="94" y="837"/>
                                  <a:pt x="130" y="740"/>
                                  <a:pt x="94" y="815"/>
                                </a:cubicBezTo>
                                <a:cubicBezTo>
                                  <a:pt x="82" y="841"/>
                                  <a:pt x="80" y="862"/>
                                  <a:pt x="63" y="886"/>
                                </a:cubicBezTo>
                                <a:cubicBezTo>
                                  <a:pt x="61" y="966"/>
                                  <a:pt x="75" y="1138"/>
                                  <a:pt x="39" y="1242"/>
                                </a:cubicBezTo>
                                <a:cubicBezTo>
                                  <a:pt x="42" y="1311"/>
                                  <a:pt x="34" y="1380"/>
                                  <a:pt x="47" y="1448"/>
                                </a:cubicBezTo>
                                <a:cubicBezTo>
                                  <a:pt x="49" y="1459"/>
                                  <a:pt x="76" y="1445"/>
                                  <a:pt x="79" y="1456"/>
                                </a:cubicBezTo>
                                <a:cubicBezTo>
                                  <a:pt x="93" y="1508"/>
                                  <a:pt x="76" y="1552"/>
                                  <a:pt x="31" y="1567"/>
                                </a:cubicBezTo>
                                <a:cubicBezTo>
                                  <a:pt x="28" y="1575"/>
                                  <a:pt x="30" y="1587"/>
                                  <a:pt x="23" y="1591"/>
                                </a:cubicBezTo>
                                <a:cubicBezTo>
                                  <a:pt x="16" y="1595"/>
                                  <a:pt x="0" y="1583"/>
                                  <a:pt x="0" y="158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251880"/>
                            <a:ext cx="4820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1907">
                                <a:moveTo>
                                  <a:pt x="0" y="0"/>
                                </a:moveTo>
                                <a:cubicBezTo>
                                  <a:pt x="3" y="18"/>
                                  <a:pt x="3" y="37"/>
                                  <a:pt x="8" y="55"/>
                                </a:cubicBezTo>
                                <a:cubicBezTo>
                                  <a:pt x="11" y="64"/>
                                  <a:pt x="21" y="70"/>
                                  <a:pt x="24" y="79"/>
                                </a:cubicBezTo>
                                <a:cubicBezTo>
                                  <a:pt x="35" y="112"/>
                                  <a:pt x="36" y="149"/>
                                  <a:pt x="47" y="182"/>
                                </a:cubicBezTo>
                                <a:cubicBezTo>
                                  <a:pt x="59" y="261"/>
                                  <a:pt x="49" y="285"/>
                                  <a:pt x="119" y="332"/>
                                </a:cubicBezTo>
                                <a:cubicBezTo>
                                  <a:pt x="124" y="377"/>
                                  <a:pt x="123" y="423"/>
                                  <a:pt x="134" y="467"/>
                                </a:cubicBezTo>
                                <a:cubicBezTo>
                                  <a:pt x="136" y="476"/>
                                  <a:pt x="156" y="473"/>
                                  <a:pt x="158" y="482"/>
                                </a:cubicBezTo>
                                <a:cubicBezTo>
                                  <a:pt x="167" y="523"/>
                                  <a:pt x="159" y="567"/>
                                  <a:pt x="166" y="609"/>
                                </a:cubicBezTo>
                                <a:cubicBezTo>
                                  <a:pt x="170" y="634"/>
                                  <a:pt x="229" y="649"/>
                                  <a:pt x="229" y="649"/>
                                </a:cubicBezTo>
                                <a:cubicBezTo>
                                  <a:pt x="234" y="657"/>
                                  <a:pt x="242" y="663"/>
                                  <a:pt x="245" y="672"/>
                                </a:cubicBezTo>
                                <a:cubicBezTo>
                                  <a:pt x="250" y="690"/>
                                  <a:pt x="243" y="712"/>
                                  <a:pt x="253" y="728"/>
                                </a:cubicBezTo>
                                <a:cubicBezTo>
                                  <a:pt x="263" y="744"/>
                                  <a:pt x="285" y="749"/>
                                  <a:pt x="301" y="759"/>
                                </a:cubicBezTo>
                                <a:cubicBezTo>
                                  <a:pt x="310" y="765"/>
                                  <a:pt x="316" y="775"/>
                                  <a:pt x="324" y="783"/>
                                </a:cubicBezTo>
                                <a:cubicBezTo>
                                  <a:pt x="364" y="903"/>
                                  <a:pt x="333" y="796"/>
                                  <a:pt x="348" y="1044"/>
                                </a:cubicBezTo>
                                <a:cubicBezTo>
                                  <a:pt x="349" y="1063"/>
                                  <a:pt x="344" y="1085"/>
                                  <a:pt x="356" y="1100"/>
                                </a:cubicBezTo>
                                <a:cubicBezTo>
                                  <a:pt x="366" y="1113"/>
                                  <a:pt x="403" y="1115"/>
                                  <a:pt x="403" y="1115"/>
                                </a:cubicBezTo>
                                <a:cubicBezTo>
                                  <a:pt x="464" y="1156"/>
                                  <a:pt x="424" y="1180"/>
                                  <a:pt x="451" y="1226"/>
                                </a:cubicBezTo>
                                <a:cubicBezTo>
                                  <a:pt x="455" y="1233"/>
                                  <a:pt x="513" y="1240"/>
                                  <a:pt x="522" y="1242"/>
                                </a:cubicBezTo>
                                <a:cubicBezTo>
                                  <a:pt x="559" y="1288"/>
                                  <a:pt x="589" y="1326"/>
                                  <a:pt x="601" y="1384"/>
                                </a:cubicBezTo>
                                <a:cubicBezTo>
                                  <a:pt x="611" y="1432"/>
                                  <a:pt x="598" y="1482"/>
                                  <a:pt x="641" y="1511"/>
                                </a:cubicBezTo>
                                <a:cubicBezTo>
                                  <a:pt x="644" y="1524"/>
                                  <a:pt x="645" y="1538"/>
                                  <a:pt x="649" y="1551"/>
                                </a:cubicBezTo>
                                <a:cubicBezTo>
                                  <a:pt x="653" y="1567"/>
                                  <a:pt x="665" y="1598"/>
                                  <a:pt x="665" y="1598"/>
                                </a:cubicBezTo>
                                <a:cubicBezTo>
                                  <a:pt x="674" y="1657"/>
                                  <a:pt x="701" y="1684"/>
                                  <a:pt x="720" y="1740"/>
                                </a:cubicBezTo>
                                <a:cubicBezTo>
                                  <a:pt x="723" y="1780"/>
                                  <a:pt x="721" y="1820"/>
                                  <a:pt x="728" y="1859"/>
                                </a:cubicBezTo>
                                <a:cubicBezTo>
                                  <a:pt x="729" y="1866"/>
                                  <a:pt x="753" y="1907"/>
                                  <a:pt x="759" y="190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80160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8">
                                <a:moveTo>
                                  <a:pt x="332" y="0"/>
                                </a:moveTo>
                                <a:cubicBezTo>
                                  <a:pt x="251" y="27"/>
                                  <a:pt x="208" y="19"/>
                                  <a:pt x="103" y="24"/>
                                </a:cubicBezTo>
                                <a:cubicBezTo>
                                  <a:pt x="95" y="27"/>
                                  <a:pt x="85" y="26"/>
                                  <a:pt x="79" y="32"/>
                                </a:cubicBezTo>
                                <a:cubicBezTo>
                                  <a:pt x="73" y="38"/>
                                  <a:pt x="75" y="48"/>
                                  <a:pt x="71" y="55"/>
                                </a:cubicBezTo>
                                <a:cubicBezTo>
                                  <a:pt x="59" y="79"/>
                                  <a:pt x="46" y="104"/>
                                  <a:pt x="31" y="127"/>
                                </a:cubicBezTo>
                                <a:cubicBezTo>
                                  <a:pt x="9" y="197"/>
                                  <a:pt x="0" y="274"/>
                                  <a:pt x="0" y="3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0240"/>
                            <a:ext cx="859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33">
                                <a:moveTo>
                                  <a:pt x="0" y="364"/>
                                </a:moveTo>
                                <a:cubicBezTo>
                                  <a:pt x="97" y="369"/>
                                  <a:pt x="137" y="376"/>
                                  <a:pt x="221" y="388"/>
                                </a:cubicBezTo>
                                <a:cubicBezTo>
                                  <a:pt x="289" y="433"/>
                                  <a:pt x="250" y="418"/>
                                  <a:pt x="340" y="428"/>
                                </a:cubicBezTo>
                                <a:cubicBezTo>
                                  <a:pt x="432" y="425"/>
                                  <a:pt x="525" y="425"/>
                                  <a:pt x="617" y="420"/>
                                </a:cubicBezTo>
                                <a:cubicBezTo>
                                  <a:pt x="651" y="418"/>
                                  <a:pt x="654" y="392"/>
                                  <a:pt x="672" y="364"/>
                                </a:cubicBezTo>
                                <a:cubicBezTo>
                                  <a:pt x="678" y="354"/>
                                  <a:pt x="732" y="345"/>
                                  <a:pt x="744" y="341"/>
                                </a:cubicBezTo>
                                <a:cubicBezTo>
                                  <a:pt x="766" y="306"/>
                                  <a:pt x="782" y="309"/>
                                  <a:pt x="823" y="301"/>
                                </a:cubicBezTo>
                                <a:cubicBezTo>
                                  <a:pt x="826" y="288"/>
                                  <a:pt x="822" y="271"/>
                                  <a:pt x="831" y="262"/>
                                </a:cubicBezTo>
                                <a:cubicBezTo>
                                  <a:pt x="843" y="250"/>
                                  <a:pt x="878" y="246"/>
                                  <a:pt x="878" y="246"/>
                                </a:cubicBezTo>
                                <a:cubicBezTo>
                                  <a:pt x="887" y="220"/>
                                  <a:pt x="882" y="219"/>
                                  <a:pt x="910" y="206"/>
                                </a:cubicBezTo>
                                <a:cubicBezTo>
                                  <a:pt x="925" y="199"/>
                                  <a:pt x="957" y="190"/>
                                  <a:pt x="957" y="190"/>
                                </a:cubicBezTo>
                                <a:cubicBezTo>
                                  <a:pt x="984" y="151"/>
                                  <a:pt x="1055" y="133"/>
                                  <a:pt x="1100" y="127"/>
                                </a:cubicBezTo>
                                <a:cubicBezTo>
                                  <a:pt x="1118" y="98"/>
                                  <a:pt x="1118" y="83"/>
                                  <a:pt x="1147" y="64"/>
                                </a:cubicBezTo>
                                <a:cubicBezTo>
                                  <a:pt x="1168" y="0"/>
                                  <a:pt x="1255" y="51"/>
                                  <a:pt x="1305" y="64"/>
                                </a:cubicBezTo>
                                <a:cubicBezTo>
                                  <a:pt x="1336" y="84"/>
                                  <a:pt x="1319" y="80"/>
                                  <a:pt x="1353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78480"/>
                            <a:ext cx="31500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502">
                                <a:moveTo>
                                  <a:pt x="15" y="30"/>
                                </a:moveTo>
                                <a:cubicBezTo>
                                  <a:pt x="41" y="108"/>
                                  <a:pt x="0" y="0"/>
                                  <a:pt x="46" y="70"/>
                                </a:cubicBezTo>
                                <a:cubicBezTo>
                                  <a:pt x="52" y="79"/>
                                  <a:pt x="46" y="94"/>
                                  <a:pt x="54" y="101"/>
                                </a:cubicBezTo>
                                <a:cubicBezTo>
                                  <a:pt x="67" y="112"/>
                                  <a:pt x="102" y="117"/>
                                  <a:pt x="102" y="117"/>
                                </a:cubicBezTo>
                                <a:cubicBezTo>
                                  <a:pt x="107" y="125"/>
                                  <a:pt x="114" y="132"/>
                                  <a:pt x="118" y="141"/>
                                </a:cubicBezTo>
                                <a:cubicBezTo>
                                  <a:pt x="125" y="158"/>
                                  <a:pt x="120" y="183"/>
                                  <a:pt x="133" y="196"/>
                                </a:cubicBezTo>
                                <a:cubicBezTo>
                                  <a:pt x="139" y="202"/>
                                  <a:pt x="149" y="201"/>
                                  <a:pt x="157" y="204"/>
                                </a:cubicBezTo>
                                <a:cubicBezTo>
                                  <a:pt x="201" y="270"/>
                                  <a:pt x="136" y="165"/>
                                  <a:pt x="181" y="307"/>
                                </a:cubicBezTo>
                                <a:cubicBezTo>
                                  <a:pt x="187" y="325"/>
                                  <a:pt x="202" y="339"/>
                                  <a:pt x="213" y="355"/>
                                </a:cubicBezTo>
                                <a:cubicBezTo>
                                  <a:pt x="222" y="369"/>
                                  <a:pt x="260" y="370"/>
                                  <a:pt x="260" y="370"/>
                                </a:cubicBezTo>
                                <a:cubicBezTo>
                                  <a:pt x="291" y="417"/>
                                  <a:pt x="271" y="445"/>
                                  <a:pt x="323" y="481"/>
                                </a:cubicBezTo>
                                <a:cubicBezTo>
                                  <a:pt x="338" y="525"/>
                                  <a:pt x="337" y="569"/>
                                  <a:pt x="363" y="608"/>
                                </a:cubicBezTo>
                                <a:cubicBezTo>
                                  <a:pt x="366" y="621"/>
                                  <a:pt x="364" y="636"/>
                                  <a:pt x="371" y="647"/>
                                </a:cubicBezTo>
                                <a:cubicBezTo>
                                  <a:pt x="376" y="655"/>
                                  <a:pt x="390" y="655"/>
                                  <a:pt x="395" y="663"/>
                                </a:cubicBezTo>
                                <a:cubicBezTo>
                                  <a:pt x="426" y="711"/>
                                  <a:pt x="375" y="686"/>
                                  <a:pt x="426" y="703"/>
                                </a:cubicBezTo>
                                <a:cubicBezTo>
                                  <a:pt x="440" y="744"/>
                                  <a:pt x="444" y="788"/>
                                  <a:pt x="458" y="829"/>
                                </a:cubicBezTo>
                                <a:cubicBezTo>
                                  <a:pt x="461" y="866"/>
                                  <a:pt x="457" y="904"/>
                                  <a:pt x="466" y="940"/>
                                </a:cubicBezTo>
                                <a:cubicBezTo>
                                  <a:pt x="468" y="949"/>
                                  <a:pt x="489" y="947"/>
                                  <a:pt x="489" y="956"/>
                                </a:cubicBezTo>
                                <a:cubicBezTo>
                                  <a:pt x="496" y="1138"/>
                                  <a:pt x="489" y="1320"/>
                                  <a:pt x="489" y="1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670040"/>
                            <a:ext cx="1251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372">
                                <a:moveTo>
                                  <a:pt x="0" y="372"/>
                                </a:moveTo>
                                <a:cubicBezTo>
                                  <a:pt x="37" y="363"/>
                                  <a:pt x="74" y="357"/>
                                  <a:pt x="111" y="348"/>
                                </a:cubicBezTo>
                                <a:cubicBezTo>
                                  <a:pt x="158" y="316"/>
                                  <a:pt x="204" y="315"/>
                                  <a:pt x="261" y="309"/>
                                </a:cubicBezTo>
                                <a:cubicBezTo>
                                  <a:pt x="388" y="283"/>
                                  <a:pt x="586" y="285"/>
                                  <a:pt x="728" y="277"/>
                                </a:cubicBezTo>
                                <a:cubicBezTo>
                                  <a:pt x="756" y="267"/>
                                  <a:pt x="794" y="243"/>
                                  <a:pt x="823" y="237"/>
                                </a:cubicBezTo>
                                <a:cubicBezTo>
                                  <a:pt x="901" y="222"/>
                                  <a:pt x="984" y="215"/>
                                  <a:pt x="1060" y="190"/>
                                </a:cubicBezTo>
                                <a:cubicBezTo>
                                  <a:pt x="1169" y="81"/>
                                  <a:pt x="1212" y="148"/>
                                  <a:pt x="1448" y="143"/>
                                </a:cubicBezTo>
                                <a:cubicBezTo>
                                  <a:pt x="1493" y="112"/>
                                  <a:pt x="1553" y="119"/>
                                  <a:pt x="1606" y="111"/>
                                </a:cubicBezTo>
                                <a:cubicBezTo>
                                  <a:pt x="1676" y="63"/>
                                  <a:pt x="1743" y="57"/>
                                  <a:pt x="1828" y="48"/>
                                </a:cubicBezTo>
                                <a:cubicBezTo>
                                  <a:pt x="1859" y="37"/>
                                  <a:pt x="1938" y="0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647800"/>
                            <a:ext cx="3600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63">
                                <a:moveTo>
                                  <a:pt x="506" y="0"/>
                                </a:moveTo>
                                <a:cubicBezTo>
                                  <a:pt x="534" y="40"/>
                                  <a:pt x="514" y="5"/>
                                  <a:pt x="530" y="63"/>
                                </a:cubicBezTo>
                                <a:cubicBezTo>
                                  <a:pt x="534" y="79"/>
                                  <a:pt x="546" y="110"/>
                                  <a:pt x="546" y="110"/>
                                </a:cubicBezTo>
                                <a:cubicBezTo>
                                  <a:pt x="543" y="158"/>
                                  <a:pt x="552" y="207"/>
                                  <a:pt x="538" y="253"/>
                                </a:cubicBezTo>
                                <a:cubicBezTo>
                                  <a:pt x="534" y="266"/>
                                  <a:pt x="508" y="251"/>
                                  <a:pt x="499" y="261"/>
                                </a:cubicBezTo>
                                <a:cubicBezTo>
                                  <a:pt x="437" y="334"/>
                                  <a:pt x="567" y="297"/>
                                  <a:pt x="435" y="316"/>
                                </a:cubicBezTo>
                                <a:cubicBezTo>
                                  <a:pt x="407" y="336"/>
                                  <a:pt x="373" y="353"/>
                                  <a:pt x="340" y="364"/>
                                </a:cubicBezTo>
                                <a:cubicBezTo>
                                  <a:pt x="304" y="419"/>
                                  <a:pt x="325" y="401"/>
                                  <a:pt x="285" y="427"/>
                                </a:cubicBezTo>
                                <a:cubicBezTo>
                                  <a:pt x="259" y="466"/>
                                  <a:pt x="282" y="465"/>
                                  <a:pt x="269" y="514"/>
                                </a:cubicBezTo>
                                <a:cubicBezTo>
                                  <a:pt x="265" y="530"/>
                                  <a:pt x="253" y="561"/>
                                  <a:pt x="253" y="561"/>
                                </a:cubicBezTo>
                                <a:cubicBezTo>
                                  <a:pt x="250" y="593"/>
                                  <a:pt x="249" y="625"/>
                                  <a:pt x="245" y="656"/>
                                </a:cubicBezTo>
                                <a:cubicBezTo>
                                  <a:pt x="244" y="664"/>
                                  <a:pt x="238" y="672"/>
                                  <a:pt x="237" y="680"/>
                                </a:cubicBezTo>
                                <a:cubicBezTo>
                                  <a:pt x="230" y="726"/>
                                  <a:pt x="247" y="783"/>
                                  <a:pt x="198" y="799"/>
                                </a:cubicBezTo>
                                <a:cubicBezTo>
                                  <a:pt x="258" y="819"/>
                                  <a:pt x="244" y="884"/>
                                  <a:pt x="190" y="902"/>
                                </a:cubicBezTo>
                                <a:cubicBezTo>
                                  <a:pt x="171" y="957"/>
                                  <a:pt x="179" y="933"/>
                                  <a:pt x="166" y="973"/>
                                </a:cubicBezTo>
                                <a:cubicBezTo>
                                  <a:pt x="163" y="981"/>
                                  <a:pt x="158" y="997"/>
                                  <a:pt x="158" y="997"/>
                                </a:cubicBezTo>
                                <a:cubicBezTo>
                                  <a:pt x="151" y="1046"/>
                                  <a:pt x="143" y="1084"/>
                                  <a:pt x="127" y="1131"/>
                                </a:cubicBezTo>
                                <a:cubicBezTo>
                                  <a:pt x="121" y="1149"/>
                                  <a:pt x="79" y="1163"/>
                                  <a:pt x="79" y="1163"/>
                                </a:cubicBezTo>
                                <a:cubicBezTo>
                                  <a:pt x="53" y="1160"/>
                                  <a:pt x="0" y="1155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376720"/>
                            <a:ext cx="117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22">
                                <a:moveTo>
                                  <a:pt x="95" y="0"/>
                                </a:moveTo>
                                <a:cubicBezTo>
                                  <a:pt x="85" y="421"/>
                                  <a:pt x="115" y="181"/>
                                  <a:pt x="64" y="333"/>
                                </a:cubicBezTo>
                                <a:cubicBezTo>
                                  <a:pt x="69" y="406"/>
                                  <a:pt x="116" y="632"/>
                                  <a:pt x="40" y="657"/>
                                </a:cubicBezTo>
                                <a:cubicBezTo>
                                  <a:pt x="37" y="665"/>
                                  <a:pt x="33" y="673"/>
                                  <a:pt x="32" y="681"/>
                                </a:cubicBezTo>
                                <a:cubicBezTo>
                                  <a:pt x="28" y="710"/>
                                  <a:pt x="30" y="740"/>
                                  <a:pt x="24" y="768"/>
                                </a:cubicBezTo>
                                <a:cubicBezTo>
                                  <a:pt x="20" y="785"/>
                                  <a:pt x="6" y="798"/>
                                  <a:pt x="0" y="815"/>
                                </a:cubicBezTo>
                                <a:cubicBezTo>
                                  <a:pt x="3" y="876"/>
                                  <a:pt x="1" y="937"/>
                                  <a:pt x="8" y="997"/>
                                </a:cubicBezTo>
                                <a:cubicBezTo>
                                  <a:pt x="9" y="1007"/>
                                  <a:pt x="21" y="1012"/>
                                  <a:pt x="24" y="1021"/>
                                </a:cubicBezTo>
                                <a:cubicBezTo>
                                  <a:pt x="30" y="1041"/>
                                  <a:pt x="22" y="1066"/>
                                  <a:pt x="32" y="1084"/>
                                </a:cubicBezTo>
                                <a:cubicBezTo>
                                  <a:pt x="37" y="1094"/>
                                  <a:pt x="53" y="1089"/>
                                  <a:pt x="64" y="1092"/>
                                </a:cubicBezTo>
                                <a:cubicBezTo>
                                  <a:pt x="82" y="1164"/>
                                  <a:pt x="73" y="1135"/>
                                  <a:pt x="88" y="1179"/>
                                </a:cubicBezTo>
                                <a:cubicBezTo>
                                  <a:pt x="79" y="1207"/>
                                  <a:pt x="86" y="1305"/>
                                  <a:pt x="103" y="1322"/>
                                </a:cubicBezTo>
                                <a:cubicBezTo>
                                  <a:pt x="109" y="1328"/>
                                  <a:pt x="119" y="1327"/>
                                  <a:pt x="127" y="1330"/>
                                </a:cubicBezTo>
                                <a:cubicBezTo>
                                  <a:pt x="152" y="1366"/>
                                  <a:pt x="132" y="1387"/>
                                  <a:pt x="175" y="1401"/>
                                </a:cubicBezTo>
                                <a:cubicBezTo>
                                  <a:pt x="185" y="1543"/>
                                  <a:pt x="182" y="1470"/>
                                  <a:pt x="182" y="16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378960"/>
                            <a:ext cx="622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447">
                                <a:moveTo>
                                  <a:pt x="981" y="0"/>
                                </a:moveTo>
                                <a:cubicBezTo>
                                  <a:pt x="946" y="10"/>
                                  <a:pt x="938" y="2"/>
                                  <a:pt x="926" y="39"/>
                                </a:cubicBezTo>
                                <a:cubicBezTo>
                                  <a:pt x="917" y="145"/>
                                  <a:pt x="938" y="131"/>
                                  <a:pt x="862" y="150"/>
                                </a:cubicBezTo>
                                <a:cubicBezTo>
                                  <a:pt x="855" y="173"/>
                                  <a:pt x="850" y="204"/>
                                  <a:pt x="831" y="221"/>
                                </a:cubicBezTo>
                                <a:cubicBezTo>
                                  <a:pt x="817" y="234"/>
                                  <a:pt x="783" y="253"/>
                                  <a:pt x="783" y="253"/>
                                </a:cubicBezTo>
                                <a:cubicBezTo>
                                  <a:pt x="778" y="269"/>
                                  <a:pt x="772" y="284"/>
                                  <a:pt x="767" y="300"/>
                                </a:cubicBezTo>
                                <a:cubicBezTo>
                                  <a:pt x="764" y="308"/>
                                  <a:pt x="752" y="306"/>
                                  <a:pt x="744" y="308"/>
                                </a:cubicBezTo>
                                <a:cubicBezTo>
                                  <a:pt x="665" y="331"/>
                                  <a:pt x="752" y="303"/>
                                  <a:pt x="688" y="324"/>
                                </a:cubicBezTo>
                                <a:cubicBezTo>
                                  <a:pt x="649" y="447"/>
                                  <a:pt x="689" y="372"/>
                                  <a:pt x="435" y="363"/>
                                </a:cubicBezTo>
                                <a:cubicBezTo>
                                  <a:pt x="378" y="346"/>
                                  <a:pt x="347" y="338"/>
                                  <a:pt x="285" y="332"/>
                                </a:cubicBezTo>
                                <a:cubicBezTo>
                                  <a:pt x="181" y="297"/>
                                  <a:pt x="285" y="306"/>
                                  <a:pt x="71" y="316"/>
                                </a:cubicBezTo>
                                <a:cubicBezTo>
                                  <a:pt x="61" y="332"/>
                                  <a:pt x="46" y="345"/>
                                  <a:pt x="40" y="363"/>
                                </a:cubicBezTo>
                                <a:cubicBezTo>
                                  <a:pt x="37" y="371"/>
                                  <a:pt x="37" y="380"/>
                                  <a:pt x="32" y="387"/>
                                </a:cubicBezTo>
                                <a:cubicBezTo>
                                  <a:pt x="18" y="404"/>
                                  <a:pt x="14" y="403"/>
                                  <a:pt x="0" y="40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477240"/>
                            <a:ext cx="2278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06">
                                <a:moveTo>
                                  <a:pt x="47" y="0"/>
                                </a:moveTo>
                                <a:cubicBezTo>
                                  <a:pt x="91" y="15"/>
                                  <a:pt x="73" y="36"/>
                                  <a:pt x="87" y="79"/>
                                </a:cubicBezTo>
                                <a:cubicBezTo>
                                  <a:pt x="95" y="102"/>
                                  <a:pt x="108" y="106"/>
                                  <a:pt x="127" y="118"/>
                                </a:cubicBezTo>
                                <a:cubicBezTo>
                                  <a:pt x="135" y="157"/>
                                  <a:pt x="127" y="169"/>
                                  <a:pt x="166" y="182"/>
                                </a:cubicBezTo>
                                <a:cubicBezTo>
                                  <a:pt x="184" y="236"/>
                                  <a:pt x="184" y="234"/>
                                  <a:pt x="229" y="269"/>
                                </a:cubicBezTo>
                                <a:cubicBezTo>
                                  <a:pt x="244" y="281"/>
                                  <a:pt x="277" y="300"/>
                                  <a:pt x="277" y="300"/>
                                </a:cubicBezTo>
                                <a:cubicBezTo>
                                  <a:pt x="329" y="510"/>
                                  <a:pt x="359" y="735"/>
                                  <a:pt x="285" y="957"/>
                                </a:cubicBezTo>
                                <a:cubicBezTo>
                                  <a:pt x="282" y="978"/>
                                  <a:pt x="284" y="1000"/>
                                  <a:pt x="277" y="1020"/>
                                </a:cubicBezTo>
                                <a:cubicBezTo>
                                  <a:pt x="270" y="1038"/>
                                  <a:pt x="245" y="1068"/>
                                  <a:pt x="245" y="1068"/>
                                </a:cubicBezTo>
                                <a:cubicBezTo>
                                  <a:pt x="258" y="1108"/>
                                  <a:pt x="257" y="1138"/>
                                  <a:pt x="222" y="1163"/>
                                </a:cubicBezTo>
                                <a:cubicBezTo>
                                  <a:pt x="203" y="1218"/>
                                  <a:pt x="211" y="1194"/>
                                  <a:pt x="198" y="1234"/>
                                </a:cubicBezTo>
                                <a:cubicBezTo>
                                  <a:pt x="192" y="1252"/>
                                  <a:pt x="177" y="1266"/>
                                  <a:pt x="166" y="1282"/>
                                </a:cubicBezTo>
                                <a:cubicBezTo>
                                  <a:pt x="140" y="1320"/>
                                  <a:pt x="114" y="1358"/>
                                  <a:pt x="95" y="1400"/>
                                </a:cubicBezTo>
                                <a:cubicBezTo>
                                  <a:pt x="74" y="1446"/>
                                  <a:pt x="75" y="1483"/>
                                  <a:pt x="40" y="1519"/>
                                </a:cubicBezTo>
                                <a:cubicBezTo>
                                  <a:pt x="28" y="1555"/>
                                  <a:pt x="25" y="1581"/>
                                  <a:pt x="0" y="160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1591200"/>
                            <a:ext cx="562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96">
                                <a:moveTo>
                                  <a:pt x="11" y="127"/>
                                </a:moveTo>
                                <a:cubicBezTo>
                                  <a:pt x="64" y="92"/>
                                  <a:pt x="0" y="130"/>
                                  <a:pt x="82" y="103"/>
                                </a:cubicBezTo>
                                <a:cubicBezTo>
                                  <a:pt x="91" y="100"/>
                                  <a:pt x="97" y="92"/>
                                  <a:pt x="106" y="88"/>
                                </a:cubicBezTo>
                                <a:cubicBezTo>
                                  <a:pt x="158" y="65"/>
                                  <a:pt x="208" y="55"/>
                                  <a:pt x="264" y="48"/>
                                </a:cubicBezTo>
                                <a:cubicBezTo>
                                  <a:pt x="334" y="25"/>
                                  <a:pt x="295" y="26"/>
                                  <a:pt x="399" y="16"/>
                                </a:cubicBezTo>
                                <a:cubicBezTo>
                                  <a:pt x="435" y="7"/>
                                  <a:pt x="449" y="0"/>
                                  <a:pt x="486" y="8"/>
                                </a:cubicBezTo>
                                <a:cubicBezTo>
                                  <a:pt x="529" y="37"/>
                                  <a:pt x="542" y="40"/>
                                  <a:pt x="588" y="56"/>
                                </a:cubicBezTo>
                                <a:cubicBezTo>
                                  <a:pt x="600" y="93"/>
                                  <a:pt x="608" y="130"/>
                                  <a:pt x="620" y="167"/>
                                </a:cubicBezTo>
                                <a:cubicBezTo>
                                  <a:pt x="621" y="176"/>
                                  <a:pt x="634" y="268"/>
                                  <a:pt x="636" y="270"/>
                                </a:cubicBezTo>
                                <a:cubicBezTo>
                                  <a:pt x="645" y="280"/>
                                  <a:pt x="662" y="275"/>
                                  <a:pt x="675" y="277"/>
                                </a:cubicBezTo>
                                <a:cubicBezTo>
                                  <a:pt x="695" y="337"/>
                                  <a:pt x="666" y="265"/>
                                  <a:pt x="707" y="317"/>
                                </a:cubicBezTo>
                                <a:cubicBezTo>
                                  <a:pt x="738" y="356"/>
                                  <a:pt x="687" y="332"/>
                                  <a:pt x="739" y="349"/>
                                </a:cubicBezTo>
                                <a:cubicBezTo>
                                  <a:pt x="764" y="420"/>
                                  <a:pt x="714" y="299"/>
                                  <a:pt x="834" y="380"/>
                                </a:cubicBezTo>
                                <a:cubicBezTo>
                                  <a:pt x="850" y="391"/>
                                  <a:pt x="831" y="421"/>
                                  <a:pt x="842" y="436"/>
                                </a:cubicBezTo>
                                <a:cubicBezTo>
                                  <a:pt x="886" y="496"/>
                                  <a:pt x="881" y="412"/>
                                  <a:pt x="881" y="45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896120"/>
                            <a:ext cx="29448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63">
                                <a:moveTo>
                                  <a:pt x="182" y="0"/>
                                </a:moveTo>
                                <a:cubicBezTo>
                                  <a:pt x="173" y="136"/>
                                  <a:pt x="132" y="316"/>
                                  <a:pt x="214" y="435"/>
                                </a:cubicBezTo>
                                <a:cubicBezTo>
                                  <a:pt x="219" y="475"/>
                                  <a:pt x="227" y="572"/>
                                  <a:pt x="238" y="609"/>
                                </a:cubicBezTo>
                                <a:cubicBezTo>
                                  <a:pt x="244" y="627"/>
                                  <a:pt x="263" y="639"/>
                                  <a:pt x="269" y="657"/>
                                </a:cubicBezTo>
                                <a:cubicBezTo>
                                  <a:pt x="272" y="665"/>
                                  <a:pt x="270" y="677"/>
                                  <a:pt x="277" y="681"/>
                                </a:cubicBezTo>
                                <a:cubicBezTo>
                                  <a:pt x="296" y="691"/>
                                  <a:pt x="319" y="691"/>
                                  <a:pt x="340" y="696"/>
                                </a:cubicBezTo>
                                <a:cubicBezTo>
                                  <a:pt x="331" y="1262"/>
                                  <a:pt x="464" y="1064"/>
                                  <a:pt x="261" y="1132"/>
                                </a:cubicBezTo>
                                <a:cubicBezTo>
                                  <a:pt x="239" y="1197"/>
                                  <a:pt x="243" y="1163"/>
                                  <a:pt x="253" y="1234"/>
                                </a:cubicBezTo>
                                <a:cubicBezTo>
                                  <a:pt x="250" y="1308"/>
                                  <a:pt x="250" y="1382"/>
                                  <a:pt x="245" y="1456"/>
                                </a:cubicBezTo>
                                <a:cubicBezTo>
                                  <a:pt x="243" y="1497"/>
                                  <a:pt x="213" y="1535"/>
                                  <a:pt x="206" y="1575"/>
                                </a:cubicBezTo>
                                <a:cubicBezTo>
                                  <a:pt x="200" y="1612"/>
                                  <a:pt x="197" y="1649"/>
                                  <a:pt x="190" y="1685"/>
                                </a:cubicBezTo>
                                <a:cubicBezTo>
                                  <a:pt x="182" y="1727"/>
                                  <a:pt x="152" y="1766"/>
                                  <a:pt x="135" y="1804"/>
                                </a:cubicBezTo>
                                <a:cubicBezTo>
                                  <a:pt x="128" y="1819"/>
                                  <a:pt x="124" y="1836"/>
                                  <a:pt x="119" y="1852"/>
                                </a:cubicBezTo>
                                <a:cubicBezTo>
                                  <a:pt x="116" y="1860"/>
                                  <a:pt x="111" y="1875"/>
                                  <a:pt x="111" y="1875"/>
                                </a:cubicBezTo>
                                <a:cubicBezTo>
                                  <a:pt x="114" y="1904"/>
                                  <a:pt x="110" y="1934"/>
                                  <a:pt x="119" y="1962"/>
                                </a:cubicBezTo>
                                <a:cubicBezTo>
                                  <a:pt x="122" y="1970"/>
                                  <a:pt x="137" y="1964"/>
                                  <a:pt x="143" y="1970"/>
                                </a:cubicBezTo>
                                <a:cubicBezTo>
                                  <a:pt x="149" y="1976"/>
                                  <a:pt x="148" y="1986"/>
                                  <a:pt x="151" y="1994"/>
                                </a:cubicBezTo>
                                <a:cubicBezTo>
                                  <a:pt x="153" y="2036"/>
                                  <a:pt x="149" y="2080"/>
                                  <a:pt x="158" y="2121"/>
                                </a:cubicBezTo>
                                <a:cubicBezTo>
                                  <a:pt x="160" y="2130"/>
                                  <a:pt x="181" y="2127"/>
                                  <a:pt x="182" y="2136"/>
                                </a:cubicBezTo>
                                <a:cubicBezTo>
                                  <a:pt x="195" y="2344"/>
                                  <a:pt x="193" y="2553"/>
                                  <a:pt x="198" y="2761"/>
                                </a:cubicBezTo>
                                <a:cubicBezTo>
                                  <a:pt x="195" y="2840"/>
                                  <a:pt x="200" y="2920"/>
                                  <a:pt x="190" y="2999"/>
                                </a:cubicBezTo>
                                <a:cubicBezTo>
                                  <a:pt x="189" y="3009"/>
                                  <a:pt x="172" y="3008"/>
                                  <a:pt x="166" y="3015"/>
                                </a:cubicBezTo>
                                <a:cubicBezTo>
                                  <a:pt x="161" y="3021"/>
                                  <a:pt x="160" y="3030"/>
                                  <a:pt x="158" y="3038"/>
                                </a:cubicBezTo>
                                <a:cubicBezTo>
                                  <a:pt x="144" y="3083"/>
                                  <a:pt x="136" y="3173"/>
                                  <a:pt x="87" y="3189"/>
                                </a:cubicBezTo>
                                <a:cubicBezTo>
                                  <a:pt x="60" y="3228"/>
                                  <a:pt x="53" y="3277"/>
                                  <a:pt x="40" y="3323"/>
                                </a:cubicBezTo>
                                <a:cubicBezTo>
                                  <a:pt x="34" y="3345"/>
                                  <a:pt x="27" y="3363"/>
                                  <a:pt x="0" y="336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20280"/>
                            <a:ext cx="4154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86">
                                <a:moveTo>
                                  <a:pt x="43" y="0"/>
                                </a:moveTo>
                                <a:cubicBezTo>
                                  <a:pt x="39" y="55"/>
                                  <a:pt x="0" y="238"/>
                                  <a:pt x="66" y="261"/>
                                </a:cubicBezTo>
                                <a:cubicBezTo>
                                  <a:pt x="70" y="278"/>
                                  <a:pt x="86" y="356"/>
                                  <a:pt x="90" y="364"/>
                                </a:cubicBezTo>
                                <a:cubicBezTo>
                                  <a:pt x="96" y="375"/>
                                  <a:pt x="128" y="384"/>
                                  <a:pt x="138" y="387"/>
                                </a:cubicBezTo>
                                <a:cubicBezTo>
                                  <a:pt x="147" y="396"/>
                                  <a:pt x="173" y="421"/>
                                  <a:pt x="177" y="435"/>
                                </a:cubicBezTo>
                                <a:cubicBezTo>
                                  <a:pt x="183" y="455"/>
                                  <a:pt x="175" y="479"/>
                                  <a:pt x="185" y="498"/>
                                </a:cubicBezTo>
                                <a:cubicBezTo>
                                  <a:pt x="191" y="509"/>
                                  <a:pt x="229" y="516"/>
                                  <a:pt x="240" y="522"/>
                                </a:cubicBezTo>
                                <a:cubicBezTo>
                                  <a:pt x="257" y="531"/>
                                  <a:pt x="288" y="553"/>
                                  <a:pt x="288" y="553"/>
                                </a:cubicBezTo>
                                <a:cubicBezTo>
                                  <a:pt x="293" y="561"/>
                                  <a:pt x="296" y="571"/>
                                  <a:pt x="304" y="577"/>
                                </a:cubicBezTo>
                                <a:cubicBezTo>
                                  <a:pt x="311" y="582"/>
                                  <a:pt x="322" y="579"/>
                                  <a:pt x="328" y="585"/>
                                </a:cubicBezTo>
                                <a:cubicBezTo>
                                  <a:pt x="354" y="612"/>
                                  <a:pt x="315" y="606"/>
                                  <a:pt x="343" y="633"/>
                                </a:cubicBezTo>
                                <a:cubicBezTo>
                                  <a:pt x="349" y="639"/>
                                  <a:pt x="359" y="637"/>
                                  <a:pt x="367" y="640"/>
                                </a:cubicBezTo>
                                <a:cubicBezTo>
                                  <a:pt x="406" y="653"/>
                                  <a:pt x="438" y="664"/>
                                  <a:pt x="478" y="672"/>
                                </a:cubicBezTo>
                                <a:cubicBezTo>
                                  <a:pt x="492" y="714"/>
                                  <a:pt x="525" y="718"/>
                                  <a:pt x="565" y="728"/>
                                </a:cubicBezTo>
                                <a:cubicBezTo>
                                  <a:pt x="576" y="759"/>
                                  <a:pt x="588" y="791"/>
                                  <a:pt x="597" y="822"/>
                                </a:cubicBezTo>
                                <a:cubicBezTo>
                                  <a:pt x="599" y="830"/>
                                  <a:pt x="597" y="841"/>
                                  <a:pt x="604" y="846"/>
                                </a:cubicBezTo>
                                <a:cubicBezTo>
                                  <a:pt x="654" y="880"/>
                                  <a:pt x="644" y="821"/>
                                  <a:pt x="644" y="8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3899520"/>
                            <a:ext cx="3664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62">
                                <a:moveTo>
                                  <a:pt x="0" y="0"/>
                                </a:moveTo>
                                <a:cubicBezTo>
                                  <a:pt x="12" y="69"/>
                                  <a:pt x="35" y="59"/>
                                  <a:pt x="79" y="103"/>
                                </a:cubicBezTo>
                                <a:cubicBezTo>
                                  <a:pt x="85" y="138"/>
                                  <a:pt x="92" y="165"/>
                                  <a:pt x="102" y="198"/>
                                </a:cubicBezTo>
                                <a:cubicBezTo>
                                  <a:pt x="105" y="230"/>
                                  <a:pt x="106" y="262"/>
                                  <a:pt x="110" y="293"/>
                                </a:cubicBezTo>
                                <a:cubicBezTo>
                                  <a:pt x="111" y="301"/>
                                  <a:pt x="111" y="312"/>
                                  <a:pt x="118" y="317"/>
                                </a:cubicBezTo>
                                <a:cubicBezTo>
                                  <a:pt x="132" y="327"/>
                                  <a:pt x="166" y="333"/>
                                  <a:pt x="166" y="333"/>
                                </a:cubicBezTo>
                                <a:cubicBezTo>
                                  <a:pt x="183" y="382"/>
                                  <a:pt x="173" y="434"/>
                                  <a:pt x="189" y="483"/>
                                </a:cubicBezTo>
                                <a:cubicBezTo>
                                  <a:pt x="234" y="622"/>
                                  <a:pt x="182" y="406"/>
                                  <a:pt x="213" y="530"/>
                                </a:cubicBezTo>
                                <a:cubicBezTo>
                                  <a:pt x="216" y="543"/>
                                  <a:pt x="208" y="566"/>
                                  <a:pt x="221" y="570"/>
                                </a:cubicBezTo>
                                <a:cubicBezTo>
                                  <a:pt x="264" y="584"/>
                                  <a:pt x="311" y="575"/>
                                  <a:pt x="356" y="578"/>
                                </a:cubicBezTo>
                                <a:cubicBezTo>
                                  <a:pt x="382" y="587"/>
                                  <a:pt x="401" y="601"/>
                                  <a:pt x="427" y="609"/>
                                </a:cubicBezTo>
                                <a:cubicBezTo>
                                  <a:pt x="435" y="614"/>
                                  <a:pt x="442" y="621"/>
                                  <a:pt x="451" y="625"/>
                                </a:cubicBezTo>
                                <a:cubicBezTo>
                                  <a:pt x="458" y="629"/>
                                  <a:pt x="469" y="626"/>
                                  <a:pt x="474" y="633"/>
                                </a:cubicBezTo>
                                <a:cubicBezTo>
                                  <a:pt x="503" y="674"/>
                                  <a:pt x="483" y="697"/>
                                  <a:pt x="522" y="728"/>
                                </a:cubicBezTo>
                                <a:cubicBezTo>
                                  <a:pt x="564" y="762"/>
                                  <a:pt x="551" y="760"/>
                                  <a:pt x="577" y="7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366440"/>
                            <a:ext cx="128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47">
                                <a:moveTo>
                                  <a:pt x="8" y="17"/>
                                </a:moveTo>
                                <a:cubicBezTo>
                                  <a:pt x="29" y="78"/>
                                  <a:pt x="0" y="0"/>
                                  <a:pt x="32" y="64"/>
                                </a:cubicBezTo>
                                <a:cubicBezTo>
                                  <a:pt x="36" y="72"/>
                                  <a:pt x="33" y="83"/>
                                  <a:pt x="40" y="88"/>
                                </a:cubicBezTo>
                                <a:cubicBezTo>
                                  <a:pt x="53" y="98"/>
                                  <a:pt x="87" y="104"/>
                                  <a:pt x="87" y="104"/>
                                </a:cubicBezTo>
                                <a:cubicBezTo>
                                  <a:pt x="119" y="135"/>
                                  <a:pt x="105" y="146"/>
                                  <a:pt x="143" y="159"/>
                                </a:cubicBezTo>
                                <a:cubicBezTo>
                                  <a:pt x="149" y="256"/>
                                  <a:pt x="202" y="452"/>
                                  <a:pt x="119" y="507"/>
                                </a:cubicBezTo>
                                <a:cubicBezTo>
                                  <a:pt x="86" y="557"/>
                                  <a:pt x="72" y="622"/>
                                  <a:pt x="63" y="681"/>
                                </a:cubicBezTo>
                                <a:cubicBezTo>
                                  <a:pt x="60" y="700"/>
                                  <a:pt x="60" y="719"/>
                                  <a:pt x="56" y="737"/>
                                </a:cubicBezTo>
                                <a:cubicBezTo>
                                  <a:pt x="52" y="753"/>
                                  <a:pt x="40" y="784"/>
                                  <a:pt x="40" y="784"/>
                                </a:cubicBezTo>
                                <a:cubicBezTo>
                                  <a:pt x="43" y="824"/>
                                  <a:pt x="34" y="866"/>
                                  <a:pt x="48" y="903"/>
                                </a:cubicBezTo>
                                <a:cubicBezTo>
                                  <a:pt x="53" y="915"/>
                                  <a:pt x="76" y="904"/>
                                  <a:pt x="87" y="911"/>
                                </a:cubicBezTo>
                                <a:cubicBezTo>
                                  <a:pt x="102" y="921"/>
                                  <a:pt x="101" y="943"/>
                                  <a:pt x="111" y="958"/>
                                </a:cubicBezTo>
                                <a:cubicBezTo>
                                  <a:pt x="118" y="1003"/>
                                  <a:pt x="111" y="1050"/>
                                  <a:pt x="150" y="1077"/>
                                </a:cubicBezTo>
                                <a:cubicBezTo>
                                  <a:pt x="167" y="1128"/>
                                  <a:pt x="179" y="1164"/>
                                  <a:pt x="119" y="1180"/>
                                </a:cubicBezTo>
                                <a:cubicBezTo>
                                  <a:pt x="91" y="1223"/>
                                  <a:pt x="92" y="1261"/>
                                  <a:pt x="48" y="1291"/>
                                </a:cubicBezTo>
                                <a:cubicBezTo>
                                  <a:pt x="43" y="1307"/>
                                  <a:pt x="37" y="1322"/>
                                  <a:pt x="32" y="1338"/>
                                </a:cubicBezTo>
                                <a:cubicBezTo>
                                  <a:pt x="29" y="1346"/>
                                  <a:pt x="24" y="1362"/>
                                  <a:pt x="24" y="1362"/>
                                </a:cubicBezTo>
                                <a:cubicBezTo>
                                  <a:pt x="16" y="1461"/>
                                  <a:pt x="8" y="1547"/>
                                  <a:pt x="8" y="164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009400"/>
                            <a:ext cx="735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489">
                                <a:moveTo>
                                  <a:pt x="0" y="0"/>
                                </a:moveTo>
                                <a:cubicBezTo>
                                  <a:pt x="42" y="3"/>
                                  <a:pt x="85" y="4"/>
                                  <a:pt x="127" y="8"/>
                                </a:cubicBezTo>
                                <a:cubicBezTo>
                                  <a:pt x="175" y="13"/>
                                  <a:pt x="208" y="63"/>
                                  <a:pt x="246" y="87"/>
                                </a:cubicBezTo>
                                <a:cubicBezTo>
                                  <a:pt x="282" y="144"/>
                                  <a:pt x="248" y="133"/>
                                  <a:pt x="341" y="143"/>
                                </a:cubicBezTo>
                                <a:cubicBezTo>
                                  <a:pt x="344" y="159"/>
                                  <a:pt x="344" y="175"/>
                                  <a:pt x="349" y="190"/>
                                </a:cubicBezTo>
                                <a:cubicBezTo>
                                  <a:pt x="352" y="199"/>
                                  <a:pt x="361" y="205"/>
                                  <a:pt x="364" y="214"/>
                                </a:cubicBezTo>
                                <a:cubicBezTo>
                                  <a:pt x="369" y="232"/>
                                  <a:pt x="364" y="252"/>
                                  <a:pt x="372" y="269"/>
                                </a:cubicBezTo>
                                <a:cubicBezTo>
                                  <a:pt x="376" y="277"/>
                                  <a:pt x="388" y="274"/>
                                  <a:pt x="396" y="277"/>
                                </a:cubicBezTo>
                                <a:cubicBezTo>
                                  <a:pt x="399" y="303"/>
                                  <a:pt x="382" y="341"/>
                                  <a:pt x="404" y="356"/>
                                </a:cubicBezTo>
                                <a:cubicBezTo>
                                  <a:pt x="444" y="383"/>
                                  <a:pt x="499" y="372"/>
                                  <a:pt x="546" y="380"/>
                                </a:cubicBezTo>
                                <a:cubicBezTo>
                                  <a:pt x="595" y="389"/>
                                  <a:pt x="639" y="405"/>
                                  <a:pt x="689" y="412"/>
                                </a:cubicBezTo>
                                <a:cubicBezTo>
                                  <a:pt x="705" y="417"/>
                                  <a:pt x="720" y="423"/>
                                  <a:pt x="736" y="428"/>
                                </a:cubicBezTo>
                                <a:cubicBezTo>
                                  <a:pt x="745" y="431"/>
                                  <a:pt x="743" y="450"/>
                                  <a:pt x="752" y="451"/>
                                </a:cubicBezTo>
                                <a:cubicBezTo>
                                  <a:pt x="841" y="461"/>
                                  <a:pt x="931" y="456"/>
                                  <a:pt x="1021" y="459"/>
                                </a:cubicBezTo>
                                <a:cubicBezTo>
                                  <a:pt x="1058" y="471"/>
                                  <a:pt x="1101" y="489"/>
                                  <a:pt x="1140" y="459"/>
                                </a:cubicBezTo>
                                <a:cubicBezTo>
                                  <a:pt x="1159" y="445"/>
                                  <a:pt x="1144" y="411"/>
                                  <a:pt x="1148" y="388"/>
                                </a:cubicBezTo>
                                <a:cubicBezTo>
                                  <a:pt x="1149" y="380"/>
                                  <a:pt x="1156" y="364"/>
                                  <a:pt x="1156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20800"/>
                            <a:ext cx="427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454">
                                <a:moveTo>
                                  <a:pt x="0" y="0"/>
                                </a:moveTo>
                                <a:cubicBezTo>
                                  <a:pt x="14" y="21"/>
                                  <a:pt x="30" y="48"/>
                                  <a:pt x="40" y="71"/>
                                </a:cubicBezTo>
                                <a:cubicBezTo>
                                  <a:pt x="68" y="133"/>
                                  <a:pt x="44" y="144"/>
                                  <a:pt x="111" y="166"/>
                                </a:cubicBezTo>
                                <a:cubicBezTo>
                                  <a:pt x="151" y="227"/>
                                  <a:pt x="84" y="323"/>
                                  <a:pt x="159" y="348"/>
                                </a:cubicBezTo>
                                <a:cubicBezTo>
                                  <a:pt x="216" y="407"/>
                                  <a:pt x="150" y="329"/>
                                  <a:pt x="190" y="475"/>
                                </a:cubicBezTo>
                                <a:cubicBezTo>
                                  <a:pt x="197" y="500"/>
                                  <a:pt x="261" y="506"/>
                                  <a:pt x="261" y="506"/>
                                </a:cubicBezTo>
                                <a:cubicBezTo>
                                  <a:pt x="264" y="532"/>
                                  <a:pt x="263" y="559"/>
                                  <a:pt x="269" y="585"/>
                                </a:cubicBezTo>
                                <a:cubicBezTo>
                                  <a:pt x="271" y="594"/>
                                  <a:pt x="282" y="600"/>
                                  <a:pt x="285" y="609"/>
                                </a:cubicBezTo>
                                <a:cubicBezTo>
                                  <a:pt x="290" y="622"/>
                                  <a:pt x="284" y="639"/>
                                  <a:pt x="293" y="649"/>
                                </a:cubicBezTo>
                                <a:cubicBezTo>
                                  <a:pt x="300" y="657"/>
                                  <a:pt x="314" y="654"/>
                                  <a:pt x="325" y="657"/>
                                </a:cubicBezTo>
                                <a:cubicBezTo>
                                  <a:pt x="327" y="660"/>
                                  <a:pt x="356" y="700"/>
                                  <a:pt x="356" y="704"/>
                                </a:cubicBezTo>
                                <a:cubicBezTo>
                                  <a:pt x="368" y="823"/>
                                  <a:pt x="333" y="878"/>
                                  <a:pt x="388" y="957"/>
                                </a:cubicBezTo>
                                <a:cubicBezTo>
                                  <a:pt x="399" y="1000"/>
                                  <a:pt x="381" y="1036"/>
                                  <a:pt x="428" y="1052"/>
                                </a:cubicBezTo>
                                <a:cubicBezTo>
                                  <a:pt x="453" y="1092"/>
                                  <a:pt x="475" y="1085"/>
                                  <a:pt x="523" y="1092"/>
                                </a:cubicBezTo>
                                <a:cubicBezTo>
                                  <a:pt x="554" y="1124"/>
                                  <a:pt x="549" y="1136"/>
                                  <a:pt x="594" y="1147"/>
                                </a:cubicBezTo>
                                <a:cubicBezTo>
                                  <a:pt x="629" y="1200"/>
                                  <a:pt x="625" y="1243"/>
                                  <a:pt x="633" y="1313"/>
                                </a:cubicBezTo>
                                <a:cubicBezTo>
                                  <a:pt x="637" y="1347"/>
                                  <a:pt x="637" y="1382"/>
                                  <a:pt x="641" y="1416"/>
                                </a:cubicBezTo>
                                <a:cubicBezTo>
                                  <a:pt x="642" y="1427"/>
                                  <a:pt x="641" y="1440"/>
                                  <a:pt x="649" y="1448"/>
                                </a:cubicBezTo>
                                <a:cubicBezTo>
                                  <a:pt x="655" y="1454"/>
                                  <a:pt x="665" y="1448"/>
                                  <a:pt x="673" y="14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9480"/>
                            <a:ext cx="613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770">
                                <a:moveTo>
                                  <a:pt x="0" y="272"/>
                                </a:moveTo>
                                <a:cubicBezTo>
                                  <a:pt x="22" y="206"/>
                                  <a:pt x="33" y="140"/>
                                  <a:pt x="95" y="98"/>
                                </a:cubicBezTo>
                                <a:cubicBezTo>
                                  <a:pt x="103" y="73"/>
                                  <a:pt x="140" y="30"/>
                                  <a:pt x="166" y="19"/>
                                </a:cubicBezTo>
                                <a:cubicBezTo>
                                  <a:pt x="181" y="12"/>
                                  <a:pt x="214" y="3"/>
                                  <a:pt x="214" y="3"/>
                                </a:cubicBezTo>
                                <a:cubicBezTo>
                                  <a:pt x="232" y="6"/>
                                  <a:pt x="254" y="0"/>
                                  <a:pt x="269" y="11"/>
                                </a:cubicBezTo>
                                <a:cubicBezTo>
                                  <a:pt x="282" y="21"/>
                                  <a:pt x="280" y="42"/>
                                  <a:pt x="285" y="58"/>
                                </a:cubicBezTo>
                                <a:cubicBezTo>
                                  <a:pt x="293" y="83"/>
                                  <a:pt x="304" y="106"/>
                                  <a:pt x="316" y="129"/>
                                </a:cubicBezTo>
                                <a:cubicBezTo>
                                  <a:pt x="329" y="154"/>
                                  <a:pt x="380" y="185"/>
                                  <a:pt x="380" y="185"/>
                                </a:cubicBezTo>
                                <a:cubicBezTo>
                                  <a:pt x="398" y="211"/>
                                  <a:pt x="395" y="240"/>
                                  <a:pt x="411" y="264"/>
                                </a:cubicBezTo>
                                <a:cubicBezTo>
                                  <a:pt x="428" y="290"/>
                                  <a:pt x="455" y="302"/>
                                  <a:pt x="483" y="311"/>
                                </a:cubicBezTo>
                                <a:cubicBezTo>
                                  <a:pt x="503" y="344"/>
                                  <a:pt x="529" y="378"/>
                                  <a:pt x="562" y="398"/>
                                </a:cubicBezTo>
                                <a:cubicBezTo>
                                  <a:pt x="577" y="443"/>
                                  <a:pt x="612" y="478"/>
                                  <a:pt x="657" y="493"/>
                                </a:cubicBezTo>
                                <a:cubicBezTo>
                                  <a:pt x="698" y="559"/>
                                  <a:pt x="644" y="483"/>
                                  <a:pt x="696" y="525"/>
                                </a:cubicBezTo>
                                <a:cubicBezTo>
                                  <a:pt x="704" y="531"/>
                                  <a:pt x="705" y="542"/>
                                  <a:pt x="712" y="549"/>
                                </a:cubicBezTo>
                                <a:cubicBezTo>
                                  <a:pt x="726" y="563"/>
                                  <a:pt x="745" y="574"/>
                                  <a:pt x="759" y="588"/>
                                </a:cubicBezTo>
                                <a:cubicBezTo>
                                  <a:pt x="762" y="596"/>
                                  <a:pt x="760" y="607"/>
                                  <a:pt x="767" y="612"/>
                                </a:cubicBezTo>
                                <a:cubicBezTo>
                                  <a:pt x="781" y="622"/>
                                  <a:pt x="799" y="623"/>
                                  <a:pt x="815" y="628"/>
                                </a:cubicBezTo>
                                <a:cubicBezTo>
                                  <a:pt x="824" y="631"/>
                                  <a:pt x="830" y="640"/>
                                  <a:pt x="839" y="644"/>
                                </a:cubicBezTo>
                                <a:cubicBezTo>
                                  <a:pt x="847" y="648"/>
                                  <a:pt x="878" y="657"/>
                                  <a:pt x="886" y="659"/>
                                </a:cubicBezTo>
                                <a:cubicBezTo>
                                  <a:pt x="921" y="683"/>
                                  <a:pt x="924" y="716"/>
                                  <a:pt x="957" y="739"/>
                                </a:cubicBezTo>
                                <a:cubicBezTo>
                                  <a:pt x="966" y="765"/>
                                  <a:pt x="965" y="754"/>
                                  <a:pt x="965" y="7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8360"/>
                            <a:ext cx="192924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8" h="2419">
                                <a:moveTo>
                                  <a:pt x="0" y="2034"/>
                                </a:moveTo>
                                <a:cubicBezTo>
                                  <a:pt x="34" y="2041"/>
                                  <a:pt x="55" y="2054"/>
                                  <a:pt x="87" y="2065"/>
                                </a:cubicBezTo>
                                <a:cubicBezTo>
                                  <a:pt x="124" y="2121"/>
                                  <a:pt x="103" y="2102"/>
                                  <a:pt x="142" y="2129"/>
                                </a:cubicBezTo>
                                <a:cubicBezTo>
                                  <a:pt x="145" y="2137"/>
                                  <a:pt x="144" y="2146"/>
                                  <a:pt x="150" y="2152"/>
                                </a:cubicBezTo>
                                <a:cubicBezTo>
                                  <a:pt x="156" y="2158"/>
                                  <a:pt x="166" y="2156"/>
                                  <a:pt x="174" y="2160"/>
                                </a:cubicBezTo>
                                <a:cubicBezTo>
                                  <a:pt x="183" y="2164"/>
                                  <a:pt x="189" y="2172"/>
                                  <a:pt x="198" y="2176"/>
                                </a:cubicBezTo>
                                <a:cubicBezTo>
                                  <a:pt x="213" y="2183"/>
                                  <a:pt x="229" y="2187"/>
                                  <a:pt x="245" y="2192"/>
                                </a:cubicBezTo>
                                <a:cubicBezTo>
                                  <a:pt x="253" y="2195"/>
                                  <a:pt x="269" y="2200"/>
                                  <a:pt x="269" y="2200"/>
                                </a:cubicBezTo>
                                <a:cubicBezTo>
                                  <a:pt x="272" y="2213"/>
                                  <a:pt x="270" y="2228"/>
                                  <a:pt x="277" y="2239"/>
                                </a:cubicBezTo>
                                <a:cubicBezTo>
                                  <a:pt x="282" y="2246"/>
                                  <a:pt x="294" y="2242"/>
                                  <a:pt x="301" y="2247"/>
                                </a:cubicBezTo>
                                <a:cubicBezTo>
                                  <a:pt x="308" y="2253"/>
                                  <a:pt x="309" y="2264"/>
                                  <a:pt x="316" y="2271"/>
                                </a:cubicBezTo>
                                <a:cubicBezTo>
                                  <a:pt x="323" y="2278"/>
                                  <a:pt x="332" y="2282"/>
                                  <a:pt x="340" y="2287"/>
                                </a:cubicBezTo>
                                <a:cubicBezTo>
                                  <a:pt x="343" y="2321"/>
                                  <a:pt x="334" y="2358"/>
                                  <a:pt x="348" y="2390"/>
                                </a:cubicBezTo>
                                <a:cubicBezTo>
                                  <a:pt x="353" y="2402"/>
                                  <a:pt x="375" y="2395"/>
                                  <a:pt x="388" y="2398"/>
                                </a:cubicBezTo>
                                <a:cubicBezTo>
                                  <a:pt x="408" y="2402"/>
                                  <a:pt x="424" y="2407"/>
                                  <a:pt x="443" y="2413"/>
                                </a:cubicBezTo>
                                <a:cubicBezTo>
                                  <a:pt x="485" y="2409"/>
                                  <a:pt x="517" y="2419"/>
                                  <a:pt x="546" y="2390"/>
                                </a:cubicBezTo>
                                <a:cubicBezTo>
                                  <a:pt x="553" y="2383"/>
                                  <a:pt x="554" y="2371"/>
                                  <a:pt x="562" y="2366"/>
                                </a:cubicBezTo>
                                <a:cubicBezTo>
                                  <a:pt x="576" y="2357"/>
                                  <a:pt x="593" y="2355"/>
                                  <a:pt x="609" y="2350"/>
                                </a:cubicBezTo>
                                <a:cubicBezTo>
                                  <a:pt x="617" y="2347"/>
                                  <a:pt x="633" y="2342"/>
                                  <a:pt x="633" y="2342"/>
                                </a:cubicBezTo>
                                <a:cubicBezTo>
                                  <a:pt x="647" y="2301"/>
                                  <a:pt x="698" y="2280"/>
                                  <a:pt x="736" y="2263"/>
                                </a:cubicBezTo>
                                <a:cubicBezTo>
                                  <a:pt x="751" y="2256"/>
                                  <a:pt x="783" y="2247"/>
                                  <a:pt x="783" y="2247"/>
                                </a:cubicBezTo>
                                <a:cubicBezTo>
                                  <a:pt x="795" y="2212"/>
                                  <a:pt x="808" y="2220"/>
                                  <a:pt x="839" y="2200"/>
                                </a:cubicBezTo>
                                <a:cubicBezTo>
                                  <a:pt x="893" y="2114"/>
                                  <a:pt x="967" y="2157"/>
                                  <a:pt x="1084" y="2152"/>
                                </a:cubicBezTo>
                                <a:cubicBezTo>
                                  <a:pt x="1197" y="2136"/>
                                  <a:pt x="1208" y="2131"/>
                                  <a:pt x="1377" y="2152"/>
                                </a:cubicBezTo>
                                <a:cubicBezTo>
                                  <a:pt x="1386" y="2153"/>
                                  <a:pt x="1385" y="2170"/>
                                  <a:pt x="1392" y="2176"/>
                                </a:cubicBezTo>
                                <a:cubicBezTo>
                                  <a:pt x="1399" y="2181"/>
                                  <a:pt x="1408" y="2181"/>
                                  <a:pt x="1416" y="2184"/>
                                </a:cubicBezTo>
                                <a:cubicBezTo>
                                  <a:pt x="1438" y="2117"/>
                                  <a:pt x="1392" y="2037"/>
                                  <a:pt x="1456" y="1994"/>
                                </a:cubicBezTo>
                                <a:cubicBezTo>
                                  <a:pt x="1628" y="2002"/>
                                  <a:pt x="1808" y="2024"/>
                                  <a:pt x="1970" y="1970"/>
                                </a:cubicBezTo>
                                <a:cubicBezTo>
                                  <a:pt x="1984" y="1930"/>
                                  <a:pt x="1967" y="1959"/>
                                  <a:pt x="2002" y="1939"/>
                                </a:cubicBezTo>
                                <a:cubicBezTo>
                                  <a:pt x="2019" y="1930"/>
                                  <a:pt x="2049" y="1907"/>
                                  <a:pt x="2049" y="1907"/>
                                </a:cubicBezTo>
                                <a:cubicBezTo>
                                  <a:pt x="2058" y="1871"/>
                                  <a:pt x="2061" y="1856"/>
                                  <a:pt x="2097" y="1844"/>
                                </a:cubicBezTo>
                                <a:cubicBezTo>
                                  <a:pt x="2107" y="1828"/>
                                  <a:pt x="2117" y="1812"/>
                                  <a:pt x="2128" y="1796"/>
                                </a:cubicBezTo>
                                <a:cubicBezTo>
                                  <a:pt x="2133" y="1788"/>
                                  <a:pt x="2144" y="1773"/>
                                  <a:pt x="2144" y="1773"/>
                                </a:cubicBezTo>
                                <a:cubicBezTo>
                                  <a:pt x="2162" y="1718"/>
                                  <a:pt x="2141" y="1665"/>
                                  <a:pt x="2184" y="1622"/>
                                </a:cubicBezTo>
                                <a:cubicBezTo>
                                  <a:pt x="2251" y="1391"/>
                                  <a:pt x="2252" y="1130"/>
                                  <a:pt x="2176" y="902"/>
                                </a:cubicBezTo>
                                <a:cubicBezTo>
                                  <a:pt x="2179" y="820"/>
                                  <a:pt x="2169" y="737"/>
                                  <a:pt x="2184" y="657"/>
                                </a:cubicBezTo>
                                <a:cubicBezTo>
                                  <a:pt x="2186" y="644"/>
                                  <a:pt x="2212" y="656"/>
                                  <a:pt x="2223" y="649"/>
                                </a:cubicBezTo>
                                <a:cubicBezTo>
                                  <a:pt x="2248" y="634"/>
                                  <a:pt x="2246" y="614"/>
                                  <a:pt x="2286" y="602"/>
                                </a:cubicBezTo>
                                <a:cubicBezTo>
                                  <a:pt x="2302" y="591"/>
                                  <a:pt x="2323" y="586"/>
                                  <a:pt x="2334" y="570"/>
                                </a:cubicBezTo>
                                <a:cubicBezTo>
                                  <a:pt x="2339" y="562"/>
                                  <a:pt x="2343" y="552"/>
                                  <a:pt x="2350" y="546"/>
                                </a:cubicBezTo>
                                <a:cubicBezTo>
                                  <a:pt x="2356" y="541"/>
                                  <a:pt x="2365" y="541"/>
                                  <a:pt x="2373" y="538"/>
                                </a:cubicBezTo>
                                <a:cubicBezTo>
                                  <a:pt x="2396" y="471"/>
                                  <a:pt x="2567" y="492"/>
                                  <a:pt x="2595" y="491"/>
                                </a:cubicBezTo>
                                <a:cubicBezTo>
                                  <a:pt x="2601" y="473"/>
                                  <a:pt x="2601" y="452"/>
                                  <a:pt x="2611" y="435"/>
                                </a:cubicBezTo>
                                <a:cubicBezTo>
                                  <a:pt x="2617" y="425"/>
                                  <a:pt x="2628" y="421"/>
                                  <a:pt x="2635" y="412"/>
                                </a:cubicBezTo>
                                <a:cubicBezTo>
                                  <a:pt x="2641" y="405"/>
                                  <a:pt x="2646" y="397"/>
                                  <a:pt x="2650" y="388"/>
                                </a:cubicBezTo>
                                <a:cubicBezTo>
                                  <a:pt x="2654" y="380"/>
                                  <a:pt x="2652" y="370"/>
                                  <a:pt x="2658" y="364"/>
                                </a:cubicBezTo>
                                <a:cubicBezTo>
                                  <a:pt x="2664" y="358"/>
                                  <a:pt x="2674" y="359"/>
                                  <a:pt x="2682" y="356"/>
                                </a:cubicBezTo>
                                <a:cubicBezTo>
                                  <a:pt x="2693" y="325"/>
                                  <a:pt x="2706" y="312"/>
                                  <a:pt x="2737" y="301"/>
                                </a:cubicBezTo>
                                <a:cubicBezTo>
                                  <a:pt x="2748" y="269"/>
                                  <a:pt x="2824" y="183"/>
                                  <a:pt x="2864" y="166"/>
                                </a:cubicBezTo>
                                <a:cubicBezTo>
                                  <a:pt x="2907" y="147"/>
                                  <a:pt x="2951" y="146"/>
                                  <a:pt x="2991" y="119"/>
                                </a:cubicBezTo>
                                <a:cubicBezTo>
                                  <a:pt x="3028" y="62"/>
                                  <a:pt x="3038" y="63"/>
                                  <a:pt x="3038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319360"/>
                            <a:ext cx="1181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516">
                                <a:moveTo>
                                  <a:pt x="0" y="213"/>
                                </a:moveTo>
                                <a:cubicBezTo>
                                  <a:pt x="9" y="251"/>
                                  <a:pt x="23" y="288"/>
                                  <a:pt x="56" y="308"/>
                                </a:cubicBezTo>
                                <a:cubicBezTo>
                                  <a:pt x="67" y="405"/>
                                  <a:pt x="60" y="350"/>
                                  <a:pt x="103" y="411"/>
                                </a:cubicBezTo>
                                <a:cubicBezTo>
                                  <a:pt x="119" y="458"/>
                                  <a:pt x="99" y="423"/>
                                  <a:pt x="166" y="443"/>
                                </a:cubicBezTo>
                                <a:cubicBezTo>
                                  <a:pt x="183" y="448"/>
                                  <a:pt x="197" y="461"/>
                                  <a:pt x="214" y="467"/>
                                </a:cubicBezTo>
                                <a:cubicBezTo>
                                  <a:pt x="248" y="516"/>
                                  <a:pt x="274" y="496"/>
                                  <a:pt x="340" y="490"/>
                                </a:cubicBezTo>
                                <a:cubicBezTo>
                                  <a:pt x="398" y="476"/>
                                  <a:pt x="458" y="468"/>
                                  <a:pt x="514" y="451"/>
                                </a:cubicBezTo>
                                <a:cubicBezTo>
                                  <a:pt x="530" y="446"/>
                                  <a:pt x="546" y="440"/>
                                  <a:pt x="562" y="435"/>
                                </a:cubicBezTo>
                                <a:cubicBezTo>
                                  <a:pt x="570" y="432"/>
                                  <a:pt x="586" y="427"/>
                                  <a:pt x="586" y="427"/>
                                </a:cubicBezTo>
                                <a:cubicBezTo>
                                  <a:pt x="691" y="430"/>
                                  <a:pt x="797" y="435"/>
                                  <a:pt x="902" y="435"/>
                                </a:cubicBezTo>
                                <a:cubicBezTo>
                                  <a:pt x="994" y="435"/>
                                  <a:pt x="981" y="452"/>
                                  <a:pt x="997" y="403"/>
                                </a:cubicBezTo>
                                <a:cubicBezTo>
                                  <a:pt x="998" y="395"/>
                                  <a:pt x="1005" y="214"/>
                                  <a:pt x="1021" y="198"/>
                                </a:cubicBezTo>
                                <a:cubicBezTo>
                                  <a:pt x="1027" y="192"/>
                                  <a:pt x="1037" y="193"/>
                                  <a:pt x="1045" y="190"/>
                                </a:cubicBezTo>
                                <a:cubicBezTo>
                                  <a:pt x="1061" y="141"/>
                                  <a:pt x="1109" y="136"/>
                                  <a:pt x="1147" y="111"/>
                                </a:cubicBezTo>
                                <a:cubicBezTo>
                                  <a:pt x="1171" y="40"/>
                                  <a:pt x="1188" y="16"/>
                                  <a:pt x="1266" y="0"/>
                                </a:cubicBezTo>
                                <a:cubicBezTo>
                                  <a:pt x="1287" y="3"/>
                                  <a:pt x="1309" y="0"/>
                                  <a:pt x="1329" y="8"/>
                                </a:cubicBezTo>
                                <a:cubicBezTo>
                                  <a:pt x="1338" y="11"/>
                                  <a:pt x="1337" y="26"/>
                                  <a:pt x="1345" y="31"/>
                                </a:cubicBezTo>
                                <a:cubicBezTo>
                                  <a:pt x="1382" y="51"/>
                                  <a:pt x="1439" y="45"/>
                                  <a:pt x="1480" y="55"/>
                                </a:cubicBezTo>
                                <a:cubicBezTo>
                                  <a:pt x="1488" y="60"/>
                                  <a:pt x="1497" y="64"/>
                                  <a:pt x="1503" y="71"/>
                                </a:cubicBezTo>
                                <a:cubicBezTo>
                                  <a:pt x="1508" y="78"/>
                                  <a:pt x="1505" y="89"/>
                                  <a:pt x="1511" y="95"/>
                                </a:cubicBezTo>
                                <a:cubicBezTo>
                                  <a:pt x="1528" y="112"/>
                                  <a:pt x="1575" y="111"/>
                                  <a:pt x="1598" y="118"/>
                                </a:cubicBezTo>
                                <a:cubicBezTo>
                                  <a:pt x="1616" y="173"/>
                                  <a:pt x="1664" y="203"/>
                                  <a:pt x="1717" y="221"/>
                                </a:cubicBezTo>
                                <a:cubicBezTo>
                                  <a:pt x="1759" y="218"/>
                                  <a:pt x="1803" y="222"/>
                                  <a:pt x="1844" y="213"/>
                                </a:cubicBezTo>
                                <a:cubicBezTo>
                                  <a:pt x="1853" y="211"/>
                                  <a:pt x="1853" y="197"/>
                                  <a:pt x="1860" y="190"/>
                                </a:cubicBezTo>
                                <a:cubicBezTo>
                                  <a:pt x="1862" y="188"/>
                                  <a:pt x="1865" y="190"/>
                                  <a:pt x="1867" y="19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749840"/>
                            <a:ext cx="286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94">
                                <a:moveTo>
                                  <a:pt x="0" y="0"/>
                                </a:moveTo>
                                <a:cubicBezTo>
                                  <a:pt x="43" y="14"/>
                                  <a:pt x="15" y="21"/>
                                  <a:pt x="55" y="47"/>
                                </a:cubicBezTo>
                                <a:cubicBezTo>
                                  <a:pt x="72" y="98"/>
                                  <a:pt x="47" y="150"/>
                                  <a:pt x="95" y="182"/>
                                </a:cubicBezTo>
                                <a:cubicBezTo>
                                  <a:pt x="115" y="241"/>
                                  <a:pt x="106" y="304"/>
                                  <a:pt x="119" y="364"/>
                                </a:cubicBezTo>
                                <a:cubicBezTo>
                                  <a:pt x="123" y="380"/>
                                  <a:pt x="135" y="411"/>
                                  <a:pt x="135" y="411"/>
                                </a:cubicBezTo>
                                <a:cubicBezTo>
                                  <a:pt x="137" y="435"/>
                                  <a:pt x="136" y="460"/>
                                  <a:pt x="142" y="483"/>
                                </a:cubicBezTo>
                                <a:cubicBezTo>
                                  <a:pt x="144" y="492"/>
                                  <a:pt x="155" y="497"/>
                                  <a:pt x="158" y="506"/>
                                </a:cubicBezTo>
                                <a:cubicBezTo>
                                  <a:pt x="163" y="521"/>
                                  <a:pt x="155" y="543"/>
                                  <a:pt x="166" y="554"/>
                                </a:cubicBezTo>
                                <a:cubicBezTo>
                                  <a:pt x="177" y="565"/>
                                  <a:pt x="198" y="559"/>
                                  <a:pt x="214" y="562"/>
                                </a:cubicBezTo>
                                <a:cubicBezTo>
                                  <a:pt x="219" y="578"/>
                                  <a:pt x="225" y="593"/>
                                  <a:pt x="230" y="609"/>
                                </a:cubicBezTo>
                                <a:cubicBezTo>
                                  <a:pt x="239" y="637"/>
                                  <a:pt x="225" y="670"/>
                                  <a:pt x="237" y="696"/>
                                </a:cubicBezTo>
                                <a:cubicBezTo>
                                  <a:pt x="247" y="718"/>
                                  <a:pt x="286" y="728"/>
                                  <a:pt x="309" y="736"/>
                                </a:cubicBezTo>
                                <a:cubicBezTo>
                                  <a:pt x="327" y="765"/>
                                  <a:pt x="340" y="772"/>
                                  <a:pt x="372" y="783"/>
                                </a:cubicBezTo>
                                <a:cubicBezTo>
                                  <a:pt x="390" y="836"/>
                                  <a:pt x="365" y="783"/>
                                  <a:pt x="404" y="815"/>
                                </a:cubicBezTo>
                                <a:cubicBezTo>
                                  <a:pt x="419" y="827"/>
                                  <a:pt x="424" y="847"/>
                                  <a:pt x="435" y="862"/>
                                </a:cubicBezTo>
                                <a:cubicBezTo>
                                  <a:pt x="444" y="890"/>
                                  <a:pt x="437" y="880"/>
                                  <a:pt x="451" y="89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80120"/>
                            <a:ext cx="19296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4">
                                <a:moveTo>
                                  <a:pt x="3" y="0"/>
                                </a:moveTo>
                                <a:cubicBezTo>
                                  <a:pt x="6" y="200"/>
                                  <a:pt x="0" y="401"/>
                                  <a:pt x="11" y="601"/>
                                </a:cubicBezTo>
                                <a:cubicBezTo>
                                  <a:pt x="11" y="609"/>
                                  <a:pt x="30" y="602"/>
                                  <a:pt x="35" y="609"/>
                                </a:cubicBezTo>
                                <a:cubicBezTo>
                                  <a:pt x="82" y="675"/>
                                  <a:pt x="21" y="647"/>
                                  <a:pt x="74" y="665"/>
                                </a:cubicBezTo>
                                <a:cubicBezTo>
                                  <a:pt x="93" y="720"/>
                                  <a:pt x="136" y="721"/>
                                  <a:pt x="185" y="728"/>
                                </a:cubicBezTo>
                                <a:cubicBezTo>
                                  <a:pt x="193" y="733"/>
                                  <a:pt x="205" y="735"/>
                                  <a:pt x="209" y="744"/>
                                </a:cubicBezTo>
                                <a:cubicBezTo>
                                  <a:pt x="219" y="763"/>
                                  <a:pt x="208" y="801"/>
                                  <a:pt x="233" y="815"/>
                                </a:cubicBezTo>
                                <a:cubicBezTo>
                                  <a:pt x="244" y="822"/>
                                  <a:pt x="259" y="820"/>
                                  <a:pt x="272" y="823"/>
                                </a:cubicBezTo>
                                <a:cubicBezTo>
                                  <a:pt x="283" y="878"/>
                                  <a:pt x="287" y="937"/>
                                  <a:pt x="304" y="989"/>
                                </a:cubicBezTo>
                                <a:cubicBezTo>
                                  <a:pt x="301" y="1039"/>
                                  <a:pt x="303" y="1089"/>
                                  <a:pt x="296" y="1139"/>
                                </a:cubicBezTo>
                                <a:cubicBezTo>
                                  <a:pt x="293" y="1161"/>
                                  <a:pt x="257" y="1208"/>
                                  <a:pt x="248" y="1234"/>
                                </a:cubicBezTo>
                                <a:cubicBezTo>
                                  <a:pt x="245" y="1268"/>
                                  <a:pt x="253" y="1305"/>
                                  <a:pt x="240" y="1337"/>
                                </a:cubicBezTo>
                                <a:cubicBezTo>
                                  <a:pt x="233" y="1355"/>
                                  <a:pt x="193" y="1369"/>
                                  <a:pt x="193" y="1369"/>
                                </a:cubicBezTo>
                                <a:cubicBezTo>
                                  <a:pt x="190" y="1408"/>
                                  <a:pt x="192" y="1448"/>
                                  <a:pt x="185" y="1487"/>
                                </a:cubicBezTo>
                                <a:cubicBezTo>
                                  <a:pt x="183" y="1496"/>
                                  <a:pt x="169" y="1501"/>
                                  <a:pt x="169" y="1511"/>
                                </a:cubicBezTo>
                                <a:cubicBezTo>
                                  <a:pt x="169" y="1669"/>
                                  <a:pt x="155" y="1641"/>
                                  <a:pt x="201" y="1709"/>
                                </a:cubicBezTo>
                                <a:cubicBezTo>
                                  <a:pt x="204" y="1764"/>
                                  <a:pt x="199" y="1821"/>
                                  <a:pt x="209" y="1875"/>
                                </a:cubicBezTo>
                                <a:cubicBezTo>
                                  <a:pt x="211" y="1883"/>
                                  <a:pt x="227" y="1877"/>
                                  <a:pt x="233" y="1883"/>
                                </a:cubicBezTo>
                                <a:cubicBezTo>
                                  <a:pt x="245" y="1895"/>
                                  <a:pt x="252" y="1930"/>
                                  <a:pt x="256" y="1946"/>
                                </a:cubicBezTo>
                                <a:cubicBezTo>
                                  <a:pt x="259" y="2015"/>
                                  <a:pt x="254" y="2084"/>
                                  <a:pt x="264" y="2152"/>
                                </a:cubicBezTo>
                                <a:cubicBezTo>
                                  <a:pt x="265" y="2160"/>
                                  <a:pt x="287" y="2152"/>
                                  <a:pt x="288" y="2160"/>
                                </a:cubicBezTo>
                                <a:cubicBezTo>
                                  <a:pt x="297" y="2209"/>
                                  <a:pt x="296" y="2308"/>
                                  <a:pt x="296" y="237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148920"/>
                            <a:ext cx="261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45">
                                <a:moveTo>
                                  <a:pt x="0" y="0"/>
                                </a:moveTo>
                                <a:cubicBezTo>
                                  <a:pt x="11" y="4"/>
                                  <a:pt x="40" y="12"/>
                                  <a:pt x="47" y="23"/>
                                </a:cubicBezTo>
                                <a:cubicBezTo>
                                  <a:pt x="56" y="37"/>
                                  <a:pt x="58" y="55"/>
                                  <a:pt x="63" y="71"/>
                                </a:cubicBezTo>
                                <a:cubicBezTo>
                                  <a:pt x="66" y="81"/>
                                  <a:pt x="63" y="95"/>
                                  <a:pt x="71" y="103"/>
                                </a:cubicBezTo>
                                <a:cubicBezTo>
                                  <a:pt x="78" y="110"/>
                                  <a:pt x="92" y="108"/>
                                  <a:pt x="102" y="110"/>
                                </a:cubicBezTo>
                                <a:cubicBezTo>
                                  <a:pt x="123" y="174"/>
                                  <a:pt x="91" y="99"/>
                                  <a:pt x="134" y="142"/>
                                </a:cubicBezTo>
                                <a:cubicBezTo>
                                  <a:pt x="161" y="169"/>
                                  <a:pt x="164" y="184"/>
                                  <a:pt x="174" y="213"/>
                                </a:cubicBezTo>
                                <a:cubicBezTo>
                                  <a:pt x="174" y="213"/>
                                  <a:pt x="187" y="338"/>
                                  <a:pt x="189" y="340"/>
                                </a:cubicBezTo>
                                <a:cubicBezTo>
                                  <a:pt x="195" y="349"/>
                                  <a:pt x="210" y="345"/>
                                  <a:pt x="221" y="348"/>
                                </a:cubicBezTo>
                                <a:cubicBezTo>
                                  <a:pt x="240" y="520"/>
                                  <a:pt x="238" y="611"/>
                                  <a:pt x="245" y="823"/>
                                </a:cubicBezTo>
                                <a:cubicBezTo>
                                  <a:pt x="249" y="936"/>
                                  <a:pt x="221" y="953"/>
                                  <a:pt x="300" y="981"/>
                                </a:cubicBezTo>
                                <a:cubicBezTo>
                                  <a:pt x="319" y="1038"/>
                                  <a:pt x="307" y="1117"/>
                                  <a:pt x="371" y="1139"/>
                                </a:cubicBezTo>
                                <a:cubicBezTo>
                                  <a:pt x="377" y="1156"/>
                                  <a:pt x="390" y="1169"/>
                                  <a:pt x="395" y="1186"/>
                                </a:cubicBezTo>
                                <a:cubicBezTo>
                                  <a:pt x="409" y="1235"/>
                                  <a:pt x="411" y="1295"/>
                                  <a:pt x="411" y="13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016520"/>
                            <a:ext cx="659880" cy="17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815">
                                <a:moveTo>
                                  <a:pt x="0" y="18"/>
                                </a:moveTo>
                                <a:cubicBezTo>
                                  <a:pt x="132" y="35"/>
                                  <a:pt x="19" y="0"/>
                                  <a:pt x="71" y="73"/>
                                </a:cubicBezTo>
                                <a:cubicBezTo>
                                  <a:pt x="82" y="89"/>
                                  <a:pt x="119" y="105"/>
                                  <a:pt x="119" y="105"/>
                                </a:cubicBezTo>
                                <a:cubicBezTo>
                                  <a:pt x="149" y="153"/>
                                  <a:pt x="183" y="152"/>
                                  <a:pt x="237" y="160"/>
                                </a:cubicBezTo>
                                <a:cubicBezTo>
                                  <a:pt x="274" y="216"/>
                                  <a:pt x="245" y="313"/>
                                  <a:pt x="301" y="350"/>
                                </a:cubicBezTo>
                                <a:cubicBezTo>
                                  <a:pt x="314" y="370"/>
                                  <a:pt x="323" y="412"/>
                                  <a:pt x="348" y="421"/>
                                </a:cubicBezTo>
                                <a:cubicBezTo>
                                  <a:pt x="368" y="428"/>
                                  <a:pt x="390" y="426"/>
                                  <a:pt x="411" y="429"/>
                                </a:cubicBezTo>
                                <a:cubicBezTo>
                                  <a:pt x="456" y="444"/>
                                  <a:pt x="456" y="436"/>
                                  <a:pt x="483" y="469"/>
                                </a:cubicBezTo>
                                <a:cubicBezTo>
                                  <a:pt x="489" y="476"/>
                                  <a:pt x="491" y="487"/>
                                  <a:pt x="498" y="493"/>
                                </a:cubicBezTo>
                                <a:cubicBezTo>
                                  <a:pt x="505" y="498"/>
                                  <a:pt x="515" y="497"/>
                                  <a:pt x="522" y="501"/>
                                </a:cubicBezTo>
                                <a:cubicBezTo>
                                  <a:pt x="539" y="510"/>
                                  <a:pt x="554" y="522"/>
                                  <a:pt x="570" y="532"/>
                                </a:cubicBezTo>
                                <a:cubicBezTo>
                                  <a:pt x="593" y="547"/>
                                  <a:pt x="624" y="547"/>
                                  <a:pt x="649" y="564"/>
                                </a:cubicBezTo>
                                <a:cubicBezTo>
                                  <a:pt x="662" y="603"/>
                                  <a:pt x="696" y="613"/>
                                  <a:pt x="728" y="635"/>
                                </a:cubicBezTo>
                                <a:cubicBezTo>
                                  <a:pt x="736" y="640"/>
                                  <a:pt x="744" y="646"/>
                                  <a:pt x="752" y="651"/>
                                </a:cubicBezTo>
                                <a:cubicBezTo>
                                  <a:pt x="760" y="656"/>
                                  <a:pt x="775" y="667"/>
                                  <a:pt x="775" y="667"/>
                                </a:cubicBezTo>
                                <a:cubicBezTo>
                                  <a:pt x="802" y="706"/>
                                  <a:pt x="792" y="728"/>
                                  <a:pt x="831" y="754"/>
                                </a:cubicBezTo>
                                <a:cubicBezTo>
                                  <a:pt x="857" y="831"/>
                                  <a:pt x="831" y="800"/>
                                  <a:pt x="941" y="809"/>
                                </a:cubicBezTo>
                                <a:cubicBezTo>
                                  <a:pt x="944" y="822"/>
                                  <a:pt x="937" y="842"/>
                                  <a:pt x="949" y="849"/>
                                </a:cubicBezTo>
                                <a:cubicBezTo>
                                  <a:pt x="970" y="861"/>
                                  <a:pt x="1010" y="835"/>
                                  <a:pt x="1021" y="857"/>
                                </a:cubicBezTo>
                                <a:cubicBezTo>
                                  <a:pt x="1039" y="892"/>
                                  <a:pt x="1016" y="936"/>
                                  <a:pt x="1013" y="975"/>
                                </a:cubicBezTo>
                                <a:cubicBezTo>
                                  <a:pt x="1006" y="1265"/>
                                  <a:pt x="988" y="1327"/>
                                  <a:pt x="997" y="1592"/>
                                </a:cubicBezTo>
                                <a:cubicBezTo>
                                  <a:pt x="994" y="1687"/>
                                  <a:pt x="996" y="1782"/>
                                  <a:pt x="989" y="1877"/>
                                </a:cubicBezTo>
                                <a:cubicBezTo>
                                  <a:pt x="988" y="1887"/>
                                  <a:pt x="977" y="1892"/>
                                  <a:pt x="973" y="1901"/>
                                </a:cubicBezTo>
                                <a:cubicBezTo>
                                  <a:pt x="951" y="1949"/>
                                  <a:pt x="948" y="2005"/>
                                  <a:pt x="902" y="2036"/>
                                </a:cubicBezTo>
                                <a:cubicBezTo>
                                  <a:pt x="891" y="2068"/>
                                  <a:pt x="881" y="2124"/>
                                  <a:pt x="862" y="2154"/>
                                </a:cubicBezTo>
                                <a:cubicBezTo>
                                  <a:pt x="852" y="2170"/>
                                  <a:pt x="842" y="2186"/>
                                  <a:pt x="831" y="2202"/>
                                </a:cubicBezTo>
                                <a:cubicBezTo>
                                  <a:pt x="826" y="2210"/>
                                  <a:pt x="815" y="2225"/>
                                  <a:pt x="815" y="2225"/>
                                </a:cubicBezTo>
                                <a:cubicBezTo>
                                  <a:pt x="833" y="2493"/>
                                  <a:pt x="815" y="2167"/>
                                  <a:pt x="815" y="2597"/>
                                </a:cubicBezTo>
                                <a:cubicBezTo>
                                  <a:pt x="815" y="2722"/>
                                  <a:pt x="787" y="2704"/>
                                  <a:pt x="847" y="2724"/>
                                </a:cubicBezTo>
                                <a:cubicBezTo>
                                  <a:pt x="844" y="2750"/>
                                  <a:pt x="859" y="2786"/>
                                  <a:pt x="839" y="2803"/>
                                </a:cubicBezTo>
                                <a:cubicBezTo>
                                  <a:pt x="824" y="2815"/>
                                  <a:pt x="810" y="2771"/>
                                  <a:pt x="791" y="2771"/>
                                </a:cubicBezTo>
                                <a:cubicBezTo>
                                  <a:pt x="783" y="2771"/>
                                  <a:pt x="775" y="2771"/>
                                  <a:pt x="767" y="277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90800"/>
                            <a:ext cx="1251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100">
                                <a:moveTo>
                                  <a:pt x="0" y="1100"/>
                                </a:moveTo>
                                <a:cubicBezTo>
                                  <a:pt x="52" y="1087"/>
                                  <a:pt x="105" y="1058"/>
                                  <a:pt x="158" y="1052"/>
                                </a:cubicBezTo>
                                <a:cubicBezTo>
                                  <a:pt x="195" y="1048"/>
                                  <a:pt x="232" y="1047"/>
                                  <a:pt x="269" y="1044"/>
                                </a:cubicBezTo>
                                <a:cubicBezTo>
                                  <a:pt x="286" y="1020"/>
                                  <a:pt x="286" y="1025"/>
                                  <a:pt x="293" y="997"/>
                                </a:cubicBezTo>
                                <a:cubicBezTo>
                                  <a:pt x="294" y="995"/>
                                  <a:pt x="302" y="947"/>
                                  <a:pt x="308" y="942"/>
                                </a:cubicBezTo>
                                <a:cubicBezTo>
                                  <a:pt x="314" y="936"/>
                                  <a:pt x="324" y="937"/>
                                  <a:pt x="332" y="934"/>
                                </a:cubicBezTo>
                                <a:cubicBezTo>
                                  <a:pt x="349" y="908"/>
                                  <a:pt x="371" y="896"/>
                                  <a:pt x="388" y="870"/>
                                </a:cubicBezTo>
                                <a:cubicBezTo>
                                  <a:pt x="402" y="826"/>
                                  <a:pt x="384" y="866"/>
                                  <a:pt x="419" y="831"/>
                                </a:cubicBezTo>
                                <a:cubicBezTo>
                                  <a:pt x="426" y="824"/>
                                  <a:pt x="428" y="814"/>
                                  <a:pt x="435" y="807"/>
                                </a:cubicBezTo>
                                <a:cubicBezTo>
                                  <a:pt x="471" y="771"/>
                                  <a:pt x="527" y="741"/>
                                  <a:pt x="577" y="728"/>
                                </a:cubicBezTo>
                                <a:cubicBezTo>
                                  <a:pt x="588" y="725"/>
                                  <a:pt x="598" y="723"/>
                                  <a:pt x="609" y="720"/>
                                </a:cubicBezTo>
                                <a:cubicBezTo>
                                  <a:pt x="625" y="715"/>
                                  <a:pt x="657" y="704"/>
                                  <a:pt x="657" y="704"/>
                                </a:cubicBezTo>
                                <a:cubicBezTo>
                                  <a:pt x="665" y="699"/>
                                  <a:pt x="674" y="695"/>
                                  <a:pt x="680" y="688"/>
                                </a:cubicBezTo>
                                <a:cubicBezTo>
                                  <a:pt x="685" y="682"/>
                                  <a:pt x="682" y="671"/>
                                  <a:pt x="688" y="665"/>
                                </a:cubicBezTo>
                                <a:cubicBezTo>
                                  <a:pt x="708" y="645"/>
                                  <a:pt x="732" y="626"/>
                                  <a:pt x="759" y="617"/>
                                </a:cubicBezTo>
                                <a:cubicBezTo>
                                  <a:pt x="785" y="608"/>
                                  <a:pt x="831" y="578"/>
                                  <a:pt x="831" y="578"/>
                                </a:cubicBezTo>
                                <a:cubicBezTo>
                                  <a:pt x="850" y="548"/>
                                  <a:pt x="884" y="533"/>
                                  <a:pt x="918" y="522"/>
                                </a:cubicBezTo>
                                <a:cubicBezTo>
                                  <a:pt x="943" y="504"/>
                                  <a:pt x="959" y="485"/>
                                  <a:pt x="989" y="475"/>
                                </a:cubicBezTo>
                                <a:cubicBezTo>
                                  <a:pt x="1016" y="433"/>
                                  <a:pt x="1042" y="397"/>
                                  <a:pt x="1092" y="380"/>
                                </a:cubicBezTo>
                                <a:cubicBezTo>
                                  <a:pt x="1129" y="354"/>
                                  <a:pt x="1106" y="367"/>
                                  <a:pt x="1163" y="348"/>
                                </a:cubicBezTo>
                                <a:cubicBezTo>
                                  <a:pt x="1171" y="345"/>
                                  <a:pt x="1187" y="340"/>
                                  <a:pt x="1187" y="340"/>
                                </a:cubicBezTo>
                                <a:cubicBezTo>
                                  <a:pt x="1211" y="303"/>
                                  <a:pt x="1193" y="320"/>
                                  <a:pt x="1250" y="301"/>
                                </a:cubicBezTo>
                                <a:cubicBezTo>
                                  <a:pt x="1268" y="295"/>
                                  <a:pt x="1281" y="280"/>
                                  <a:pt x="1297" y="269"/>
                                </a:cubicBezTo>
                                <a:cubicBezTo>
                                  <a:pt x="1305" y="264"/>
                                  <a:pt x="1321" y="253"/>
                                  <a:pt x="1321" y="253"/>
                                </a:cubicBezTo>
                                <a:cubicBezTo>
                                  <a:pt x="1337" y="230"/>
                                  <a:pt x="1358" y="218"/>
                                  <a:pt x="1384" y="206"/>
                                </a:cubicBezTo>
                                <a:cubicBezTo>
                                  <a:pt x="1399" y="199"/>
                                  <a:pt x="1416" y="195"/>
                                  <a:pt x="1432" y="190"/>
                                </a:cubicBezTo>
                                <a:cubicBezTo>
                                  <a:pt x="1440" y="187"/>
                                  <a:pt x="1456" y="182"/>
                                  <a:pt x="1456" y="182"/>
                                </a:cubicBezTo>
                                <a:cubicBezTo>
                                  <a:pt x="1478" y="146"/>
                                  <a:pt x="1490" y="154"/>
                                  <a:pt x="1527" y="142"/>
                                </a:cubicBezTo>
                                <a:cubicBezTo>
                                  <a:pt x="1536" y="117"/>
                                  <a:pt x="1529" y="86"/>
                                  <a:pt x="1543" y="63"/>
                                </a:cubicBezTo>
                                <a:cubicBezTo>
                                  <a:pt x="1575" y="12"/>
                                  <a:pt x="1668" y="8"/>
                                  <a:pt x="1717" y="0"/>
                                </a:cubicBezTo>
                                <a:cubicBezTo>
                                  <a:pt x="1933" y="9"/>
                                  <a:pt x="1849" y="8"/>
                                  <a:pt x="197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086720"/>
                            <a:ext cx="79200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29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4" y="0"/>
                                  <a:pt x="31" y="8"/>
                                </a:cubicBezTo>
                                <a:cubicBezTo>
                                  <a:pt x="39" y="18"/>
                                  <a:pt x="34" y="35"/>
                                  <a:pt x="39" y="47"/>
                                </a:cubicBezTo>
                                <a:cubicBezTo>
                                  <a:pt x="50" y="75"/>
                                  <a:pt x="55" y="71"/>
                                  <a:pt x="79" y="79"/>
                                </a:cubicBezTo>
                                <a:cubicBezTo>
                                  <a:pt x="123" y="150"/>
                                  <a:pt x="77" y="238"/>
                                  <a:pt x="126" y="308"/>
                                </a:cubicBezTo>
                                <a:cubicBezTo>
                                  <a:pt x="151" y="384"/>
                                  <a:pt x="144" y="361"/>
                                  <a:pt x="237" y="372"/>
                                </a:cubicBezTo>
                                <a:cubicBezTo>
                                  <a:pt x="277" y="429"/>
                                  <a:pt x="296" y="413"/>
                                  <a:pt x="379" y="419"/>
                                </a:cubicBezTo>
                                <a:cubicBezTo>
                                  <a:pt x="415" y="431"/>
                                  <a:pt x="443" y="462"/>
                                  <a:pt x="474" y="483"/>
                                </a:cubicBezTo>
                                <a:cubicBezTo>
                                  <a:pt x="488" y="492"/>
                                  <a:pt x="506" y="493"/>
                                  <a:pt x="522" y="498"/>
                                </a:cubicBezTo>
                                <a:cubicBezTo>
                                  <a:pt x="540" y="526"/>
                                  <a:pt x="568" y="602"/>
                                  <a:pt x="601" y="617"/>
                                </a:cubicBezTo>
                                <a:cubicBezTo>
                                  <a:pt x="615" y="624"/>
                                  <a:pt x="632" y="622"/>
                                  <a:pt x="648" y="625"/>
                                </a:cubicBezTo>
                                <a:cubicBezTo>
                                  <a:pt x="676" y="709"/>
                                  <a:pt x="757" y="691"/>
                                  <a:pt x="838" y="696"/>
                                </a:cubicBezTo>
                                <a:cubicBezTo>
                                  <a:pt x="856" y="749"/>
                                  <a:pt x="927" y="752"/>
                                  <a:pt x="973" y="775"/>
                                </a:cubicBezTo>
                                <a:cubicBezTo>
                                  <a:pt x="996" y="844"/>
                                  <a:pt x="983" y="914"/>
                                  <a:pt x="1012" y="981"/>
                                </a:cubicBezTo>
                                <a:cubicBezTo>
                                  <a:pt x="1015" y="989"/>
                                  <a:pt x="1014" y="999"/>
                                  <a:pt x="1020" y="1005"/>
                                </a:cubicBezTo>
                                <a:cubicBezTo>
                                  <a:pt x="1046" y="1031"/>
                                  <a:pt x="1094" y="1018"/>
                                  <a:pt x="1131" y="1021"/>
                                </a:cubicBezTo>
                                <a:cubicBezTo>
                                  <a:pt x="1135" y="1034"/>
                                  <a:pt x="1142" y="1060"/>
                                  <a:pt x="1155" y="1068"/>
                                </a:cubicBezTo>
                                <a:cubicBezTo>
                                  <a:pt x="1169" y="1077"/>
                                  <a:pt x="1202" y="1084"/>
                                  <a:pt x="1202" y="1084"/>
                                </a:cubicBezTo>
                                <a:cubicBezTo>
                                  <a:pt x="1221" y="1139"/>
                                  <a:pt x="1213" y="1115"/>
                                  <a:pt x="1226" y="1155"/>
                                </a:cubicBezTo>
                                <a:cubicBezTo>
                                  <a:pt x="1229" y="1163"/>
                                  <a:pt x="1234" y="1179"/>
                                  <a:pt x="1234" y="1179"/>
                                </a:cubicBezTo>
                                <a:cubicBezTo>
                                  <a:pt x="1247" y="1265"/>
                                  <a:pt x="1242" y="1215"/>
                                  <a:pt x="1242" y="13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64520"/>
                            <a:ext cx="11012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831">
                                <a:moveTo>
                                  <a:pt x="0" y="0"/>
                                </a:moveTo>
                                <a:cubicBezTo>
                                  <a:pt x="50" y="6"/>
                                  <a:pt x="71" y="5"/>
                                  <a:pt x="110" y="32"/>
                                </a:cubicBezTo>
                                <a:cubicBezTo>
                                  <a:pt x="123" y="51"/>
                                  <a:pt x="133" y="100"/>
                                  <a:pt x="142" y="111"/>
                                </a:cubicBezTo>
                                <a:cubicBezTo>
                                  <a:pt x="155" y="127"/>
                                  <a:pt x="234" y="128"/>
                                  <a:pt x="261" y="135"/>
                                </a:cubicBezTo>
                                <a:cubicBezTo>
                                  <a:pt x="315" y="172"/>
                                  <a:pt x="290" y="162"/>
                                  <a:pt x="332" y="174"/>
                                </a:cubicBezTo>
                                <a:cubicBezTo>
                                  <a:pt x="403" y="221"/>
                                  <a:pt x="280" y="145"/>
                                  <a:pt x="451" y="198"/>
                                </a:cubicBezTo>
                                <a:cubicBezTo>
                                  <a:pt x="459" y="201"/>
                                  <a:pt x="453" y="216"/>
                                  <a:pt x="459" y="222"/>
                                </a:cubicBezTo>
                                <a:cubicBezTo>
                                  <a:pt x="465" y="228"/>
                                  <a:pt x="474" y="227"/>
                                  <a:pt x="482" y="230"/>
                                </a:cubicBezTo>
                                <a:cubicBezTo>
                                  <a:pt x="507" y="255"/>
                                  <a:pt x="510" y="274"/>
                                  <a:pt x="538" y="293"/>
                                </a:cubicBezTo>
                                <a:cubicBezTo>
                                  <a:pt x="541" y="301"/>
                                  <a:pt x="540" y="311"/>
                                  <a:pt x="546" y="317"/>
                                </a:cubicBezTo>
                                <a:cubicBezTo>
                                  <a:pt x="560" y="331"/>
                                  <a:pt x="644" y="340"/>
                                  <a:pt x="672" y="349"/>
                                </a:cubicBezTo>
                                <a:cubicBezTo>
                                  <a:pt x="677" y="357"/>
                                  <a:pt x="680" y="367"/>
                                  <a:pt x="688" y="372"/>
                                </a:cubicBezTo>
                                <a:cubicBezTo>
                                  <a:pt x="702" y="381"/>
                                  <a:pt x="735" y="388"/>
                                  <a:pt x="735" y="388"/>
                                </a:cubicBezTo>
                                <a:cubicBezTo>
                                  <a:pt x="776" y="450"/>
                                  <a:pt x="780" y="436"/>
                                  <a:pt x="870" y="443"/>
                                </a:cubicBezTo>
                                <a:cubicBezTo>
                                  <a:pt x="896" y="483"/>
                                  <a:pt x="880" y="452"/>
                                  <a:pt x="894" y="507"/>
                                </a:cubicBezTo>
                                <a:cubicBezTo>
                                  <a:pt x="896" y="515"/>
                                  <a:pt x="895" y="527"/>
                                  <a:pt x="902" y="531"/>
                                </a:cubicBezTo>
                                <a:cubicBezTo>
                                  <a:pt x="916" y="539"/>
                                  <a:pt x="933" y="536"/>
                                  <a:pt x="949" y="538"/>
                                </a:cubicBezTo>
                                <a:cubicBezTo>
                                  <a:pt x="965" y="543"/>
                                  <a:pt x="988" y="540"/>
                                  <a:pt x="997" y="554"/>
                                </a:cubicBezTo>
                                <a:cubicBezTo>
                                  <a:pt x="1015" y="583"/>
                                  <a:pt x="1028" y="591"/>
                                  <a:pt x="1060" y="602"/>
                                </a:cubicBezTo>
                                <a:cubicBezTo>
                                  <a:pt x="1063" y="615"/>
                                  <a:pt x="1061" y="630"/>
                                  <a:pt x="1068" y="641"/>
                                </a:cubicBezTo>
                                <a:cubicBezTo>
                                  <a:pt x="1073" y="648"/>
                                  <a:pt x="1086" y="643"/>
                                  <a:pt x="1092" y="649"/>
                                </a:cubicBezTo>
                                <a:cubicBezTo>
                                  <a:pt x="1104" y="661"/>
                                  <a:pt x="1102" y="681"/>
                                  <a:pt x="1107" y="697"/>
                                </a:cubicBezTo>
                                <a:cubicBezTo>
                                  <a:pt x="1113" y="763"/>
                                  <a:pt x="1097" y="798"/>
                                  <a:pt x="1147" y="831"/>
                                </a:cubicBezTo>
                                <a:cubicBezTo>
                                  <a:pt x="1155" y="828"/>
                                  <a:pt x="1165" y="829"/>
                                  <a:pt x="1171" y="823"/>
                                </a:cubicBezTo>
                                <a:cubicBezTo>
                                  <a:pt x="1183" y="812"/>
                                  <a:pt x="1173" y="786"/>
                                  <a:pt x="1186" y="776"/>
                                </a:cubicBezTo>
                                <a:cubicBezTo>
                                  <a:pt x="1200" y="766"/>
                                  <a:pt x="1220" y="769"/>
                                  <a:pt x="1234" y="760"/>
                                </a:cubicBezTo>
                                <a:cubicBezTo>
                                  <a:pt x="1250" y="749"/>
                                  <a:pt x="1265" y="739"/>
                                  <a:pt x="1281" y="728"/>
                                </a:cubicBezTo>
                                <a:cubicBezTo>
                                  <a:pt x="1297" y="717"/>
                                  <a:pt x="1329" y="697"/>
                                  <a:pt x="1329" y="697"/>
                                </a:cubicBezTo>
                                <a:cubicBezTo>
                                  <a:pt x="1380" y="620"/>
                                  <a:pt x="1511" y="630"/>
                                  <a:pt x="1590" y="625"/>
                                </a:cubicBezTo>
                                <a:cubicBezTo>
                                  <a:pt x="1613" y="592"/>
                                  <a:pt x="1640" y="574"/>
                                  <a:pt x="1677" y="562"/>
                                </a:cubicBezTo>
                                <a:cubicBezTo>
                                  <a:pt x="1680" y="544"/>
                                  <a:pt x="1680" y="525"/>
                                  <a:pt x="1685" y="507"/>
                                </a:cubicBezTo>
                                <a:cubicBezTo>
                                  <a:pt x="1688" y="498"/>
                                  <a:pt x="1697" y="492"/>
                                  <a:pt x="1701" y="483"/>
                                </a:cubicBezTo>
                                <a:cubicBezTo>
                                  <a:pt x="1712" y="459"/>
                                  <a:pt x="1730" y="407"/>
                                  <a:pt x="1732" y="380"/>
                                </a:cubicBezTo>
                                <a:cubicBezTo>
                                  <a:pt x="1734" y="354"/>
                                  <a:pt x="1732" y="327"/>
                                  <a:pt x="1732" y="30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46360"/>
                            <a:ext cx="53136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194">
                                <a:moveTo>
                                  <a:pt x="831" y="2192"/>
                                </a:moveTo>
                                <a:cubicBezTo>
                                  <a:pt x="813" y="2100"/>
                                  <a:pt x="837" y="2194"/>
                                  <a:pt x="807" y="2128"/>
                                </a:cubicBezTo>
                                <a:cubicBezTo>
                                  <a:pt x="791" y="2092"/>
                                  <a:pt x="789" y="2065"/>
                                  <a:pt x="767" y="2034"/>
                                </a:cubicBezTo>
                                <a:cubicBezTo>
                                  <a:pt x="752" y="1990"/>
                                  <a:pt x="733" y="1952"/>
                                  <a:pt x="720" y="1907"/>
                                </a:cubicBezTo>
                                <a:cubicBezTo>
                                  <a:pt x="713" y="1881"/>
                                  <a:pt x="680" y="1836"/>
                                  <a:pt x="680" y="1836"/>
                                </a:cubicBezTo>
                                <a:cubicBezTo>
                                  <a:pt x="660" y="1776"/>
                                  <a:pt x="680" y="1841"/>
                                  <a:pt x="664" y="1717"/>
                                </a:cubicBezTo>
                                <a:cubicBezTo>
                                  <a:pt x="661" y="1692"/>
                                  <a:pt x="641" y="1646"/>
                                  <a:pt x="641" y="1646"/>
                                </a:cubicBezTo>
                                <a:cubicBezTo>
                                  <a:pt x="630" y="1562"/>
                                  <a:pt x="674" y="1423"/>
                                  <a:pt x="585" y="1393"/>
                                </a:cubicBezTo>
                                <a:cubicBezTo>
                                  <a:pt x="549" y="1368"/>
                                  <a:pt x="508" y="1359"/>
                                  <a:pt x="467" y="1345"/>
                                </a:cubicBezTo>
                                <a:cubicBezTo>
                                  <a:pt x="449" y="1339"/>
                                  <a:pt x="419" y="1314"/>
                                  <a:pt x="419" y="1314"/>
                                </a:cubicBezTo>
                                <a:cubicBezTo>
                                  <a:pt x="403" y="1290"/>
                                  <a:pt x="395" y="1266"/>
                                  <a:pt x="380" y="1242"/>
                                </a:cubicBezTo>
                                <a:cubicBezTo>
                                  <a:pt x="377" y="1195"/>
                                  <a:pt x="376" y="1147"/>
                                  <a:pt x="372" y="1100"/>
                                </a:cubicBezTo>
                                <a:cubicBezTo>
                                  <a:pt x="370" y="1076"/>
                                  <a:pt x="366" y="1053"/>
                                  <a:pt x="364" y="1029"/>
                                </a:cubicBezTo>
                                <a:cubicBezTo>
                                  <a:pt x="358" y="936"/>
                                  <a:pt x="366" y="896"/>
                                  <a:pt x="348" y="823"/>
                                </a:cubicBezTo>
                                <a:cubicBezTo>
                                  <a:pt x="346" y="816"/>
                                  <a:pt x="295" y="714"/>
                                  <a:pt x="285" y="704"/>
                                </a:cubicBezTo>
                                <a:cubicBezTo>
                                  <a:pt x="279" y="698"/>
                                  <a:pt x="269" y="699"/>
                                  <a:pt x="261" y="696"/>
                                </a:cubicBezTo>
                                <a:cubicBezTo>
                                  <a:pt x="258" y="688"/>
                                  <a:pt x="257" y="680"/>
                                  <a:pt x="253" y="673"/>
                                </a:cubicBezTo>
                                <a:cubicBezTo>
                                  <a:pt x="249" y="664"/>
                                  <a:pt x="241" y="658"/>
                                  <a:pt x="237" y="649"/>
                                </a:cubicBezTo>
                                <a:cubicBezTo>
                                  <a:pt x="218" y="605"/>
                                  <a:pt x="197" y="551"/>
                                  <a:pt x="182" y="506"/>
                                </a:cubicBezTo>
                                <a:cubicBezTo>
                                  <a:pt x="179" y="498"/>
                                  <a:pt x="177" y="491"/>
                                  <a:pt x="174" y="483"/>
                                </a:cubicBezTo>
                                <a:cubicBezTo>
                                  <a:pt x="171" y="475"/>
                                  <a:pt x="169" y="467"/>
                                  <a:pt x="166" y="459"/>
                                </a:cubicBezTo>
                                <a:cubicBezTo>
                                  <a:pt x="163" y="451"/>
                                  <a:pt x="158" y="435"/>
                                  <a:pt x="158" y="435"/>
                                </a:cubicBezTo>
                                <a:cubicBezTo>
                                  <a:pt x="152" y="385"/>
                                  <a:pt x="153" y="364"/>
                                  <a:pt x="126" y="325"/>
                                </a:cubicBezTo>
                                <a:cubicBezTo>
                                  <a:pt x="110" y="277"/>
                                  <a:pt x="95" y="230"/>
                                  <a:pt x="79" y="182"/>
                                </a:cubicBezTo>
                                <a:cubicBezTo>
                                  <a:pt x="57" y="117"/>
                                  <a:pt x="85" y="198"/>
                                  <a:pt x="63" y="135"/>
                                </a:cubicBezTo>
                                <a:cubicBezTo>
                                  <a:pt x="60" y="127"/>
                                  <a:pt x="55" y="111"/>
                                  <a:pt x="55" y="111"/>
                                </a:cubicBezTo>
                                <a:cubicBezTo>
                                  <a:pt x="39" y="0"/>
                                  <a:pt x="61" y="93"/>
                                  <a:pt x="31" y="32"/>
                                </a:cubicBezTo>
                                <a:cubicBezTo>
                                  <a:pt x="27" y="25"/>
                                  <a:pt x="31" y="13"/>
                                  <a:pt x="24" y="8"/>
                                </a:cubicBezTo>
                                <a:cubicBezTo>
                                  <a:pt x="18" y="3"/>
                                  <a:pt x="8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94400"/>
                            <a:ext cx="5688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548">
                                <a:moveTo>
                                  <a:pt x="0" y="0"/>
                                </a:moveTo>
                                <a:cubicBezTo>
                                  <a:pt x="18" y="0"/>
                                  <a:pt x="37" y="0"/>
                                  <a:pt x="56" y="56"/>
                                </a:cubicBezTo>
                                <a:cubicBezTo>
                                  <a:pt x="75" y="112"/>
                                  <a:pt x="84" y="238"/>
                                  <a:pt x="112" y="336"/>
                                </a:cubicBezTo>
                                <a:cubicBezTo>
                                  <a:pt x="140" y="434"/>
                                  <a:pt x="182" y="527"/>
                                  <a:pt x="224" y="644"/>
                                </a:cubicBezTo>
                                <a:cubicBezTo>
                                  <a:pt x="266" y="761"/>
                                  <a:pt x="313" y="891"/>
                                  <a:pt x="364" y="1036"/>
                                </a:cubicBezTo>
                                <a:cubicBezTo>
                                  <a:pt x="415" y="1181"/>
                                  <a:pt x="485" y="1372"/>
                                  <a:pt x="532" y="1512"/>
                                </a:cubicBezTo>
                                <a:cubicBezTo>
                                  <a:pt x="579" y="1652"/>
                                  <a:pt x="602" y="1759"/>
                                  <a:pt x="644" y="1876"/>
                                </a:cubicBezTo>
                                <a:cubicBezTo>
                                  <a:pt x="686" y="1993"/>
                                  <a:pt x="742" y="2100"/>
                                  <a:pt x="784" y="2212"/>
                                </a:cubicBezTo>
                                <a:cubicBezTo>
                                  <a:pt x="826" y="2324"/>
                                  <a:pt x="877" y="2511"/>
                                  <a:pt x="896" y="25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6822360"/>
                            <a:ext cx="110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22">
                                <a:moveTo>
                                  <a:pt x="0" y="0"/>
                                </a:moveTo>
                                <a:cubicBezTo>
                                  <a:pt x="3" y="24"/>
                                  <a:pt x="6" y="47"/>
                                  <a:pt x="8" y="71"/>
                                </a:cubicBezTo>
                                <a:cubicBezTo>
                                  <a:pt x="11" y="116"/>
                                  <a:pt x="12" y="161"/>
                                  <a:pt x="16" y="206"/>
                                </a:cubicBezTo>
                                <a:cubicBezTo>
                                  <a:pt x="17" y="214"/>
                                  <a:pt x="16" y="224"/>
                                  <a:pt x="23" y="229"/>
                                </a:cubicBezTo>
                                <a:cubicBezTo>
                                  <a:pt x="37" y="239"/>
                                  <a:pt x="71" y="245"/>
                                  <a:pt x="71" y="245"/>
                                </a:cubicBezTo>
                                <a:cubicBezTo>
                                  <a:pt x="166" y="388"/>
                                  <a:pt x="7" y="156"/>
                                  <a:pt x="110" y="285"/>
                                </a:cubicBezTo>
                                <a:cubicBezTo>
                                  <a:pt x="115" y="291"/>
                                  <a:pt x="112" y="303"/>
                                  <a:pt x="118" y="308"/>
                                </a:cubicBezTo>
                                <a:cubicBezTo>
                                  <a:pt x="127" y="315"/>
                                  <a:pt x="148" y="305"/>
                                  <a:pt x="150" y="316"/>
                                </a:cubicBezTo>
                                <a:cubicBezTo>
                                  <a:pt x="160" y="384"/>
                                  <a:pt x="150" y="453"/>
                                  <a:pt x="150" y="5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559480"/>
                            <a:ext cx="7765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316">
                                <a:moveTo>
                                  <a:pt x="75" y="0"/>
                                </a:moveTo>
                                <a:cubicBezTo>
                                  <a:pt x="65" y="30"/>
                                  <a:pt x="56" y="61"/>
                                  <a:pt x="47" y="84"/>
                                </a:cubicBezTo>
                                <a:cubicBezTo>
                                  <a:pt x="38" y="107"/>
                                  <a:pt x="0" y="98"/>
                                  <a:pt x="19" y="140"/>
                                </a:cubicBezTo>
                                <a:cubicBezTo>
                                  <a:pt x="38" y="182"/>
                                  <a:pt x="108" y="257"/>
                                  <a:pt x="159" y="336"/>
                                </a:cubicBezTo>
                                <a:cubicBezTo>
                                  <a:pt x="210" y="415"/>
                                  <a:pt x="294" y="560"/>
                                  <a:pt x="327" y="616"/>
                                </a:cubicBezTo>
                                <a:cubicBezTo>
                                  <a:pt x="360" y="672"/>
                                  <a:pt x="360" y="653"/>
                                  <a:pt x="355" y="672"/>
                                </a:cubicBezTo>
                                <a:cubicBezTo>
                                  <a:pt x="350" y="691"/>
                                  <a:pt x="318" y="695"/>
                                  <a:pt x="299" y="728"/>
                                </a:cubicBezTo>
                                <a:cubicBezTo>
                                  <a:pt x="280" y="761"/>
                                  <a:pt x="252" y="831"/>
                                  <a:pt x="243" y="868"/>
                                </a:cubicBezTo>
                                <a:cubicBezTo>
                                  <a:pt x="234" y="905"/>
                                  <a:pt x="229" y="929"/>
                                  <a:pt x="243" y="952"/>
                                </a:cubicBezTo>
                                <a:cubicBezTo>
                                  <a:pt x="257" y="975"/>
                                  <a:pt x="294" y="975"/>
                                  <a:pt x="327" y="1008"/>
                                </a:cubicBezTo>
                                <a:cubicBezTo>
                                  <a:pt x="360" y="1041"/>
                                  <a:pt x="388" y="1125"/>
                                  <a:pt x="439" y="1148"/>
                                </a:cubicBezTo>
                                <a:cubicBezTo>
                                  <a:pt x="490" y="1171"/>
                                  <a:pt x="546" y="1134"/>
                                  <a:pt x="635" y="1148"/>
                                </a:cubicBezTo>
                                <a:cubicBezTo>
                                  <a:pt x="724" y="1162"/>
                                  <a:pt x="896" y="1213"/>
                                  <a:pt x="971" y="1232"/>
                                </a:cubicBezTo>
                                <a:cubicBezTo>
                                  <a:pt x="1046" y="1251"/>
                                  <a:pt x="1041" y="1246"/>
                                  <a:pt x="1083" y="1260"/>
                                </a:cubicBezTo>
                                <a:cubicBezTo>
                                  <a:pt x="1125" y="1274"/>
                                  <a:pt x="1195" y="1302"/>
                                  <a:pt x="1223" y="131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6719400"/>
                            <a:ext cx="10540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536">
                                <a:moveTo>
                                  <a:pt x="0" y="0"/>
                                </a:moveTo>
                                <a:cubicBezTo>
                                  <a:pt x="14" y="22"/>
                                  <a:pt x="37" y="37"/>
                                  <a:pt x="50" y="60"/>
                                </a:cubicBezTo>
                                <a:cubicBezTo>
                                  <a:pt x="57" y="72"/>
                                  <a:pt x="54" y="88"/>
                                  <a:pt x="60" y="100"/>
                                </a:cubicBezTo>
                                <a:cubicBezTo>
                                  <a:pt x="89" y="158"/>
                                  <a:pt x="89" y="153"/>
                                  <a:pt x="130" y="180"/>
                                </a:cubicBezTo>
                                <a:cubicBezTo>
                                  <a:pt x="137" y="190"/>
                                  <a:pt x="141" y="202"/>
                                  <a:pt x="150" y="210"/>
                                </a:cubicBezTo>
                                <a:cubicBezTo>
                                  <a:pt x="168" y="226"/>
                                  <a:pt x="210" y="250"/>
                                  <a:pt x="210" y="250"/>
                                </a:cubicBezTo>
                                <a:cubicBezTo>
                                  <a:pt x="243" y="300"/>
                                  <a:pt x="220" y="273"/>
                                  <a:pt x="290" y="320"/>
                                </a:cubicBezTo>
                                <a:cubicBezTo>
                                  <a:pt x="300" y="327"/>
                                  <a:pt x="320" y="340"/>
                                  <a:pt x="320" y="340"/>
                                </a:cubicBezTo>
                                <a:cubicBezTo>
                                  <a:pt x="327" y="350"/>
                                  <a:pt x="331" y="362"/>
                                  <a:pt x="340" y="370"/>
                                </a:cubicBezTo>
                                <a:cubicBezTo>
                                  <a:pt x="348" y="377"/>
                                  <a:pt x="363" y="373"/>
                                  <a:pt x="370" y="380"/>
                                </a:cubicBezTo>
                                <a:cubicBezTo>
                                  <a:pt x="377" y="387"/>
                                  <a:pt x="373" y="402"/>
                                  <a:pt x="380" y="410"/>
                                </a:cubicBezTo>
                                <a:cubicBezTo>
                                  <a:pt x="388" y="419"/>
                                  <a:pt x="400" y="423"/>
                                  <a:pt x="410" y="430"/>
                                </a:cubicBezTo>
                                <a:cubicBezTo>
                                  <a:pt x="434" y="501"/>
                                  <a:pt x="412" y="478"/>
                                  <a:pt x="460" y="510"/>
                                </a:cubicBezTo>
                                <a:cubicBezTo>
                                  <a:pt x="496" y="619"/>
                                  <a:pt x="438" y="454"/>
                                  <a:pt x="490" y="570"/>
                                </a:cubicBezTo>
                                <a:cubicBezTo>
                                  <a:pt x="514" y="623"/>
                                  <a:pt x="520" y="676"/>
                                  <a:pt x="570" y="710"/>
                                </a:cubicBezTo>
                                <a:cubicBezTo>
                                  <a:pt x="588" y="764"/>
                                  <a:pt x="615" y="822"/>
                                  <a:pt x="670" y="840"/>
                                </a:cubicBezTo>
                                <a:cubicBezTo>
                                  <a:pt x="697" y="880"/>
                                  <a:pt x="723" y="920"/>
                                  <a:pt x="750" y="960"/>
                                </a:cubicBezTo>
                                <a:cubicBezTo>
                                  <a:pt x="777" y="1001"/>
                                  <a:pt x="759" y="1006"/>
                                  <a:pt x="810" y="1040"/>
                                </a:cubicBezTo>
                                <a:cubicBezTo>
                                  <a:pt x="817" y="1050"/>
                                  <a:pt x="822" y="1062"/>
                                  <a:pt x="830" y="1070"/>
                                </a:cubicBezTo>
                                <a:cubicBezTo>
                                  <a:pt x="838" y="1078"/>
                                  <a:pt x="852" y="1081"/>
                                  <a:pt x="860" y="1090"/>
                                </a:cubicBezTo>
                                <a:cubicBezTo>
                                  <a:pt x="915" y="1159"/>
                                  <a:pt x="814" y="1083"/>
                                  <a:pt x="900" y="1140"/>
                                </a:cubicBezTo>
                                <a:cubicBezTo>
                                  <a:pt x="913" y="1179"/>
                                  <a:pt x="920" y="1197"/>
                                  <a:pt x="960" y="1210"/>
                                </a:cubicBezTo>
                                <a:cubicBezTo>
                                  <a:pt x="987" y="1290"/>
                                  <a:pt x="947" y="1197"/>
                                  <a:pt x="1000" y="1250"/>
                                </a:cubicBezTo>
                                <a:cubicBezTo>
                                  <a:pt x="1007" y="1257"/>
                                  <a:pt x="1003" y="1273"/>
                                  <a:pt x="1010" y="1280"/>
                                </a:cubicBezTo>
                                <a:cubicBezTo>
                                  <a:pt x="1039" y="1309"/>
                                  <a:pt x="1090" y="1296"/>
                                  <a:pt x="1130" y="1300"/>
                                </a:cubicBezTo>
                                <a:cubicBezTo>
                                  <a:pt x="1151" y="1307"/>
                                  <a:pt x="1169" y="1323"/>
                                  <a:pt x="1190" y="1330"/>
                                </a:cubicBezTo>
                                <a:cubicBezTo>
                                  <a:pt x="1209" y="1336"/>
                                  <a:pt x="1230" y="1335"/>
                                  <a:pt x="1250" y="1340"/>
                                </a:cubicBezTo>
                                <a:cubicBezTo>
                                  <a:pt x="1333" y="1361"/>
                                  <a:pt x="1419" y="1393"/>
                                  <a:pt x="1500" y="1420"/>
                                </a:cubicBezTo>
                                <a:cubicBezTo>
                                  <a:pt x="1542" y="1434"/>
                                  <a:pt x="1564" y="1481"/>
                                  <a:pt x="1620" y="1500"/>
                                </a:cubicBezTo>
                                <a:cubicBezTo>
                                  <a:pt x="1644" y="1536"/>
                                  <a:pt x="1628" y="1530"/>
                                  <a:pt x="1660" y="153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680240"/>
                            <a:ext cx="88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0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7" y="40"/>
                                  <a:pt x="40" y="60"/>
                                </a:cubicBezTo>
                                <a:cubicBezTo>
                                  <a:pt x="46" y="69"/>
                                  <a:pt x="43" y="82"/>
                                  <a:pt x="50" y="90"/>
                                </a:cubicBezTo>
                                <a:cubicBezTo>
                                  <a:pt x="58" y="99"/>
                                  <a:pt x="70" y="103"/>
                                  <a:pt x="80" y="110"/>
                                </a:cubicBezTo>
                                <a:cubicBezTo>
                                  <a:pt x="83" y="120"/>
                                  <a:pt x="83" y="132"/>
                                  <a:pt x="90" y="140"/>
                                </a:cubicBezTo>
                                <a:cubicBezTo>
                                  <a:pt x="98" y="149"/>
                                  <a:pt x="115" y="149"/>
                                  <a:pt x="120" y="160"/>
                                </a:cubicBezTo>
                                <a:cubicBezTo>
                                  <a:pt x="132" y="185"/>
                                  <a:pt x="140" y="240"/>
                                  <a:pt x="140" y="240"/>
                                </a:cubicBezTo>
                                <a:cubicBezTo>
                                  <a:pt x="137" y="270"/>
                                  <a:pt x="130" y="375"/>
                                  <a:pt x="110" y="410"/>
                                </a:cubicBezTo>
                                <a:cubicBezTo>
                                  <a:pt x="104" y="420"/>
                                  <a:pt x="90" y="423"/>
                                  <a:pt x="80" y="430"/>
                                </a:cubicBezTo>
                                <a:cubicBezTo>
                                  <a:pt x="67" y="450"/>
                                  <a:pt x="63" y="482"/>
                                  <a:pt x="40" y="490"/>
                                </a:cubicBezTo>
                                <a:cubicBezTo>
                                  <a:pt x="30" y="493"/>
                                  <a:pt x="10" y="500"/>
                                  <a:pt x="10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1.3pt;width:451.9pt;height:676.85pt" coordorigin="785,826" coordsize="9038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;top:826;width:9037;height:135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91;top:1523;width:470;height:400;mso-wrap-style:none;v-text-anchor:middle;rotation:278" type="_x0000_t172">
                  <v:path textpathok="t"/>
                  <v:textpath on="t" fitshape="t" string="116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9;top:2156;width:439;height:429;mso-wrap-style:none;v-text-anchor:middle;rotation:358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6;top:2975;width:471;height:400;mso-wrap-style:none;v-text-anchor:middle;rotation:99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3223;width:438;height:429;mso-wrap-style:none;v-text-anchor:middle;rotation:140" type="_x0000_t172">
                  <v:path textpathok="t"/>
                  <v:textpath on="t" fitshape="t" string="116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1;top:320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4;top:351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381;width:471;height:400;mso-wrap-style:none;v-text-anchor:middle;rotation:47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8;top:2833;width:471;height:400;mso-wrap-style:none;v-text-anchor:middle;rotation:123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7;top:3857;width:471;height:400;mso-wrap-style:none;v-text-anchor:middle;rotation:99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95;top:6082;width:439;height:429;mso-wrap-style:none;v-text-anchor:middle;rotation:36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8;top:5046;width:470;height:400;mso-wrap-style:none;v-text-anchor:middle;rotation:286" type="_x0000_t172">
                  <v:path textpathok="t"/>
                  <v:textpath on="t" fitshape="t" string="116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080;width:439;height:429;mso-wrap-style:none;v-text-anchor:middle;rotation:333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1;top:5119;width:470;height:400;mso-wrap-style:none;v-text-anchor:middle;rotation:307" type="_x0000_t172">
                  <v:path textpathok="t"/>
                  <v:textpath on="t" fitshape="t" string="116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6;top:4369;width:439;height:429;mso-wrap-style:none;v-text-anchor:middle;rotation:16" type="_x0000_t172">
                  <v:path textpathok="t"/>
                  <v:textpath on="t" fitshape="t" string="116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66;top:5522;width:470;height:400;mso-wrap-style:none;v-text-anchor:middle;rotation:309" type="_x0000_t172">
                  <v:path textpathok="t"/>
                  <v:textpath on="t" fitshape="t" string="116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3;top:8165;width:471;height:400;mso-wrap-style:none;v-text-anchor:middle;rotation:100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3;top:8975;width:471;height:400;mso-wrap-style:none;v-text-anchor:middle;rotation:48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9272;width:438;height:429;mso-wrap-style:none;v-text-anchor:middle;rotation:25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9081;width:439;height:429;mso-wrap-style:none;v-text-anchor:middle;rotation:3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1;top:8770;width:438;height:429;mso-wrap-style:none;v-text-anchor:middle;rotation:42" type="_x0000_t172">
                  <v:path textpathok="t"/>
                  <v:textpath on="t" fitshape="t" string="117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32;top:7023;width:470;height:400;mso-wrap-style:none;v-text-anchor:middle;rotation:94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63;top:8450;width:470;height:400;mso-wrap-style:none;v-text-anchor:middle;rotation:115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2;top:7702;width:439;height:429;mso-wrap-style:none;v-text-anchor:middle;rotation:171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2;top:8892;width:439;height:429;mso-wrap-style:none;v-text-anchor:middle;rotation:159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9;top:8593;width:470;height:400;mso-wrap-style:none;v-text-anchor:middle;rotation:92" type="_x0000_t172">
                  <v:path textpathok="t"/>
                  <v:textpath on="t" fitshape="t" string="120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1;top:9784;width:471;height:400;mso-wrap-style:none;v-text-anchor:middle;rotation:88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10759;width:471;height:400;mso-wrap-style:none;v-text-anchor:middle;rotation:75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5;top:11854;width:470;height:400;mso-wrap-style:none;v-text-anchor:middle;rotation:81" type="_x0000_t172">
                  <v:path textpathok="t"/>
                  <v:textpath on="t" fitshape="t" string="120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0878;width:471;height:400;mso-wrap-style:none;v-text-anchor:middle;rotation:94" type="_x0000_t172">
                  <v:path textpathok="t"/>
                  <v:textpath on="t" fitshape="t" string="123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4;top:11664;width:470;height:400;mso-wrap-style:none;v-text-anchor:middle;rotation:100" type="_x0000_t172">
                  <v:path textpathok="t"/>
                  <v:textpath on="t" fitshape="t" string="120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5;top:9522;width:471;height:400;mso-wrap-style:none;v-text-anchor:middle;rotation:52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9;top:9868;width:439;height:429;mso-wrap-style:none;v-text-anchor:middle;rotation:11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9;top:6570;width:438;height:429;mso-wrap-style:none;v-text-anchor:middle;rotation:346" type="_x0000_t172">
                  <v:path textpathok="t"/>
                  <v:textpath on="t" fitshape="t" string="118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8;top:8711;width:471;height:400;mso-wrap-style:none;v-text-anchor:middle;rotation:132" type="_x0000_t172">
                  <v:path textpathok="t"/>
                  <v:textpath on="t" fitshape="t" string="117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01;top:6879;width:471;height:400;mso-wrap-style:none;v-text-anchor:middle;rotation:128" type="_x0000_t172">
                  <v:path textpathok="t"/>
                  <v:textpath on="t" fitshape="t" string="117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47;top:7237;width:470;height:400;mso-wrap-style:none;v-text-anchor:middle;rotation:72" type="_x0000_t172">
                  <v:path textpathok="t"/>
                  <v:textpath on="t" fitshape="t" string="117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95;top:8511;width:439;height:429;mso-wrap-style:none;v-text-anchor:middle;rotation:175" type="_x0000_t172">
                  <v:path textpathok="t"/>
                  <v:textpath on="t" fitshape="t" string="117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6;top:7333;width:471;height:400;mso-wrap-style:none;v-text-anchor:middle;rotation:68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4;top:7903;width:471;height:399;mso-wrap-style:none;v-text-anchor:middle;rotation:79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6;top:7260;width:471;height:400;mso-wrap-style:none;v-text-anchor:middle;rotation:100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0;top:6046;width:471;height:400;mso-wrap-style:none;v-text-anchor:middle;rotation:94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1;top:6665;width:471;height:400;mso-wrap-style:none;v-text-anchor:middle;rotation:237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48;top:5654;width:439;height:429;mso-wrap-style:none;v-text-anchor:middle;rotation:178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11;top:4998;width:470;height:400;mso-wrap-style:none;v-text-anchor:middle;rotation:64" type="_x0000_t172">
                  <v:path textpathok="t"/>
                  <v:textpath on="t" fitshape="t" string="115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98;top:8498;width:471;height:400;mso-wrap-style:none;v-text-anchor:middle;rotation:71" type="_x0000_t172">
                  <v:path textpathok="t"/>
                  <v:textpath on="t" fitshape="t" string="109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06;top:5036;width:439;height:429;mso-wrap-style:none;v-text-anchor:middle;rotation:136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566,251" path="m0,251c28,232,50,197,84,195c480,169,224,183,853,167c867,162,882,159,895,153c910,146,921,132,937,126c1133,56,979,126,1105,84c1259,33,1401,0,1566,0e" stroked="t" o:allowincell="f" style="position:absolute;left:4927;top:4541;width:1240;height:21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42,184" path="m53,41c142,12,0,56,145,20c166,15,207,0,207,0c332,15,458,22,584,31c631,46,669,69,717,82c733,92,811,158,829,163c853,169,1019,183,1034,184c1061,181,1089,182,1115,174c1124,171,1128,159,1136,153c1160,134,1216,82,1238,71c1294,43,1351,46,1412,41c1422,38,1442,31,1442,31e" stroked="t" o:allowincell="f" style="position:absolute;left:3790;top:4679;width:1141;height:19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756,766" path="m756,766c737,692,719,623,694,551c675,495,664,459,602,439c583,426,559,422,541,408c532,400,529,387,521,378c499,350,472,338,439,327c411,298,386,296,347,286c344,276,345,263,337,255c329,247,316,250,306,245c273,229,261,206,225,194c218,187,213,178,204,174c185,164,143,153,143,153c121,88,151,152,102,112c93,104,90,91,82,82c58,52,35,18,0,0e" stroked="t" o:allowincell="f" style="position:absolute;left:2632;top:5002;width:598;height:65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07,1040" path="m807,1032c742,1010,806,1040,766,991c758,982,745,979,736,971c711,951,697,922,675,899c648,826,586,869,521,848c491,828,464,823,440,797c425,755,389,730,348,715c341,708,335,700,327,695c318,690,304,692,297,685c243,631,334,670,256,644c242,602,209,578,184,542c168,491,130,446,92,409c57,300,115,458,52,358c27,318,27,274,0,235c4,174,2,112,11,52c12,42,28,40,31,31c35,21,31,10,31,0e" stroked="t" o:allowincell="f" style="position:absolute;left:3306;top:6043;width:638;height:88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43,827" path="m0,0c23,70,5,46,41,82c44,92,45,103,51,112c62,128,92,153,92,153c95,163,95,175,102,184c109,193,127,193,132,204c142,226,138,252,143,276c156,337,171,398,184,459c195,514,235,557,265,602c274,629,303,700,327,715c349,728,418,733,429,735c533,771,453,744,521,766c531,769,541,773,551,776c561,779,582,786,582,786c608,813,621,805,643,827e" stroked="t" o:allowincell="f" style="position:absolute;left:3962;top:6956;width:508;height:70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796,602" path="m0,51c10,47,22,48,30,40c38,32,32,15,41,10c59,0,82,3,102,0c129,3,157,2,183,10c193,13,216,47,224,51c243,61,265,64,286,71c296,74,316,81,316,81c332,130,369,167,418,183c442,207,466,210,490,234c504,248,531,275,531,275c549,329,565,379,623,398c640,415,667,426,674,449c697,520,674,503,725,520c751,546,779,569,796,602e" stroked="t" o:allowincell="f" style="position:absolute;left:5065;top:10862;width:630;height:5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073,531" path="m0,0c45,16,36,36,82,51c96,65,109,78,123,92c137,106,145,128,164,133c215,145,192,139,235,153c272,190,240,165,307,184c358,198,409,218,460,235c539,261,440,229,521,256c531,259,552,266,552,266c615,329,610,318,695,348c706,352,716,361,725,368c733,374,737,384,746,388c772,399,801,400,827,409c885,465,806,394,879,439c887,444,890,456,899,460c918,470,960,480,960,480c999,519,1039,500,1073,531e" stroked="t" o:allowincell="f" style="position:absolute;left:6834;top:9585;width:849;height:450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767,867" path="m0,867c7,860,12,850,21,846c40,836,82,826,82,826c92,819,101,811,112,806c132,797,174,785,174,785c225,751,219,746,286,724c296,721,317,714,317,714c338,693,352,665,378,652c397,642,439,632,439,632c463,609,510,581,541,571c557,555,595,518,613,509c632,499,654,496,674,489c684,486,705,479,705,479c712,472,717,463,725,458c734,452,747,455,756,448c765,441,767,426,776,418c785,411,797,412,807,407c818,402,828,395,838,387c846,381,849,370,858,366c904,343,962,333,1011,315c1018,308,1024,300,1032,295c1041,290,1055,293,1062,285c1070,277,1063,260,1072,254c1090,241,1134,234,1134,234c1166,202,1184,176,1226,162c1241,140,1267,97,1287,81c1296,74,1308,75,1318,70c1329,65,1336,53,1348,50c1381,42,1416,43,1450,40c1562,0,1658,70,1767,70e" stroked="t" o:allowincell="f" style="position:absolute;left:7403;top:8181;width:1399;height:73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74,1358" path="m0,1358c38,1320,73,1327,123,1337c195,1314,164,1265,184,1205c191,1184,205,1143,205,1143c214,1091,217,1064,245,1021c252,966,259,920,276,868c285,814,287,758,297,704c304,667,319,646,327,612c336,573,341,549,368,520c384,473,413,454,460,439c467,432,471,422,480,418c499,408,542,398,542,398c549,391,553,381,562,377c581,367,623,357,623,357c627,347,629,336,634,326c639,315,649,307,654,296c663,276,674,234,674,234c669,163,671,58,613,0e" stroked="t" o:allowincell="f" style="position:absolute;left:7788;top:4985;width:533;height:115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89,315" path="m0,315c150,291,89,303,184,284c274,302,275,303,388,294c561,266,470,277,664,264c696,232,721,210,756,182c764,176,768,166,776,161c804,144,847,141,878,131c920,89,958,97,1021,90c1055,79,1069,60,1103,49c1110,39,1111,20,1123,18c1217,0,1178,33,1236,39c1287,45,1338,46,1389,49c1545,87,1730,80,1889,80e" stroked="t" o:allowincell="f" style="position:absolute;left:4463;top:2584;width:1512;height:28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1563" path="m0,1563c15,1521,50,1495,92,1481c149,1443,207,1407,256,1358c283,1277,242,1373,297,1318c305,1310,301,1296,307,1287c318,1271,348,1246,348,1246c357,1207,361,1183,388,1154c392,1110,393,1065,399,1021c403,993,419,940,419,940c410,832,399,731,388,623c386,606,382,589,378,572c372,551,358,511,358,511c370,410,374,443,399,368c406,347,412,327,419,306c422,296,429,276,429,276c436,174,450,100,450,0e" stroked="t" o:allowincell="f" style="position:absolute;left:2958;top:2353;width:356;height:1327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858" path="m450,858c440,817,430,794,389,776c369,767,327,755,327,755c319,732,318,706,307,684c291,653,214,601,184,582c162,516,151,459,103,408c91,374,82,346,62,316c47,253,62,195,72,132c69,102,70,70,62,41c55,15,17,16,0,0e" stroked="t" o:allowincell="f" style="position:absolute;left:2926;top:1564;width:355;height:72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265,646" path="m265,646c233,598,249,627,224,554c221,544,214,524,214,524c211,493,212,462,204,432c201,422,187,420,183,411c173,392,163,350,163,350c152,252,163,270,112,217c109,207,107,196,102,187c97,179,85,175,81,166c35,74,87,130,40,85c13,0,50,101,10,33c5,24,0,3,0,3e" stroked="t" o:allowincell="f" style="position:absolute;left:2317;top:7239;width:209;height:54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3,503" path="m0,0c5,54,14,208,51,245c64,285,94,307,122,337c129,357,140,377,143,398c146,422,146,447,153,470c163,503,164,500,183,500e" stroked="t" o:allowincell="f" style="position:absolute;left:1753;top:5931;width:144;height:42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82,1031" path="m0,0c2,8,14,60,20,71c47,116,100,145,122,194c128,208,146,263,153,286c156,296,163,316,163,316c171,409,164,405,184,470c190,490,204,531,204,531c215,629,204,611,255,664c271,712,261,726,306,756c316,809,305,830,357,847c411,901,341,837,408,878c477,920,376,881,459,909c490,939,564,995,582,1031e" stroked="t" o:allowincell="f" style="position:absolute;left:5710;top:8301;width:460;height:875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94,1186" path="m0,0c19,55,0,42,40,55c48,63,54,74,64,79c76,85,94,78,103,87c118,102,112,129,119,150c127,236,133,248,167,316c171,324,170,333,175,340c178,344,218,368,222,371c252,416,222,450,269,482c321,637,171,768,333,822c338,846,348,913,364,933c370,941,380,944,388,949c393,957,397,966,404,973c411,980,422,982,428,989c459,1027,408,1002,459,1020c476,1072,452,1021,491,1052c499,1058,500,1069,507,1076c514,1083,523,1086,531,1091c532,1096,541,1140,546,1147c565,1171,594,1154,594,1186e" stroked="t" o:allowincell="f" style="position:absolute;left:2710;top:1133;width:593;height:115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2248,878" path="m0,150c8,145,15,138,24,134c31,130,41,133,47,127c53,121,48,108,55,103c69,93,103,87,103,87c146,57,122,33,166,63c190,159,148,33,332,103c349,110,328,144,340,158c351,170,372,164,388,166c427,170,467,171,506,174c572,218,466,152,601,198c612,202,615,216,625,222c649,238,704,242,728,245c849,242,971,248,1092,237c1111,235,1120,207,1139,206c1181,203,1224,201,1266,198c1335,152,1254,213,1297,158c1308,144,1330,139,1345,134c1370,61,1531,59,1590,55c1601,24,1606,11,1638,0c1865,15,1735,23,2073,32c2135,38,2162,32,2207,63c2234,104,2248,171,2192,190c2189,208,2189,227,2184,245c2171,289,2155,249,2184,293c2182,348,2165,705,2152,744c2131,805,2128,813,2128,878e" stroked="t" o:allowincell="f" style="position:absolute;left:3755;top:2602;width:2247;height:84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93,1368" path="m380,0c373,32,366,64,356,95c353,187,358,280,348,371c347,379,325,371,324,379c317,446,320,576,364,640c360,792,393,988,269,1107c253,1155,274,1109,237,1147c220,1164,213,1199,206,1218c194,1254,91,1269,55,1281c44,1319,18,1335,0,1368e" stroked="t" o:allowincell="f" style="position:absolute;left:2921;top:2361;width:392;height:136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718,153" path="m61,130c162,96,0,153,109,106c146,90,266,90,267,90c355,61,298,67,457,58c568,21,495,29,679,19c706,0,693,3,718,3e" stroked="t" o:allowincell="f" style="position:absolute;left:3195;top:3806;width:781;height:16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70,1061" path="m0,222c5,214,12,207,16,198c23,183,16,156,32,151c48,146,79,135,79,135c90,119,105,105,111,87c116,71,122,56,127,40c130,32,127,19,135,16c151,11,182,0,182,0c222,3,261,4,301,8c381,17,262,12,340,40c363,48,388,45,412,48c475,70,400,37,443,79c459,94,485,91,506,95c522,411,506,131,522,341c525,380,516,422,530,459c535,472,557,464,570,467c579,513,591,556,601,602c605,621,622,633,633,649c638,656,637,665,641,673c659,708,660,698,704,712c712,715,728,720,728,720c739,754,754,788,783,807c789,826,814,920,831,934c838,939,847,939,855,942c858,974,859,1005,863,1037c864,1045,870,1061,870,1061e" stroked="t" o:allowincell="f" style="position:absolute;left:6793;top:3525;width:869;height:103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83,490" path="m0,210c80,183,169,206,253,210c292,236,308,249,356,257c405,331,497,285,585,281c598,241,616,241,657,234c665,226,671,216,680,210c687,205,697,207,704,202c756,161,684,190,744,170c777,147,756,158,791,147c807,142,839,131,839,131c893,94,868,105,910,91c1383,104,1168,0,1218,147c1221,156,1229,162,1234,170c1255,234,1228,303,1266,360c1282,490,1239,487,1290,487e" stroked="t" o:allowincell="f" style="position:absolute;left:2046;top:5564;width:1382;height:47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87,1595" path="m387,0c374,3,359,1,348,8c313,29,348,32,324,56c318,62,308,61,300,64c289,96,272,109,245,127c242,135,243,145,237,151c231,157,218,152,213,159c206,170,210,186,205,198c202,207,194,214,189,222c184,246,179,269,174,293c171,309,158,340,158,340c155,483,237,689,118,768c94,837,130,740,94,815c82,841,80,862,63,886c61,966,75,1138,39,1242c42,1311,34,1380,47,1448c49,1459,76,1445,79,1456c93,1508,76,1552,31,1567c28,1575,30,1587,23,1591c16,1595,0,1583,0,1583e" stroked="t" o:allowincell="f" style="position:absolute;left:3787;top:5204;width:386;height:1558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759,1907" path="m0,0c3,18,3,37,8,55c11,64,21,70,24,79c35,112,36,149,47,182c59,261,49,285,119,332c124,377,123,423,134,467c136,476,156,473,158,482c167,523,159,567,166,609c170,634,229,649,229,649c234,657,242,663,245,672c250,690,243,712,253,728c263,744,285,749,301,759c310,765,316,775,324,783c364,903,333,796,348,1044c349,1063,344,1085,356,1100c366,1113,403,1115,403,1115c464,1156,424,1180,451,1226c455,1233,513,1240,522,1242c559,1288,589,1326,601,1384c611,1432,598,1482,641,1511c644,1524,645,1538,649,1551c653,1567,665,1598,665,1598c674,1657,701,1684,720,1740c723,1780,721,1820,728,1859c729,1866,753,1907,759,1907e" stroked="t" o:allowincell="f" style="position:absolute;left:1769;top:5947;width:758;height:186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32,348" path="m332,0c251,27,208,19,103,24c95,27,85,26,79,32c73,38,75,48,71,55c59,79,46,104,31,127c9,197,0,274,0,348e" stroked="t" o:allowincell="f" style="position:absolute;left:1777;top:6813;width:331;height:33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53,433" path="m0,364c97,369,137,376,221,388c289,433,250,418,340,428c432,425,525,425,617,420c651,418,654,392,672,364c678,354,732,345,744,341c766,306,782,309,823,301c826,288,822,271,831,262c843,250,878,246,878,246c887,220,882,219,910,206c925,199,957,190,957,190c984,151,1055,133,1100,127c1118,98,1118,83,1147,64c1168,0,1255,51,1305,64c1336,84,1319,80,1353,80e" stroked="t" o:allowincell="f" style="position:absolute;left:2141;top:2291;width:1352;height:42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96,1502" path="m15,30c41,108,0,0,46,70c52,79,46,94,54,101c67,112,102,117,102,117c107,125,114,132,118,141c125,158,120,183,133,196c139,202,149,201,157,204c201,270,136,165,181,307c187,325,202,339,213,355c222,369,260,370,260,370c291,417,271,445,323,481c338,525,337,569,363,608c366,621,364,636,371,647c376,655,390,655,395,663c426,711,375,686,426,703c440,744,444,788,458,829c461,866,457,904,466,940c468,949,489,947,489,956c496,1138,489,1320,489,1502e" stroked="t" o:allowincell="f" style="position:absolute;left:3479;top:2367;width:495;height:1467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970,372" path="m0,372c37,363,74,357,111,348c158,316,204,315,261,309c388,283,586,285,728,277c756,267,794,243,823,237c901,222,984,215,1060,190c1169,81,1212,148,1448,143c1493,112,1553,119,1606,111c1676,63,1743,57,1828,48c1859,37,1938,0,1970,0e" stroked="t" o:allowincell="f" style="position:absolute;left:3937;top:3456;width:1969;height:36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567,1163" path="m506,0c534,40,514,5,530,63c534,79,546,110,546,110c543,158,552,207,538,253c534,266,508,251,499,261c437,334,567,297,435,316c407,336,373,353,340,364c304,419,325,401,285,427c259,466,282,465,269,514c265,530,253,561,253,561c250,593,249,625,245,656c244,664,238,672,237,680c230,726,247,783,198,799c258,819,244,884,190,902c171,957,179,933,166,973c163,981,158,997,158,997c151,1046,143,1084,127,1131c121,1149,79,1163,79,1163c53,1160,0,1155,0,1155e" stroked="t" o:allowincell="f" style="position:absolute;left:7782;top:4996;width:566;height:11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85,1622" path="m95,0c85,421,115,181,64,333c69,406,116,632,40,657c37,665,33,673,32,681c28,710,30,740,24,768c20,785,6,798,0,815c3,876,1,937,8,997c9,1007,21,1012,24,1021c30,1041,22,1066,32,1084c37,1094,53,1089,64,1092c82,1164,73,1135,88,1179c79,1207,86,1305,103,1322c109,1328,119,1327,127,1330c152,1366,132,1387,175,1401c185,1543,182,1470,182,1622e" stroked="t" o:allowincell="f" style="position:absolute;left:7571;top:4569;width:184;height:158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981,447" path="m981,0c946,10,938,2,926,39c917,145,938,131,862,150c855,173,850,204,831,221c817,234,783,253,783,253c778,269,772,284,767,300c764,308,752,306,744,308c665,331,752,303,688,324c649,447,689,372,435,363c378,346,347,338,285,332c181,297,285,306,71,316c61,332,46,345,40,363c37,371,37,380,32,387c18,404,14,403,0,403e" stroked="t" o:allowincell="f" style="position:absolute;left:6801;top:6147;width:980;height:4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359,1606" path="m47,0c91,15,73,36,87,79c95,102,108,106,127,118c135,157,127,169,166,182c184,236,184,234,229,269c244,281,277,300,277,300c329,510,359,735,285,957c282,978,284,1000,277,1020c270,1038,245,1068,245,1068c258,1108,257,1138,222,1163c203,1218,211,1194,198,1234c192,1252,177,1266,166,1282c140,1320,114,1358,95,1400c74,1446,75,1483,40,1519c28,1555,25,1581,0,1606e" stroked="t" o:allowincell="f" style="position:absolute;left:8605;top:6302;width:358;height:156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86,496" path="m11,127c64,92,0,130,82,103c91,100,97,92,106,88c158,65,208,55,264,48c334,25,295,26,399,16c435,7,449,0,486,8c529,37,542,40,588,56c600,93,608,130,620,167c621,176,634,268,636,270c645,280,662,275,675,277c695,337,666,265,707,317c738,356,687,332,739,349c764,420,714,299,834,380c850,391,831,421,842,436c886,496,881,412,881,459e" stroked="t" o:allowincell="f" style="position:absolute;left:5904;top:3332;width:885;height:48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64,3363" path="m182,0c173,136,132,316,214,435c219,475,227,572,238,609c244,627,263,639,269,657c272,665,270,677,277,681c296,691,319,691,340,696c331,1262,464,1064,261,1132c239,1197,243,1163,253,1234c250,1308,250,1382,245,1456c243,1497,213,1535,206,1575c200,1612,197,1649,190,1685c182,1727,152,1766,135,1804c128,1819,124,1836,119,1852c116,1860,111,1875,111,1875c114,1904,110,1934,119,1962c122,1970,137,1964,143,1970c149,1976,148,1986,151,1994c153,2036,149,2080,158,2121c160,2130,181,2127,182,2136c195,2344,193,2553,198,2761c195,2840,200,2920,190,2999c189,3009,172,3008,166,3015c161,3021,160,3030,158,3038c144,3083,136,3173,87,3189c60,3228,53,3277,40,3323c34,3345,27,3363,0,3363e" stroked="t" o:allowincell="f" style="position:absolute;left:6603;top:3812;width:463;height:3286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54,886" path="m43,0c39,55,0,238,66,261c70,278,86,356,90,364c96,375,128,384,138,387c147,396,173,421,177,435c183,455,175,479,185,498c191,509,229,516,240,522c257,531,288,553,288,553c293,561,296,571,304,577c311,582,322,579,328,585c354,612,315,606,343,633c349,639,359,637,367,640c406,653,438,664,478,672c492,714,525,718,565,728c576,759,588,791,597,822c599,830,597,841,604,846c654,880,644,821,644,886e" stroked="t" o:allowincell="f" style="position:absolute;left:3277;top:6055;width:653;height:86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577,762" path="m0,0c12,69,35,59,79,103c85,138,92,165,102,198c105,230,106,262,110,293c111,301,111,312,118,317c132,327,166,333,166,333c183,382,173,434,189,483c234,622,182,406,213,530c216,543,208,566,221,570c264,584,311,575,356,578c382,587,401,601,427,609c435,614,442,621,451,625c458,629,469,626,474,633c503,674,483,697,522,728c564,762,551,760,577,760e" stroked="t" o:allowincell="f" style="position:absolute;left:3961;top:6967;width:576;height:74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202,1647" path="m8,17c29,78,0,0,32,64c36,72,33,83,40,88c53,98,87,104,87,104c119,135,105,146,143,159c149,256,202,452,119,507c86,557,72,622,63,681c60,700,60,719,56,737c52,753,40,784,40,784c43,824,34,866,48,903c53,915,76,904,87,911c102,921,101,943,111,958c118,1003,111,1050,150,1077c167,1128,179,1164,119,1180c91,1223,92,1261,48,1291c43,1307,37,1322,32,1338c29,1346,24,1362,24,1362c16,1461,8,1547,8,1647e" stroked="t" o:allowincell="f" style="position:absolute;left:4538;top:7702;width:201;height:160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159,489" path="m0,0c42,3,85,4,127,8c175,13,208,63,246,87c282,144,248,133,341,143c344,159,344,175,349,190c352,199,361,205,364,214c369,232,364,252,372,269c376,277,388,274,396,277c399,303,382,341,404,356c444,383,499,372,546,380c595,389,639,405,689,412c705,417,720,423,736,428c745,431,743,450,752,451c841,461,931,456,1021,459c1058,471,1101,489,1140,459c1159,445,1144,411,1148,388c1149,380,1156,364,1156,364e" stroked="t" o:allowincell="f" style="position:absolute;left:2267;top:8715;width:1158;height:477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73,1454" path="m0,0c14,21,30,48,40,71c68,133,44,144,111,166c151,227,84,323,159,348c216,407,150,329,190,475c197,500,261,506,261,506c264,532,263,559,269,585c271,594,282,600,285,609c290,622,284,639,293,649c300,657,314,654,325,657c327,660,356,700,356,704c368,823,333,878,388,957c399,1000,381,1036,428,1052c453,1092,475,1085,523,1092c554,1124,549,1136,594,1147c629,1200,625,1243,633,1313c637,1347,637,1382,641,1416c642,1427,641,1440,649,1448c655,1454,665,1448,673,1448e" stroked="t" o:allowincell="f" style="position:absolute;left:2813;top:7788;width:672;height:1420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966,770" path="m0,272c22,206,33,140,95,98c103,73,140,30,166,19c181,12,214,3,214,3c232,6,254,0,269,11c282,21,280,42,285,58c293,83,304,106,316,129c329,154,380,185,380,185c398,211,395,240,411,264c428,290,455,302,483,311c503,344,529,378,562,398c577,443,612,478,657,493c698,559,644,483,696,525c704,531,705,542,712,549c726,563,745,574,759,588c762,596,760,607,767,612c781,622,799,623,815,628c824,631,830,640,839,644c847,648,878,657,886,659c921,683,924,716,957,739c966,765,965,754,965,770e" stroked="t" o:allowincell="f" style="position:absolute;left:3391;top:8589;width:965;height:75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38,2419" path="m0,2034c34,2041,55,2054,87,2065c124,2121,103,2102,142,2129c145,2137,144,2146,150,2152c156,2158,166,2156,174,2160c183,2164,189,2172,198,2176c213,2183,229,2187,245,2192c253,2195,269,2200,269,2200c272,2213,270,2228,277,2239c282,2246,294,2242,301,2247c308,2253,309,2264,316,2271c323,2278,332,2282,340,2287c343,2321,334,2358,348,2390c353,2402,375,2395,388,2398c408,2402,424,2407,443,2413c485,2409,517,2419,546,2390c553,2383,554,2371,562,2366c576,2357,593,2355,609,2350c617,2347,633,2342,633,2342c647,2301,698,2280,736,2263c751,2256,783,2247,783,2247c795,2212,808,2220,839,2200c893,2114,967,2157,1084,2152c1197,2136,1208,2131,1377,2152c1386,2153,1385,2170,1392,2176c1399,2181,1408,2181,1416,2184c1438,2117,1392,2037,1456,1994c1628,2002,1808,2024,1970,1970c1984,1930,1967,1959,2002,1939c2019,1930,2049,1907,2049,1907c2058,1871,2061,1856,2097,1844c2107,1828,2117,1812,2128,1796c2133,1788,2144,1773,2144,1773c2162,1718,2141,1665,2184,1622c2251,1391,2252,1130,2176,902c2179,820,2169,737,2184,657c2186,644,2212,656,2223,649c2248,634,2246,614,2286,602c2302,591,2323,586,2334,570c2339,562,2343,552,2350,546c2356,541,2365,541,2373,538c2396,471,2567,492,2595,491c2601,473,2601,452,2611,435c2617,425,2628,421,2635,412c2641,405,2646,397,2650,388c2654,380,2652,370,2658,364c2664,358,2674,359,2682,356c2693,325,2706,312,2737,301c2748,269,2824,183,2864,166c2907,147,2951,146,2991,119c3028,62,3038,63,3038,0e" stroked="t" o:allowincell="f" style="position:absolute;left:3486;top:7233;width:3037;height:236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867,516" path="m0,213c9,251,23,288,56,308c67,405,60,350,103,411c119,458,99,423,166,443c183,448,197,461,214,467c248,516,274,496,340,490c398,476,458,468,514,451c530,446,546,440,562,435c570,432,586,427,586,427c691,430,797,435,902,435c994,435,981,452,997,403c998,395,1005,214,1021,198c1027,192,1037,193,1045,190c1061,141,1109,136,1147,111c1171,40,1188,16,1266,0c1287,3,1309,0,1329,8c1338,11,1337,26,1345,31c1382,51,1439,45,1480,55c1488,60,1497,64,1503,71c1508,78,1505,89,1511,95c1528,112,1575,111,1598,118c1616,173,1664,203,1717,221c1759,218,1803,222,1844,213c1853,211,1853,197,1860,190c1862,188,1865,190,1867,190e" stroked="t" o:allowincell="f" style="position:absolute;left:4901;top:9203;width:1859;height:50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51,894" path="m0,0c43,14,15,21,55,47c72,98,47,150,95,182c115,241,106,304,119,364c123,380,135,411,135,411c137,435,136,460,142,483c144,492,155,497,158,506c163,521,155,543,166,554c177,565,198,559,214,562c219,578,225,593,230,609c239,637,225,670,237,696c247,718,286,728,309,736c327,765,340,772,372,783c390,836,365,783,404,815c419,827,424,847,435,862c444,890,437,880,451,894e" stroked="t" o:allowincell="f" style="position:absolute;left:5717;top:8306;width:450;height:87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4,2374" path="m3,0c6,200,0,401,11,601c11,609,30,602,35,609c82,675,21,647,74,665c93,720,136,721,185,728c193,733,205,735,209,744c219,763,208,801,233,815c244,822,259,820,272,823c283,878,287,937,304,989c301,1039,303,1089,296,1139c293,1161,257,1208,248,1234c245,1268,253,1305,240,1337c233,1355,193,1369,193,1369c190,1408,192,1448,185,1487c183,1496,169,1501,169,1511c169,1669,155,1641,201,1709c204,1764,199,1821,209,1875c211,1883,227,1877,233,1883c245,1895,252,1930,256,1946c259,2015,254,2084,264,2152c265,2160,287,2152,288,2160c297,2209,296,2308,296,2374e" stroked="t" o:allowincell="f" style="position:absolute;left:5888;top:3472;width:303;height:2319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11,1345" path="m0,0c11,4,40,12,47,23c56,37,58,55,63,71c66,81,63,95,71,103c78,110,92,108,102,110c123,174,91,99,134,142c161,169,164,184,174,213c174,213,187,338,189,340c195,349,210,345,221,348c240,520,238,611,245,823c249,936,221,953,300,981c319,1038,307,1117,371,1139c377,1156,390,1169,395,1186c409,1235,411,1295,411,1345e" stroked="t" o:allowincell="f" style="position:absolute;left:6208;top:5785;width:410;height:131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039,2815" path="m0,18c132,35,19,0,71,73c82,89,119,105,119,105c149,153,183,152,237,160c274,216,245,313,301,350c314,370,323,412,348,421c368,428,390,426,411,429c456,444,456,436,483,469c489,476,491,487,498,493c505,498,515,497,522,501c539,510,554,522,570,532c593,547,624,547,649,564c662,603,696,613,728,635c736,640,744,646,752,651c760,656,775,667,775,667c802,706,792,728,831,754c857,831,831,800,941,809c944,822,937,842,949,849c970,861,1010,835,1021,857c1039,892,1016,936,1013,975c1006,1265,988,1327,997,1592c994,1687,996,1782,989,1877c988,1887,977,1892,973,1901c951,1949,948,2005,902,2036c891,2068,881,2124,862,2154c852,2170,842,2186,831,2202c826,2210,815,2225,815,2225c833,2493,815,2167,815,2597c815,2722,787,2704,847,2724c844,2750,859,2786,839,2803c824,2815,810,2771,791,2771c783,2771,775,2771,767,2771e" stroked="t" o:allowincell="f" style="position:absolute;left:7798;top:7151;width:1038;height:2750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970,1100" path="m0,1100c52,1087,105,1058,158,1052c195,1048,232,1047,269,1044c286,1020,286,1025,293,997c294,995,302,947,308,942c314,936,324,937,332,934c349,908,371,896,388,870c402,826,384,866,419,831c426,824,428,814,435,807c471,771,527,741,577,728c588,725,598,723,609,720c625,715,657,704,657,704c665,699,674,695,680,688c685,682,682,671,688,665c708,645,732,626,759,617c785,608,831,578,831,578c850,548,884,533,918,522c943,504,959,485,989,475c1016,433,1042,397,1092,380c1129,354,1106,367,1163,348c1171,345,1187,340,1187,340c1211,303,1193,320,1250,301c1268,295,1281,280,1297,269c1305,264,1321,253,1321,253c1337,230,1358,218,1384,206c1399,199,1416,195,1432,190c1440,187,1456,182,1456,182c1478,146,1490,154,1527,142c1536,117,1529,86,1543,63c1575,12,1668,8,1717,0c1933,9,1849,8,1970,8e" stroked="t" o:allowincell="f" style="position:absolute;left:6817;top:8213;width:1969;height:107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247,1329" path="m0,0c10,3,24,0,31,8c39,18,34,35,39,47c50,75,55,71,79,79c123,150,77,238,126,308c151,384,144,361,237,372c277,429,296,413,379,419c415,431,443,462,474,483c488,492,506,493,522,498c540,526,568,602,601,617c615,624,632,622,648,625c676,709,757,691,838,696c856,749,927,752,973,775c996,844,983,914,1012,981c1015,989,1014,999,1020,1005c1046,1031,1094,1018,1131,1021c1135,1034,1142,1060,1155,1068c1169,1077,1202,1084,1202,1084c1221,1139,1213,1115,1226,1155c1229,1163,1234,1179,1234,1179c1247,1265,1242,1215,1242,1329e" stroked="t" o:allowincell="f" style="position:absolute;left:6667;top:7262;width:1246;height:129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734,831" path="m0,0c50,6,71,5,110,32c123,51,133,100,142,111c155,127,234,128,261,135c315,172,290,162,332,174c403,221,280,145,451,198c459,201,453,216,459,222c465,228,474,227,482,230c507,255,510,274,538,293c541,301,540,311,546,317c560,331,644,340,672,349c677,357,680,367,688,372c702,381,735,388,735,388c776,450,780,436,870,443c896,483,880,452,894,507c896,515,895,527,902,531c916,539,933,536,949,538c965,543,988,540,997,554c1015,583,1028,591,1060,602c1063,615,1061,630,1068,641c1073,648,1086,643,1092,649c1104,661,1102,681,1107,697c1113,763,1097,798,1147,831c1155,828,1165,829,1171,823c1183,812,1173,786,1186,776c1200,766,1220,769,1234,760c1250,749,1265,739,1281,728c1297,717,1329,697,1329,697c1380,620,1511,630,1590,625c1613,592,1640,574,1677,562c1680,544,1680,525,1685,507c1688,498,1697,492,1701,483c1712,459,1730,407,1732,380c1734,354,1732,327,1732,301e" stroked="t" o:allowincell="f" style="position:absolute;left:6833;top:9589;width:1733;height:8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37,2194" path="m831,2192c813,2100,837,2194,807,2128c791,2092,789,2065,767,2034c752,1990,733,1952,720,1907c713,1881,680,1836,680,1836c660,1776,680,1841,664,1717c661,1692,641,1646,641,1646c630,1562,674,1423,585,1393c549,1368,508,1359,467,1345c449,1339,419,1314,419,1314c403,1290,395,1266,380,1242c377,1195,376,1147,372,1100c370,1076,366,1053,364,1029c358,936,366,896,348,823c346,816,295,714,285,704c279,698,269,699,261,696c258,688,257,680,253,673c249,664,241,658,237,649c218,605,197,551,182,506c179,498,177,491,174,483c171,475,169,467,166,459c163,451,158,435,158,435c152,385,153,364,126,325c110,277,95,230,79,182c57,117,85,198,63,135c60,127,55,111,55,111c39,0,61,93,31,32c27,25,31,13,24,8c18,3,8,8,0,8e" stroked="t" o:allowincell="f" style="position:absolute;left:7719;top:12080;width:836;height:214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96,2548" path="m0,0c18,0,37,0,56,56c75,112,84,238,112,336c140,434,182,527,224,644c266,761,313,891,364,1036c415,1181,485,1372,532,1512c579,1652,602,1759,644,1876c686,1993,742,2100,784,2212c826,2324,877,2511,896,2548e" stroked="t" o:allowincell="f" style="position:absolute;left:6833;top:9636;width:895;height:248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,522" path="m0,0c3,24,6,47,8,71c11,116,12,161,16,206c17,214,16,224,23,229c37,239,71,245,71,245c166,388,7,156,110,285c115,291,112,303,118,308c127,315,148,305,150,316c160,384,150,453,150,522e" stroked="t" o:allowincell="f" style="position:absolute;left:5567;top:11570;width:173;height:55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223,1316" path="m75,0c65,30,56,61,47,84c38,107,0,98,19,140c38,182,108,257,159,336c210,415,294,560,327,616c360,672,360,653,355,672c350,691,318,695,299,728c280,761,252,831,243,868c234,905,229,929,243,952c257,975,294,975,327,1008c360,1041,388,1125,439,1148c490,1171,546,1134,635,1148c724,1162,896,1213,971,1232c1046,1251,1041,1246,1083,1260c1125,1274,1195,1302,1223,1316e" stroked="t" o:allowincell="f" style="position:absolute;left:3818;top:9581;width:1222;height:1285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0,1536" path="m0,0c14,22,37,37,50,60c57,72,54,88,60,100c89,158,89,153,130,180c137,190,141,202,150,210c168,226,210,250,210,250c243,300,220,273,290,320c300,327,320,340,320,340c327,350,331,362,340,370c348,377,363,373,370,380c377,387,373,402,380,410c388,419,400,423,410,430c434,501,412,478,460,510c496,619,438,454,490,570c514,623,520,676,570,710c588,764,615,822,670,840c697,880,723,920,750,960c777,1001,759,1006,810,1040c817,1050,822,1062,830,1070c838,1078,852,1081,860,1090c915,1159,814,1083,900,1140c913,1179,920,1197,960,1210c987,1290,947,1197,1000,1250c1007,1257,1003,1273,1010,1280c1039,1309,1090,1296,1130,1300c1151,1307,1169,1323,1190,1330c1209,1336,1230,1335,1250,1340c1333,1361,1419,1393,1500,1420c1542,1434,1564,1481,1620,1500c1644,1536,1628,1530,1660,1530e" stroked="t" o:allowincell="f" style="position:absolute;left:5712;top:11408;width:1659;height:150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0,500" path="m0,0c13,20,27,40,40,60c46,69,43,82,50,90c58,99,70,103,80,110c83,120,83,132,90,140c98,149,115,149,120,160c132,185,140,240,140,240c137,270,130,375,110,410c104,420,90,423,80,430c67,450,63,482,40,490c30,493,10,500,10,500e" stroked="t" o:allowincell="f" style="position:absolute;left:7362;top:12921;width:139;height:48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</v:group>
            </w:pict>
          </mc:Fallback>
        </mc:AlternateContent>
      </w:r>
      <w:r>
        <w:rPr/>
        <w:t>STANDARDY ZIMOWEGO UTRZYMANIA DRÓG POWIATOWYCH W SEZONIE 2013/201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497840" cy="106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4pt;margin-top:0.85pt;width:39.15pt;height: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43840</wp:posOffset>
                </wp:positionV>
                <wp:extent cx="49784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4pt;margin-top:19.2pt;width:39.15pt;height: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I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40640</wp:posOffset>
                </wp:positionV>
                <wp:extent cx="497840" cy="106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4pt;margin-top:3.2pt;width:39.15pt;height:8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I standard</w:t>
      </w:r>
    </w:p>
    <w:sectPr>
      <w:headerReference w:type="default" r:id="rId6"/>
      <w:type w:val="nextPage"/>
      <w:pgSz w:w="11906" w:h="16838"/>
      <w:pgMar w:left="1134" w:right="1134" w:gutter="0" w:header="142" w:top="6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1 do SI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8:00Z</dcterms:created>
  <dc:creator>powiatowy zarząd dróg</dc:creator>
  <dc:description/>
  <cp:keywords/>
  <dc:language>en-US</dc:language>
  <cp:lastModifiedBy>Aldona</cp:lastModifiedBy>
  <cp:lastPrinted>2013-10-11T14:19:00Z</cp:lastPrinted>
  <dcterms:modified xsi:type="dcterms:W3CDTF">2013-11-12T08:56:00Z</dcterms:modified>
  <cp:revision>15</cp:revision>
  <dc:subject/>
  <dc:title>STANDARDY ZIMOWEGO UTRZYMANIA DRÓG POWIATOWYCH NA SEZON 2007/2008</dc:title>
</cp:coreProperties>
</file>