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</w:t>
      </w:r>
    </w:p>
    <w:p>
      <w:pPr>
        <w:pStyle w:val="TextBodyIndent"/>
        <w:ind w:left="72" w:hanging="0"/>
        <w:rPr>
          <w:b w:val="false"/>
          <w:b w:val="false"/>
          <w:bCs/>
          <w:sz w:val="18"/>
        </w:rPr>
      </w:pPr>
      <w:r>
        <w:rPr>
          <w:b w:val="false"/>
          <w:bCs/>
        </w:rPr>
        <w:t xml:space="preserve">Zadanie nr 1  </w:t>
      </w:r>
      <w:r>
        <w:rPr/>
        <w:t xml:space="preserve"> </w:t>
      </w:r>
      <w:r>
        <w:rPr>
          <w:b w:val="false"/>
          <w:bCs/>
        </w:rPr>
        <w:t>Zimowe utrzymanie dróg powiatowych na terenie Powiatu  Sejny -</w:t>
        <w:tab/>
        <w:tab/>
        <w:t xml:space="preserve">              zwalczanie śliskości zimowej 20% </w:t>
        <w:tab/>
        <w:t>mieszanką piaskowo-solną.</w:t>
      </w:r>
    </w:p>
    <w:p>
      <w:pPr>
        <w:pStyle w:val="Normal"/>
        <w:jc w:val="center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Miejscowość ................................................ Data .........................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O</w:t>
      </w:r>
      <w:r>
        <w:rPr>
          <w:sz w:val="22"/>
          <w:szCs w:val="20"/>
        </w:rPr>
        <w:t>ferujemy realizację zamówienia zgodnie z poniższymi cenami:</w:t>
      </w:r>
    </w:p>
    <w:tbl>
      <w:tblPr>
        <w:tblW w:w="1007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3"/>
        <w:gridCol w:w="5069"/>
        <w:gridCol w:w="1087"/>
        <w:gridCol w:w="1087"/>
        <w:gridCol w:w="1087"/>
        <w:gridCol w:w="1134"/>
      </w:tblGrid>
      <w:tr>
        <w:trPr>
          <w:trHeight w:val="10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Lp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iloś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cena jednostkowa (bez pod. 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                     /4x5/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Usługi zwalczania śliskości zimowej na drogach powiatowych powiatu sejneńskiego  przy użyciu piaskarko-solarki samochodowej  (piaskarko-solarka o ładowności min. 6 t.) poprzez posypywanie 20% mieszanką  piaskowo-solną z materiałów wykonawcy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6"/>
              </w:rPr>
            </w:pPr>
            <w:r>
              <w:rPr/>
              <w:t>Piaskarko-solarka j.w. z pługiem  z lemieszem gumowy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ysypana t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  <w:t>2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ługi zwalczania śliskości zimowej na drogach powiatowych powiatu sejneńskiego  przy użyciu piaskarko-solarki samochodowej ( piaskarko-solarka o ładowności min. 6 t. ) poprzez posypywanie 20% mieszanką  piaskowo-solną z materiałów wykonawcy   z uprzednim usunięciem pokrywy śnieżnej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iaskarko-solarka j.w. z pługiem  z lemieszem gumowy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ysypana t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odatek Vat .........% (zgodnie z obowiązującymi przepis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16"/>
              </w:rPr>
              <w:t>Cena zadania z podatkiem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</w:t>
        <w:br/>
        <w:tab/>
        <w:t xml:space="preserve">  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p>
      <w:pPr>
        <w:pStyle w:val="Normal"/>
        <w:spacing w:lineRule="auto" w:line="360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8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05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43:00Z</dcterms:created>
  <dc:creator>powiatowy zarząd dróg</dc:creator>
  <dc:description/>
  <cp:keywords/>
  <dc:language>en-US</dc:language>
  <cp:lastModifiedBy>Aldona</cp:lastModifiedBy>
  <dcterms:modified xsi:type="dcterms:W3CDTF">2013-10-11T12:11:00Z</dcterms:modified>
  <cp:revision>7</cp:revision>
  <dc:subject/>
  <dc:title>FORMULARZ CENOWY</dc:title>
</cp:coreProperties>
</file>