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</w:t>
      </w:r>
      <w:r>
        <w:rPr>
          <w:b/>
          <w:bCs/>
        </w:rPr>
        <w:t xml:space="preserve">            Wykaz sprzętu do sypania mieszanką piaskowo-solną</w:t>
      </w:r>
    </w:p>
    <w:p>
      <w:pPr>
        <w:pStyle w:val="Normal"/>
        <w:ind w:firstLine="540"/>
        <w:rPr/>
      </w:pPr>
      <w:r>
        <w:rPr/>
        <w:t xml:space="preserve">           </w:t>
      </w:r>
      <w:r>
        <w:rPr>
          <w:sz w:val="22"/>
        </w:rPr>
        <w:t xml:space="preserve">adres oferenta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3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501"/>
        <w:gridCol w:w="8869"/>
      </w:tblGrid>
      <w:tr>
        <w:trPr>
          <w:trHeight w:val="177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NOŚ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marka, rok produkcji, liczba sprawnych napędzanych osi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najęt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 xml:space="preserve">PIASKARKO-SOLARKA 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: ładowność, sposób dozowania ilości mieszanki, rodzaj posuwu taśmy (ciągły, skokowy), napęd taśmy i wirnika rozsypującego materiał ( podać szczegółowo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16"/>
              </w:rPr>
              <w:t>Obowiązkowo należy podać czy sprzęt jest własny czy będzie wynajęty</w:t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483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39179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30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najętego nośnika bądź osprzętu oferent jest zobowiązany  dołączyć do swojej oferty umowy o użyczeniu nośnika  bądź osprzętu na okres zimowy 2013/2014 podpisanego przez obie strony tj. przez  Użyczającego i Wynajmującego – w celu akceptacji przez Zamawiając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3:00Z</dcterms:created>
  <dc:creator>powiatowy zarząd dróg</dc:creator>
  <dc:description/>
  <cp:keywords/>
  <dc:language>en-US</dc:language>
  <cp:lastModifiedBy>Aldona</cp:lastModifiedBy>
  <cp:lastPrinted>2008-09-15T11:03:00Z</cp:lastPrinted>
  <dcterms:modified xsi:type="dcterms:W3CDTF">2013-10-11T09:22:00Z</dcterms:modified>
  <cp:revision>5</cp:revision>
  <dc:subject/>
  <dc:title/>
</cp:coreProperties>
</file>