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ISTOTNE POSTANOWIENIA UMOW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a zawarta w dniu .......................... pomiędzy :</w:t>
      </w:r>
    </w:p>
    <w:p>
      <w:pPr>
        <w:pStyle w:val="Normal"/>
        <w:jc w:val="both"/>
        <w:rPr/>
      </w:pPr>
      <w:r>
        <w:rPr>
          <w:b/>
          <w:sz w:val="22"/>
        </w:rPr>
        <w:t xml:space="preserve">Powiatowym Zarządem Dróg w Sejnach, </w:t>
      </w:r>
      <w:r>
        <w:rPr>
          <w:sz w:val="22"/>
        </w:rPr>
        <w:t>ul. Marchlewskiego 19, 16-500 Sejny</w:t>
      </w:r>
      <w:r>
        <w:rPr>
          <w:b/>
          <w:sz w:val="22"/>
        </w:rPr>
        <w:t xml:space="preserve"> </w:t>
      </w:r>
      <w:r>
        <w:rPr>
          <w:sz w:val="22"/>
        </w:rPr>
        <w:t>- zwanym w dalszej treści umowy  „Zamawiającym ” reprezentowanym przez 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2"/>
        </w:rPr>
        <w:t xml:space="preserve">Jarosław Polens – Kierownika PZD w Sejnach , </w:t>
      </w:r>
    </w:p>
    <w:p>
      <w:pPr>
        <w:pStyle w:val="Heading1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b/>
          <w:bCs/>
          <w:sz w:val="20"/>
        </w:rPr>
        <w:t>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sz w:val="22"/>
        </w:rPr>
      </w:pPr>
      <w:r>
        <w:rPr>
          <w:sz w:val="22"/>
        </w:rPr>
        <w:t>§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>
          <w:sz w:val="22"/>
        </w:rPr>
      </w:pPr>
      <w:r>
        <w:rPr>
          <w:sz w:val="22"/>
        </w:rPr>
        <w:t>Przedmiotem umowy jest zwalczanie śliskości zimowej przy użyciu 20% mieszanki piaskowo solnej na drogach zarządzanych przez Powiatowy Zarząd Dróg w Sejn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>
          <w:sz w:val="22"/>
        </w:rPr>
      </w:pPr>
      <w:r>
        <w:rPr>
          <w:sz w:val="22"/>
        </w:rPr>
        <w:t>Zamawiający zleca, a Wykonawca przyjmuje do wykonania usługi w zakresie zimowego utrzymania dróg powiatowych zgodnie z ofertą i formularzem cen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/>
      </w:pPr>
      <w:r>
        <w:rPr>
          <w:sz w:val="22"/>
        </w:rPr>
        <w:t>Wykonawca obowiązany jest do zgłoszenia się u Zamawiającego na każde wezwanie dyżurnego pod rygorem kar  zapisanych w § 8 niniejszej umowy  w czasie  nie dłuższym niż dwie godziny od momentu wezwania i w okresie  od dnia podpisania umowy do 15-04-2013r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2"/>
        </w:rPr>
        <w:t>§2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 xml:space="preserve">Ustala się rozpoczęcie gotowości do zimowego utrzymania dróg wg. decyzji Zamawiającego </w:t>
        <w:br/>
        <w:t xml:space="preserve">tj. od dnia podpisania umowy, zakończenie wg decyzji Zamawiającego nie później niż do </w:t>
        <w:br/>
        <w:t>15-04-2013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3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Sposób wykonania usług powinien odpowiadać „Standardom zimowego utrzymania dróg miejskich i zamiejskich w sezonie 2012/2013” oraz poleceniom dyżurnego, z którymi wykonawca zapoznał się przed podpisaniem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4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na żądanie Zamawiającego przed podpisaniem umowy przygotuje sprzęt do zimowego utrzymania tj. ..........szt. piaskarek z nośnikami wyposażonymi w jednoskośne pługi odśnieżne z gumowym lemieszem w celu sprawdzenia sprawności technicznej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wyposaży podstawiony pojazd w pomarańczową lampę błyskową i potrzebne światła dodatkowe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Odbiór prawidłowości zamontowanego sprzętu dokona osoba wyznaczona przez Zamawiającego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zobowiązuje się do obsługi zamontowanego sprzętu zgodnie z wymogami technicznymi i przepisami BHP 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ponosi odpowiedzialność za wszelkie  szkody powstałe podczas świadczenia usługi związanej z z.u.d. 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5</w:t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</w:rPr>
        <w:t>Wykonawca ponosi pełną odpowiedzialność za wszelkie szkody wynikłe z niewykonania, nieterminowego i nienależytego wykonania usług, a powstałe w czasie obowiązywania niniejszej umowy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Wykonawca ponosi pełną odpowiedzialność za wszelkie szkody wyrządzone osobom trzecim podczas wykonywania umow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6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twierdzenie ilości i jakości wykonywanych usług następuje przez upoważnionego pracownika Zamawiającego.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Za wykonanie usługi odpowiada ze strony Wykonawcy: ...................................................................</w:t>
      </w:r>
    </w:p>
    <w:p>
      <w:pPr>
        <w:pStyle w:val="TextBody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7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Wykonawca otrzymuje należność za wykonanie usługi wg. ich potwierdzonej ilości oraz wg. ceny jednostkowej  przedstawionej na formularzu cenowym, co stanowi podstawę do wystawienia  faktur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bCs/>
          <w:sz w:val="22"/>
        </w:rPr>
        <w:t>Za czas dojazdu do i od zamawiającego na wezwanie, czas  napraw i związanego z tym przestoju Wykonawca nie może żądać dodatkowego wynagrod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Należność za wykonanie usługi opłacona będzie przez Zamawiającego ze swojego konta najpóźniej w ciągu 30 dni od otrzymania faktury potwierdzonej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Fakturę, wraz z dokumentami rozliczeniowymi należy składać najpóźniej do dnia 10 następnego miesiąca, w którym usługę wykonano, złożenie dokumentów w terminie późniejszym zwalnia Zamawiającego od dokonania zapłaty w terminie ustalonym j.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sz w:val="22"/>
        </w:rPr>
        <w:t>Należność za wykonaną usługę rozliczona będzie w okresie miesięcznym na podstawie   n /w cen</w:t>
      </w:r>
    </w:p>
    <w:p>
      <w:pPr>
        <w:pStyle w:val="Heading8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2"/>
        </w:rPr>
      </w:pPr>
      <w:r>
        <w:rPr>
          <w:bCs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2"/>
        </w:rPr>
      </w:pPr>
      <w:r>
        <w:rPr>
          <w:bCs/>
          <w:sz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5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8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Kary umowne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Wykonawca zapłaci karę w wysokości w wysokości 10% wartości umowy. W przypadku odstąpienia od umowy przez Zamawiającego z powodu okoliczności, za które ponosi odpowiedzialność Wykonawca. 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Zamawiający zapłaci karę w wysokości w wysokości 10% wartości umowy. W przypadku odstąpienia od umowy przez Wykonawcę z powodu okoliczności, za które ponosi odpowiedzialność Zamawiający. 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</w:rPr>
        <w:t>Za nie podstawienie przez Wykonawcę sprzętu w terminie jak w §1 ust. 3 niniejszej umowy, Wykonawca płaci karę umowną w wysokości 100 % wynagrodzenia za tonę wysypanej mieszanki za każdą godzinę opóźnienia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Za wadliwe jakościowo, niepełne ilościowo i niezgodne z poleceniem  dyżurnego wykonanie usługi  100% od wynagrodzenia za pracę danej jednostki w danym czasie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Braki w jakości i terminowości robót Wykonawcy z jego winy w stosunku do ustaleń z Zamawiającym, mogą stanowić podstawę do odstąpienia od umowy ze strony Zamawiającego z  </w:t>
        <w:br/>
        <w:t>7 –dniowym wypowiedzeniem 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Za przekroczenie terminów płatności podanych w §7 ust.3 z zastrzeżeniem ust. 4 § 7 niniejszej umowy Zamawiający zapłaci Wykonawcy kary umowne w wysokości 0,3% wartości faktury za każdy dzień zwłoki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Wykonawca składa oświadczenie o zapoznaniu się ze standardami zimowego utrzymania dróg , techniką i technologią prowadzenia robót z.u.d.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W sprawach nie uregulowanych niniejszą umową obowiązują przepisy Kodeksu Cywilnego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1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Umowę sporządzono w dwóch jednobrzmiących egzemplarzach po 1 egz. dla każdej ze stro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ZAMAWIAJĄCY                                                                                                 WYKONAWC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jc w:val="both"/>
      <w:outlineLvl w:val="7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11"/>
      </w:numPr>
    </w:pPr>
    <w:rPr>
      <w:b/>
      <w:szCs w:val="20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b/>
      <w:bCs/>
      <w:sz w:val="22"/>
      <w:szCs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6:00Z</dcterms:created>
  <dc:creator>PZD</dc:creator>
  <dc:description/>
  <cp:keywords/>
  <dc:language>en-US</dc:language>
  <cp:lastModifiedBy>Aldona</cp:lastModifiedBy>
  <cp:lastPrinted>2011-01-03T10:23:00Z</cp:lastPrinted>
  <dcterms:modified xsi:type="dcterms:W3CDTF">2013-02-19T10:34:00Z</dcterms:modified>
  <cp:revision>17</cp:revision>
  <dc:subject/>
  <dc:title>§1</dc:title>
</cp:coreProperties>
</file>