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31"/>
        </w:rPr>
      </w:pPr>
      <w:r>
        <w:rPr>
          <w:sz w:val="31"/>
        </w:rPr>
        <w:t>STANDARDY ZIMOWEGO UTRZYMANIA DRÓG POWIATOWYCH NA SEZON 2012/2013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528"/>
        <w:gridCol w:w="3828"/>
        <w:gridCol w:w="3543"/>
      </w:tblGrid>
      <w:tr>
        <w:trPr>
          <w:trHeight w:val="345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andard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Opis warunków ruchu na jezdni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3062" w:firstLine="6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 xml:space="preserve">Dopuszczalne odstępstwa od stanu opisanego standardem z określeniem </w:t>
            </w:r>
          </w:p>
          <w:p>
            <w:pPr>
              <w:pStyle w:val="Normal"/>
              <w:ind w:left="-62" w:right="-3062" w:firstLine="62"/>
              <w:rPr>
                <w:b/>
                <w:b/>
                <w:sz w:val="23"/>
              </w:rPr>
            </w:pPr>
            <w:r>
              <w:rPr>
                <w:b/>
                <w:sz w:val="22"/>
              </w:rPr>
              <w:t>czasu w jakim skutki danego zjawiska powinny być usunięte (zlikwidowane)</w:t>
            </w:r>
          </w:p>
        </w:tc>
      </w:tr>
      <w:tr>
        <w:trPr>
          <w:trHeight w:val="33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8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Śnieg po ustaniu opad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6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puszczalne odstępstwa </w:t>
            </w:r>
          </w:p>
          <w:p>
            <w:pPr>
              <w:pStyle w:val="Normal"/>
              <w:ind w:right="-306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d stwierdzenia wystąpienia zjawiska </w:t>
            </w:r>
          </w:p>
          <w:p>
            <w:pPr>
              <w:pStyle w:val="Normal"/>
              <w:ind w:right="-306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 osobę kierująca ZUD </w:t>
            </w:r>
          </w:p>
        </w:tc>
      </w:tr>
      <w:tr>
        <w:trPr>
          <w:trHeight w:val="1615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526415</wp:posOffset>
                      </wp:positionV>
                      <wp:extent cx="800100" cy="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41.45pt" to="59.1pt,41.4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526415</wp:posOffset>
                      </wp:positionV>
                      <wp:extent cx="457200" cy="0"/>
                      <wp:effectExtent l="0" t="38100" r="635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5pt,41.45pt" to="50.1pt,41.45pt" stroked="t" o:allowincell="t" style="position:absolute">
                      <v:stroke color="red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zdnia odśnieżona na całej szerokośc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zdnia posypana piasko-solą lub solą n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97" w:hanging="297"/>
              <w:rPr/>
            </w:pPr>
            <w:r>
              <w:rPr>
                <w:sz w:val="22"/>
              </w:rPr>
              <w:t>skrzyżowaniach z innymi drogam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97" w:hanging="297"/>
              <w:rPr/>
            </w:pPr>
            <w:r>
              <w:rPr>
                <w:sz w:val="22"/>
              </w:rPr>
              <w:t>skrzyżowaniach z liniami kolejowym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odcinkach o pochyleniu &gt;4%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przystankach autobusowych,</w:t>
            </w:r>
          </w:p>
          <w:p>
            <w:pPr>
              <w:pStyle w:val="Normal"/>
              <w:ind w:left="781" w:hanging="0"/>
              <w:rPr>
                <w:sz w:val="23"/>
              </w:rPr>
            </w:pPr>
            <w:r>
              <w:rPr>
                <w:sz w:val="22"/>
              </w:rPr>
              <w:t>całej długości ulicy w mieście Sejn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yczy jezdn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śnieg luźny      </w:t>
              <w:tab/>
              <w:t>- 16 godzi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śnieg zajeżdżony   </w:t>
              <w:tab/>
              <w:t>- występuj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języki śniegowe    </w:t>
              <w:tab/>
              <w:t>- występuj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</w:rPr>
              <w:t xml:space="preserve">zaspy                     </w:t>
              <w:tab/>
              <w:t>- do 16 godz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  <w:t>Występują utrudnienia w komunikacji, d</w:t>
            </w:r>
            <w:r>
              <w:rPr>
                <w:sz w:val="22"/>
              </w:rPr>
              <w:t>opuszcza się przerwy w komunikacji do 16 godzin, nie dotyczy miasta Sejn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miejscach wyznaczony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gołoledź                   - 8-16 godzi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śliskość śniegowa </w:t>
              <w:br/>
              <w:t>i pośniegowa            - występu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cinki proste nie są posypywane poza miastem Sejny gdzie jezdnia posypywana jest na całej długości ulicy.</w:t>
            </w:r>
          </w:p>
        </w:tc>
      </w:tr>
      <w:tr>
        <w:trPr>
          <w:trHeight w:val="2015" w:hRule="atLeast"/>
          <w:cantSplit w:val="true"/>
        </w:trPr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297180</wp:posOffset>
                      </wp:positionV>
                      <wp:extent cx="457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65pt,23.4pt" to="53.6pt,23.4pt" stroked="t" o:allowincell="t" style="position:absolute">
                      <v:stroke color="green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zdnia odśnieżon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miejscach zasp odśnieżony co najmni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en pas ruchu z wykonaniem mijan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zdnia posypana piasko-solą lub solą n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97" w:hanging="297"/>
              <w:rPr/>
            </w:pPr>
            <w:r>
              <w:rPr>
                <w:sz w:val="22"/>
              </w:rPr>
              <w:t>skrzyżowaniach z innymi drogami 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skrzyżowaniach z liniami kolejowym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odcinkach o pochyleniu &gt;4%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przystankach autobusowych,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2"/>
              </w:rPr>
              <w:t>całej długości ulicy w mieście Sejn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luźny                     </w:t>
              <w:tab/>
              <w:t>- 16 godzi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zajeżdżony            </w:t>
              <w:tab/>
              <w:t>- występuj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nabój  śnieżny       </w:t>
              <w:tab/>
              <w:t>- występuj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zaspy                     </w:t>
              <w:tab/>
              <w:t>- do 24 godzin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  <w:t>Występują utrudnienia w komunikacji, d</w:t>
            </w:r>
            <w:r>
              <w:rPr>
                <w:sz w:val="22"/>
              </w:rPr>
              <w:t>opuszcza się przerwy w komunikacji do 24 godzin. Nie dotyczy miasta Sejn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miejscach wyznaczon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gołoledź                 </w:t>
              <w:tab/>
              <w:t>- 8-16 godz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śliskość śniegowa </w:t>
              <w:br/>
              <w:t>i pośniegowa            - występu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2"/>
              </w:rPr>
              <w:t>Odcinki proste nie są posypywane poza miastem Sejny gdzie jezdnia posypywana jest na całej długości ulicy.</w:t>
            </w:r>
          </w:p>
        </w:tc>
      </w:tr>
      <w:tr>
        <w:trPr>
          <w:trHeight w:val="1355" w:hRule="atLeast"/>
          <w:cantSplit w:val="true"/>
        </w:trPr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33655</wp:posOffset>
                      </wp:positionV>
                      <wp:extent cx="4572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65pt,2.65pt" to="53.6pt,2.65pt" stroked="t" o:allowincell="t" style="position:absolute">
                      <v:stroke color="blue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Jezdnia zaśnieżona, prowadzi się interwencyjne odśnieżanie w zależności od potrzeb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drogach o nawierzchni gruntowej i żwirowej nie prowadzi się akcji posypywania piasko-solą lub solą 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luźny                         </w:t>
              <w:tab/>
              <w:t>- występuje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zajeżdżony               </w:t>
              <w:tab/>
              <w:t>- występuje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nabój śnieżny           </w:t>
              <w:tab/>
              <w:t>- występuje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- zaspy              </w:t>
              <w:tab/>
              <w:t xml:space="preserve">- występują do </w:t>
              <w:tab/>
              <w:t xml:space="preserve">48 godzin 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rPr>
                <w:sz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  <w:t>Występują utrudnienia w komunikacji, d</w:t>
            </w:r>
            <w:r>
              <w:rPr>
                <w:sz w:val="22"/>
              </w:rPr>
              <w:t xml:space="preserve">opuszcza się przerwy w komunikacji do 48 godzin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Śliskość zimow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ażdego rodzaju </w:t>
              <w:tab/>
              <w:t xml:space="preserve">-występuje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0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289"/>
        </w:tabs>
        <w:ind w:left="3289" w:hanging="96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i/>
      <w:sz w:val="32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08:00Z</dcterms:created>
  <dc:creator>powiatowy zarząd dróg</dc:creator>
  <dc:description/>
  <cp:keywords/>
  <dc:language>en-US</dc:language>
  <cp:lastModifiedBy>Aldona</cp:lastModifiedBy>
  <cp:lastPrinted>2008-09-26T07:57:00Z</cp:lastPrinted>
  <dcterms:modified xsi:type="dcterms:W3CDTF">2013-02-19T10:40:00Z</dcterms:modified>
  <cp:revision>10</cp:revision>
  <dc:subject/>
  <dc:title>STANDARDY ZIMOWEGO UTRZYMANIA DRÓG POWIATOWYCH NA SEZON 2007/2008</dc:title>
</cp:coreProperties>
</file>