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sz w:val="27"/>
        </w:rPr>
      </w:pP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129pt;margin-top:3.75pt;width:8.95pt;height:8.95pt;mso-wrap-style:none;v-text-anchor:middl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w:t>oli w imieniu wykonaw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-360680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anchor="t" lIns="91440" tIns="4572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28.4pt;mso-position-vertical-relative:text;margin-left:-13.2pt;mso-position-horizontal-relative:text">
                <v:textbox inset="0.1in,0.05in,0.1in,0.01944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ęć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My niżej podpisani ............................................................................................................ działając w imieniu i na rzecz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>w odpowiedzi na ogłoszenie o przetargu nieograniczonym na 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składamy niniejsza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y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ferujemy realizację zamówienia zgodnie z tą dokumentacją za cenę obliczoną zgodnie z pkt.15 siwz  </w:t>
        <w:br/>
        <w:t>i formularzu cenowym:</w:t>
      </w:r>
    </w:p>
    <w:p>
      <w:pPr>
        <w:pStyle w:val="Normal"/>
        <w:spacing w:lineRule="auto" w:line="360"/>
        <w:rPr/>
      </w:pPr>
      <w:r>
        <w:rPr>
          <w:sz w:val="22"/>
        </w:rPr>
        <w:t>Cena ofert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etto  .......................................zł.  (słownie:………………………………………….…………………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to (łącznie z  VAT) .......................................zł.  (słownie:……………………………. 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</w:t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 xml:space="preserve">Upust 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sz w:val="22"/>
        </w:rPr>
        <w:t xml:space="preserve"> (brutto) w złotych od ceny detalicznej na stacji za 1 litr paliwa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>
          <w:sz w:val="22"/>
        </w:rPr>
      </w:pPr>
      <w:r>
        <w:rPr>
          <w:sz w:val="22"/>
        </w:rPr>
        <w:t>olej napędowy</w:t>
        <w:tab/>
        <w:tab/>
        <w:t xml:space="preserve"> wynosi: .................................. złotych,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2"/>
        </w:rPr>
      </w:pPr>
      <w:r>
        <w:rPr>
          <w:sz w:val="22"/>
        </w:rPr>
        <w:t>benzyna Pb-95</w:t>
        <w:tab/>
        <w:tab/>
        <w:t xml:space="preserve"> wynosi: .................................. złot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ważamy się związani niniejszą ofertą przez okres 30 dni od upływu terminu składania ofert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razie wybrania naszej oferty zobowiązujemy się do podpisania umowy na warunkach zawartych w dokumentacji oraz w miejscu i terminie  określo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ertę niniejszą składamy na ..................  kolejno ponumerowanych stro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łącznikami do niniejszego formularza stanowiącymi integralna część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9"/>
        </w:rPr>
      </w:pPr>
      <w:r>
        <w:rPr>
          <w:sz w:val="22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ind w:firstLine="4962"/>
        <w:rPr>
          <w:sz w:val="19"/>
        </w:rPr>
      </w:pPr>
      <w:r>
        <w:rPr>
          <w:sz w:val="19"/>
        </w:rPr>
        <w:t>...........................................................................</w:t>
      </w:r>
    </w:p>
    <w:p>
      <w:pPr>
        <w:pStyle w:val="Normal"/>
        <w:ind w:firstLine="4962"/>
        <w:rPr/>
      </w:pPr>
      <w:r>
        <w:rPr>
          <w:sz w:val="16"/>
        </w:rPr>
        <w:t xml:space="preserve">         </w:t>
      </w:r>
      <w:r>
        <w:rPr>
          <w:sz w:val="16"/>
        </w:rPr>
        <w:t>(data i podpis osoby upoważnionej/oferent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5:00Z</dcterms:created>
  <dc:creator>Aldona</dc:creator>
  <dc:description/>
  <cp:keywords/>
  <dc:language>en-US</dc:language>
  <cp:lastModifiedBy>Aldona</cp:lastModifiedBy>
  <cp:lastPrinted>2011-12-05T08:26:00Z</cp:lastPrinted>
  <dcterms:modified xsi:type="dcterms:W3CDTF">2012-12-05T13:35:00Z</dcterms:modified>
  <cp:revision>5</cp:revision>
  <dc:subject/>
  <dc:title/>
</cp:coreProperties>
</file>