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, niżej podpisana/y oświadczam że przystępując do udziału w postępowaniu </w:t>
        <w:br/>
        <w:t>o zamówienia publiczne na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Zakup paliw, bezpośrednio na stacji paliw dla pojazdów Powiatowego Zarządu Dróg w Sejnach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owadzę stację paliw na terenie miasta Sejny (zaopatrzoną w dystrybutory paliwa ON, Pb), czynnej przez wszystkie dni tygod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ind w:left="4247" w:firstLine="709"/>
        <w:rPr/>
      </w:pPr>
      <w:r>
        <w:rPr/>
      </w:r>
    </w:p>
    <w:p>
      <w:pPr>
        <w:pStyle w:val="Normal"/>
        <w:spacing w:lineRule="auto" w:line="240" w:before="0" w:after="0"/>
        <w:ind w:left="4247" w:firstLine="709"/>
        <w:rPr/>
      </w:pPr>
      <w:r>
        <w:rPr/>
        <w:t>………………………………………………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Podpis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jny, dnia 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4 do SIWZ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6:00Z</dcterms:created>
  <dc:creator>Aldona</dc:creator>
  <dc:description/>
  <cp:keywords/>
  <dc:language>en-US</dc:language>
  <cp:lastModifiedBy>Aldona</cp:lastModifiedBy>
  <cp:lastPrinted>2012-12-04T11:34:00Z</cp:lastPrinted>
  <dcterms:modified xsi:type="dcterms:W3CDTF">2012-12-05T08:20:00Z</dcterms:modified>
  <cp:revision>5</cp:revision>
  <dc:subject/>
  <dc:title/>
</cp:coreProperties>
</file>